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! FREEWARE! FREEWARE! FREEWARE! FREEWARE! FRE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IP Versione 1.10 del 16 Novem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P e' un programma OS/2 PM per inviare il proprio IP Dinam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 altre persone, tramite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o programma e' assolutamente FRE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te utilizzarlo e ridistribuirlo liberament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P  fornito nello 'stato in cui si trova' senza nessun tip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anzia espressa ne' implicita. L'autore puo' solo garantire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P e gli strumenti acclusi occupano spazio su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essun modo l'autore si rendera' responsabile di eventuali dan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si perdite di profitti, perdite di interessi, incidenti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uali danni consequenziali all'uso di questo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l'archivio SNDIP100.RAR sono compresi i seguenti fi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ndIP.exe       Eseguibile OS/2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ndIP.msg       Prototipo del Messaggio da invi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ndIP.doc       Ques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_ID.DIZ      File testo per la Descrizione i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zione del programm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P non necessita di installazione, basta ricopiare 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i (sendip.exe &amp; sendip.msg) in una qualsiasi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po la prima esecuzione verra' creato il file SENDIP.INI, in c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contenute le varie informazioni utili al funzionamento del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o del programm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P e' un programma OS/2 PM, al lancio compare una fin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izialmente posizionata al centro dello schermo in alto),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o' essere dimensionata e spostata a piacimento (dimensioni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zione vengono poi salvate nel file SENDIP.IN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 e' un menu' con 3 voci (Operazioni, Settaggi, Aiu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Menu Operazioni contiene i sotto menu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via                      Per inviare il messaggio a pers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zionabili da una ListBo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zione Multip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stinatari                Per la Manutenzione dei 'Destinatar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ia delle persone a cui vorreste invi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messa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lisci                    Serve per ripulire il contenuto d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stra princip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cita                     Uscita da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Menu Settaggi contiene i sotto menu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tente                     Qui va inserito il prop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gnome, Nome ed indirizzo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stema                    Qui va inserito il nome del vostro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TP di posta, la porta a cui e' colleg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 non sapete cos'e' lasciate 25), il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file contenente il 'Prototipo Messaggio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nome  del file contenente il Log de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iu' ci sono 4 Check-Box con cui pote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 Log       Abilitare o meno l'uso del 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bug          Abilitare o meno il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estra Invio Richiamare direttame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di invio all'avv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 Chiusura  Chiudere automaticament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 dopo una trasmis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za erro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otipo Messaggio        Visualizza una finestra contenente il protot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messaggio che verra' invi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Menu Aiuto contiene il sotto menu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formazioni Prodotto      About de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tipo Messaggi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inestra del 'Prototipo Messaggio', serve per editare il protot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messaggio che verra' invi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finestra contiene un menu' con 3 voc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                       Con la possibilita' di Salvar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cire senza registrare le modifi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dit                       Contiene le voci Undo, Copia, Taglia, Inc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iu' da la possibilita' di edita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ggetto del Messaggio che verra' invi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cro                      Serve per inserire nel testo del messa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le MACRO che poi all'atto d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smissione verranno cambiate in base 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i del mo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 sono Macro p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l Mittente (Nome, Cognome, Indirizzo E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 Dinamic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l Destinatario (Nome, Cognome, Indirizzo E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la realizzazione del programma sono state utilizzate le specif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te nella RFC 8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i dovessero presentare dei problemi, o anche se il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a correttamente, potete sempre contattarmi per delucidazio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lti e/o chiariment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   &lt;mdeiana@iqsnet.i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 2:335/70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