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RE-http's SEL-specific "advanced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's selector specific advanced-options provide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frequently needed, "advanced-options" to the ambitious web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vanced-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ecution of "mid-filter"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ation of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ion of specific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or specific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or specific replacement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the FIX_EXPIRE, CONTENT_MD5, and PRE_REPL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ing simple hit-m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e or disab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future, additional featur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pecifying advanced-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specifying selector-specific advanced option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ing an advanced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pecify a selector-specific advanced option file ei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.IN or in ATTRIBS.CFG -- you can use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or to do this (or see IN_FILES.DOC for the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se files should be located in, or under, the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f your GoServe working directory (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in or under the SRE-http WORKDATA_DI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there is NO global (default) advanced-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Specifying options in 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sual case where one needs to set a few advance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Option: lines in ATTRIBS.CFG is easi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tion of a seperate advanced option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for any REALM specified in ATTRIBS.CF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oth an advanced options file line (ADVOP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(or several) Options: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suming that your SRE-http "WORKDATA_DIR"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OSERVE\DATA, the following entry in ACCESS.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AMPLES/* *   ,     ,  MYREALM  ,   , ADV_OP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SRE-http to use D:\GOSERVE\DATA\ADV_OPT.CTL for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ch /SAMP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following entry in ATTRIBS.CGG could also be used to s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M: My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: /SAMPLE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: header add X-Grader: this is  mediocr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: set fix_expire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ets of selector 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XEC commands  -- execute an external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EADER and RESPONSE directives -- specify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SI_suppression directives -- suppress specific SSI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plac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et a f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Enabling hit-met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of these entries should appear on a single line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; are comments).  The following document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options.  We also recommend perusing the ADV_OPTS.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_OPTS.CMD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) EXE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entries are used to execute external REXX procedures.  Thi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just before the "verb is processed", and after all "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redirections" and "access control che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nse, the EXEC commands can be thought of as "mid-filter"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ing after the (optional) pre-filter, and before th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-reply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ADV_OPTS.CMD  Hello from jo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DV_OPTS.CMD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 will be sent a set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rgument" following the procedure-file name.  Thi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(a comma containing ARGUMENT does NOT resul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being sent to the called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ARGUMENT would be "Hello from job 1.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"sourc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SRE-http) modifi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http VERBO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server processing this request (might be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NICK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"host nickname" for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ata directory (might be servernam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 replacement directory (the "home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http TEMPDATA_DIR "temporary file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rnal procedures MAY issue GoServe completion codes. If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code bytes_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200 15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, they should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V_OPTS.CMD contains a simple example of suc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one use of EXEC is to support HTTP M-extension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HTTP Extensions" Internet-Draft. Otherwis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-extensions will result in a 510 err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) HEADER and RESPON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HEADER and RESPONSE entries -- they will be sen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e header customization is only available for GET a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at invoke a file transferal (including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ver side inclu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for "server side processing" requests (such as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, SRE-http addons, PUT and DELETE requests, and image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RESPONSE entrie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SRE-http will perform a few substitutions 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GMT : The current  GMT day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ERVERNAME: The "server name" of the server processing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IZE: The number of byt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ODE: The status code (almost always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HTTP/1.1 406 Variant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Webmaster-Name: Daniel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mment:  X- headers are created by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Our-server: $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Size-1: this is $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X-Code-1: this is $cod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customization is akin to ICS's "meta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aders specified using advanced options overrid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headers. For example, if  a cache-control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as an advanced option, then th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cache-control header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GOSERVE.DOC for a description of the HEADER and RESPONS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n adding a header, be sure to include an ADD aft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) Server Side Include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suppress all server side includes (either for al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SEL-specific basis), you may wish to only suppress a selec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s. In particular, you may wish to su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rtion of  your HTML documents.  This can be easi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rver side include suppres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     : suppress caching (similar to a &lt;!-- CACHE NO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    : Do NOT include HEAD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    : Do NOT include FOOTER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replace   : Do NOT process &lt;!-- REPLACE var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clude   : Do NOT process &lt;!-- INCLUDE filename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option    : Do NOT process &lt;!-- OPTION n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interpret : Do NOT process &lt;!-- INTERPRET FILE filename --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INTERPRET CODE  xxx ;yyy --&gt;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    : Do NOT process &lt;!-- SELECT xxx --&gt; ... &lt;!-- SELEC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filestat : Do NOT process &lt;!-- #FLASTMOD ... --&gt; or &lt;!-- #FSIZE 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config   : Do NOT process &lt;!-- #CONFIG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     : Do NOT process &lt;!-- #ECHO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include  : Do NOT process &lt;!-- #INCLUDE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     : Do NOT process &lt;!-- #EXEC ... --&gt;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options should appear one-per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_no_#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)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mime type for this (these) selector(s)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type/sub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 image/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, at most, one MIME entry (latter entrie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) Replace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lector specific "replacement rules"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the generic REPLACE_RULES. replacement rules (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FILT.8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=old_string==new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aces will NOT be stripped from either old_string or new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us "invisible spaces" at the end of new_string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e use of == as a seperator between old_string and new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ke REPLACE_RULES.n (in INITFILT.80), do NOT include a "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of appearance is the order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do NOT specify any replacement rules here, the generic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INITFILT.80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_RULES=$(==&lt;!--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_RULES=)$==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ing Replace_rules and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rules can come in handy when you are load balancing to subsidi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s. In order to guarantee that all requests pass through a "main-si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have to include a &lt;BASE href="main.site.url"&gt; el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HEAD&gt; section of HTML documents on subsidiary-sites.  Since add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tedious, the following REPLACE_RUL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RULES=&lt;/HEAD&gt;==&lt;BASE href="http://main.site.url"&gt;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ain.site.url should be the IP address of the main-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) Set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several SRE-http variables on a request specific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_MD5 (add an Content-MD5 response hea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_EXPIRE (add an offset to an otherwise immediate expi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 (suppress use of a "pre-reply"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 (enable or disable encry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to us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ar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name is either CONTENT_MD5, FIX_EXPIRE, PRE_REPLY, or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TENT_MD5 0         (suppress generation of Content-MD5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TENT_MD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NTENT_MD5 2        (use MD5.EXE, assuming EMX is ava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X_EXPIR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X_EXPIRE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PRE_REPLY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ENCRYPT SRE_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uppress use of a pre-reply procedure by setting PRE_REP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you can not "invoke" it -- setting PRE_REPLY=1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_REPLY_PROCEDURE was NOT set in INIT_STA.80,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encryption is not enabled (ENABLE_ENCRYPTION=0) then SET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ENCRYPT 0 means "never encrypt" -- this will override a !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directive" (that is prepended to the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T ENCRYPT (without any other argument) is a short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T ENCRYPT SRE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g) Enabling hit-me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some measure of the number of times prox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olving requests for resources from your site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form of simple-hit-metering.  This algorithim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FC 2227) depends on proxies reporting thei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you must specify a METER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TER is specified, and when a proxy says that it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hit metering, SRE-http will include a ME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, and will watch for special METER: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. The information in these METER: request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to HITMETER.C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is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R=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 a set of optional modifiers, that are described in RFC222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 include directives on cache lifetime, and on whe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hits.  Alternatively, you can not specify o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hit-meterin but not effect cac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= max-uses=3, dont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o not specify a METER= option, then hit-m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ttempted (even if a proxy reports that it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hit-me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please HITMETER.DOC, and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Y_CACHE 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sample "advanced options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an advanced options file. You might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DV_OPT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Begin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the sample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adv_opts.cmd This is an argument , with commas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a custom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dd X-Webmaster-Name: Timothy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press headers, footers, and server side "ex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no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rules= C.==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ress content-md5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content_md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 End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