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1998: The SREPROXY "proxy-like" front end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 is a "proxy-like" front end for SRE-http. More precisely, SRE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 filter that provides caching services for SRE-http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http compliant "pro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using SREPROXY is that it is sm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0k, as compared to 100k for SREFILTR.80), and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ot. Thus, when it is applicable (more on th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ignificantly faster then the standard filter (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SREPROXY achieves this performance boo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any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PROXY, just set it to be your "GoServe" fil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REFILTR.80, use SREPROXY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quirements--- but do note that if you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80 to SREPROXY.80, you'll have to restart GoSer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n SREFILTR.80 are still used, even though SREFILTR.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im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wish to modify a few parameters in SREPROXY.R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in SREPROXY.80.  However, these are quite mino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 works by comparing all requests agains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(a caching daemon is used). If SREPROXY finds a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resource (in this daemon mediated cach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(and matching http/1.1 compliant headers)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then the main filter (SREFILTR.80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n external rexx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REPROXY is a replacment for the GoServe cach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 can be used,  it is (currently) not http/1.1 complia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not generally recommended (for details on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with sre-http, see the discussion of the CACHE* permi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PROXY it's a good idea to try and "render cach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esources as possible (actually, in the http/1.1 worl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strategy). SREPROXY eases this by providing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"proxy server" could not provid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REPROXY will "postfilter" all requests -- including requ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s. Thus, accurate counts (say, in the COMMON.LOG fil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SREPROXY will resolve a set of "semi-dynamic" SSIs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 and date SSIs, as well as "current" URL S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PROXY.SHT for a list of these semi-dynamic SS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REPROXY will check for username/passwords, use them to lookup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pare against the privileges associated with a cached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rawbacks associated with the use of SRE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few cachable resources, use of SREPROXY will diminis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ce the net effect is to add useless work by SREPROXY prior to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cases, SREPROXY will use be slow about updating its cache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underlying resource (i.e.; if you rapidly &amp; repeatedly change a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PROXY "cache" should not be confused with the SSI or !DIR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PROXY cache does not lead to the creation of a new file.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a database that relates a request selector to a file,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other information. This file may be a permanent file (say,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), or may be a transient "SSI-cached" file (that is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static SSI's to an HTML document). In no case does the databa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content --  there must be some kind of file somewhere for it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ruely temporary output can not be cach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CHING.DOC file contains a discussion of other forms of cach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requests sent to your server (such as proxy caches, the GoServ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SI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