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interested in a full-featured http/1.1 compliant ser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, I invite you to try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is server, and for a wide range of other free, web a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can be found at http://www.srehttp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bottom of this document for the standard (short)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 1.3h supports the usual http/1.1 web server func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multiple hosts (multiple IP addresses and virtual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range-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OST, PUT and DELETE http meth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GZIP transfer-encoding (both sending and recie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SCA and CERN server-side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URL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fault document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mon-log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GI-BIN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RE-http ver 1.3h incorporates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CSA HTTPD style server side includes are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xtraction of a range of resource, using options in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ocuments with server side includes can be "intelligently"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a "selector-specific"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asily specified client and browser specific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and remote (http) virtual directories can be specified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rver-side and client-side transparent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veral possible directory specific default docu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... or,  "cachable" directory listing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simple message box facility is built-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SINDEX-stype searchable indices (on text files) can be readi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le upload using FORMS (as supported by Netscape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ad balancing across sever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ully configurable using "on-line" (web accessible)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ustomizable response files when a request can not be found (404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"list best matching files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artial support for the delta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 event monitor that allows external processes to contro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tend SRE-http's capabilities, several add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Bulletin Board System; with uploads, download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et another directory display facility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lient customization using cookies and server-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keyboard driven, on-line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"news-group/list-server" discussion gro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directory-indexer/search-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reate and check all urls in a we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reate a web searchable index of the contents of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(DANIELH@crosslink.net)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(or visit our site at http://www.srehttp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as developed on personal time, and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, or in any way an official product of my employer (USDA/ERS)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product is supplied "as is"; with no warranty o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furthermore disclaim any and all liabilit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r misuse of this package.  For the full disclaimer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file packed with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