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November 1999. Daniel Hellerstein (danie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-http and delta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ver 1.3h provides limited support for the propose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ding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ing SRE-http's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 whether to enable delta-encoding on a selector specific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significant advances of the http/1.1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support for caching.  Caching is the act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ly available version of a resource instead of re-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rom its originating server.  To the extent tha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hanced, overall internet traffic will be reduced, with conco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elivery speeds for wha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improved (but still relatively simple) caching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ttp/1.1 are not well suited to dynamic content.  Sinc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growing) share of web resources are dynamic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rom day to day), this weakness may seriouslly und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dvantages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tegy of dealing with this problem is through the use of "delt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ache schemes require a server to instruct a client to eithe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item as is, or not at all.  Delta caching scheme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-- the server can tell a client to use its ca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base", and send a list of "differences". This list of dif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lso refer to as "deltas", may often be much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contents of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this possiblity, an http working group has draf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ttp standards for the use of "delta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nfo.internet.isi.edu:80/in-drafts/files/draft-mogul-http-delta-02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mplements much of this proposed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ing SRE-http's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able SRE-http's support for delta encoding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You must install the (free) GNU DIFF software, and th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GDIFF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U DIFF can be downloaded from Hobbes (http://hobbes.nmsu.edu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DIFF (which is NOT the same thing as Gnu DIFF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http://www.srehttp.org/apps/gdiff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catch them all at 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www.srehttp.org/pubfiles/sredif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ownloading srediff.zip, unzip it to your GoSer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at the DIFF_ME.TXT file for information on 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DIFF requires emx 0.9d.  EMX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obbes.nmsu.edu (search for EMX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ake sure that your SRE-http "TEMPDATA_DIR" 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S\ subdirectory (if you used SRE-http's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ave been automatically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TAS_DIR directory MUST be on an HPFS drive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-encoding will NOT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t a few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ameter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_encoding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_encoding_enable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allow sel-specific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= allow delta encoding for all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_encoding_enab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_encoding_enabl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_encoding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ta_encoding_maxsize is the size (in Kbyte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-encoding cache.  SRE-http will monit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LTAS_DIR directory, and will remove "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used" files when this siz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_encoding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ossibly set some selector specific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t delta_encoding_enable=1, then delta-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ttempted when a selector has a "delta-enco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. For example, you can create a sele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ELTA_ENCODING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1 means enable, and 0 means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ADV_OPTS.DOC for details on how to set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) You may also wish to set the DCluster and DTemplate advanc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extend the capabilities of delta caching to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ources, and can greatly increase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caching.  See ADV_OPTS.DOC, and the delta differencing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, for further details on these extensions to delta en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ese steps, SRE-http will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rom delta-encoding aware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whether to enable delta-encoding on a selector 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encoding is a grand idea, but it comes at some c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-- the time required to compute differenc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and time) required to store "prior instanc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t's not worth it -- such as for resourc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re-requested, for resources that rarely change, or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at contain many possibl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recommend that the "selector specific" version of delta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delta_encoding_enable=1). This does require mor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administrator's part, though you can use wildcarded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ced options to refer to broad set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"allow for all requests" mode means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empted for all resources; which will probably lea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reduction in throughput speeds (depending on how fast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slow the lines to your clients are, and how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-encoding is understo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delta-encoding for most of your web resour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delta_encoding_enable=0, and then use SET DELTA_ENCO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ll the resources that should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encoding (say, all your 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t necessary for its use, the reader may be interes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s of SRE-http's support for delta encoding. 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posed standard -- it's generally well-written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ry to grok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let's define "instanc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n instance is the state of a web resource at a given i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hen asked for a resource, the server return's a "current inst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client may have one or several prior instances of a resource (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rlier requests for the same 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erver may also retain copies of some of these prio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and client can ascertain that both hav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instance, then the server can compu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commonly owned" prior instance and the current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ink of this difference as being an "encoding"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much the same way that GZIP compression is an enco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iept of this "difference", the client can creat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by combining the "difference" with the "old vers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encoding is supported either as a "content-encod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ransfer-encoding" (but NEVER as both). For practical purpo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mostly effect how "range" requests are dealt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ange request with delta content-encoding" will result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 of the "delta" being returned. That is, the server first comp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fference" between the current and "commonly owned" prior inst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this dif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ange request with delta transfer-encoding" will result in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corresponding ranges of the two instanc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desired range of the current instance is extra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ange is extracted from the prior insta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ce is computed between these two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ies of the latter operation (of extracting ranges)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ncoding is not supported when multiple byte range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complexities of dealing with content encod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generated, delta content encoding is never used when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encoding is desired. In particular, if content negoti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NEGOTIAT.DOC) is used to determine a content enco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ontent 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several reasons, the delta encoding proposa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lta content encoding be used in preference to del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ding. However, due to implementation hassles, in SRE-http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ding is somewhat better supported. In particular, you can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ZIP and delta encoding when they are used as transfer encoding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hen they are to be used as cont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, SRE-http supports the GDIFF and  DIFF-E "delta encoding ty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 software is readily available, and free; a free OS/2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IFF can be found at http://www.srehttp.org/apps/gdiff.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work with binary files, but tends to be better then G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binary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 encoding spec mentions VCDIFF. If OS/2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se (or other common) differencing algorithims becom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happy to add support (code donations are gratefully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void some odd definitional problems, and implementation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places the following restrictions on gzip and delta-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gzip and a delta-coding-type (such as vcdiff or diff-e)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gzip precedes the delta-content-encoding. 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-Encoding: gzip, dif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) a successful (smaller sized) delta-encoding can b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current instance and a base instance the clien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referred to by the etag in a If-None-Match: etag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ZIP will not be used. That is, the delta-encoded respo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s is (withou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a) if the GZIP follows the delta-content-encoding -- for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-Encoding: diff-e,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ZIP will be used. That is, the delta-encoded respo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r TEMPDATA_DIR is NOT on an HPFS drive, you can explici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TAS_DIR to point to a directory on a different, HP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See SREFMON.CM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a selector specific advanced options are used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-ENCODING response header, then delta content enco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selector specific advanced options is used to define an 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, then delta 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an alternative to delta encoding, consider the use of the "SREr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ply procedure (see SRERSYN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ep in mind that for dynamic resources (say, a web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hit counter, or a clock), every sing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different instance, so that each reques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retaining a copy of the response (for use as a "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" in future requests).  Hence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_encoding_maxsiz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GET.CMD, that comes with SRE-http, contains a "delta en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makes it (relatively) easy to issue a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delta transfer encoding headers. DoGET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"unDIFF" and "unGDIFF" a delta-encod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ELTA_ENCODING_ENABLE=1, SRE-http "addons"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encoding (that is, you can't use a selector 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able delta encoding for "add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ow, delta-encoded responses will be set to be non-c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