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e SRE-http "scheduling"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simple scheduling daemon that will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ourly, daily, weekly, or monthly basi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run via the SCHEDULE.CFG file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 (of your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(one line per entry) in SCHEDULE.CFG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oment of execution is approximate, but will gener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minutes of the n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heduled programs will have access to the  SRE-htt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RENLOGS.CMD file is an example of such a scheduled event progra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rchive the various log files on a scheduled ba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LOGS.CM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: You can have an argument list after the fully 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CHED='WEEKLY D:\GOSERVE\FOOBAR.CMD Weekly_Up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gument list will be sent (as one argument!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hough it is no longer recommended, you can also specify  S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='Hourly d:\foo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='weekly d:\bar.cmd 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