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2 November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the SRE-http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http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http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in the CFGS\ subdirectory of your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http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http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http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LOGS.INI can be also be used to run programs on a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now recommend use of the "scheduling daemon" (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EDULE.DOC) to specify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several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BINED.LOG -- combination of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) Advance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instruct SRE-http to rename log file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arge; thereby resetting the size of the log file to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you should set the LOGFILE_MAXSIZ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FMON.CMD (see INITFILT.DOC for more details on LOGFILE_MAX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RE-http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minute).  SRE-http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) when a log file gets large (greater then 1M). 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RE-http will add the host-nickname to common log file entr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ress (or enhance) this feature by modiffying the ADD_HOST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POSTFCHK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           == Default combined (common/referer/browser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nnn       == Cominbed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     == Combined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.nnn == Combined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HE_MODE          == Select format for Browser and Referer 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        == Use a " - " when no referer request hea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and "http method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http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s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ON, COMBINED and BROWSER logs do NO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              == R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              == Scheduled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COMBINED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COMBINED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http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LOG, BROWSERLOG and REFERERLOG) variables.  If a m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LOGS.INI prior to SRE-http ver 1.3d, SREFLOGS.IN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\ subdirectory; as of 1.3d, SREFLOGS.INI is in the CF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COMBINEDLOG,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http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COMBINEDLOG, BROWSERLOG and REFERERLOG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way. Thus, to suppress the REFERERLOG, set REFERERLO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a) The NOxxx,and other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ACHE_MODE=1, then the referer and browser log'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Apache" mode (that is, something similar to what Apache server's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ACHE_MODE=0, then a "GoHTTP"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CHE_MODE (browser and referer lo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4/Mar/1996:17:45:08] Mozilla/2.0 (X11; I; HP-UX A.09.05 9000/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4/Mar/1996:17:48:10] http://guide-p.infoseek.com/Titles -&gt; /~sret1/an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/Jun/1997:19:35:16 -0500] DAL40-29.PPP.IADFW.NET Mozilla/2.02E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/Mar/1997:18:23:37 -0500] "/imgs/srefiltr.gif" http://ship.floa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CE_REFERER=1, then in cases where there is no referer, a " -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turn status codes", and http-methods,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interested in "authorization responses"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D method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code, or the request method, matches one of these NO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one 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http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http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, combined.log,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http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also use the older (prior to sre-htt ver 1.3b.1298c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RL.1 =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RL.2='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RL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='frequency prog_name argument' entrie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REFLOGS.INI. However, this has been deprecated --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HEDULE.CFG is recommened instead (see SCHEDULE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http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FERER=0, an entry will NOT be added to the   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ERER=1, a referer of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The COMBINEDLO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log file combines the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HALL.NET - - [04/Jun/1997:22:38:16 -0400] "GET /imgs/justsca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516 "http://mysite.heights.edu/SAMPLES/guide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zilla/2.02E (OS/2; 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on one 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