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411647302"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2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Wed Jul 29 15:56:59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15:56:59</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15:56:59</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The list has now been properly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s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1:12:00Z</dcterms:modified>
  <cp:revision>229</cp:revision>
  <dc:subject/>
  <dc:title>Installation and User Reference</dc:title>
</cp:coreProperties>
</file>