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b/2 v1.3w2 (c) 1998-1999 dink ( http://dink.or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eb/2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/2 is a Web server (HTTPD as the unix folks know it) for OS/2 v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.  It uses separate threads for each connection so everything i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it's very easy to configure and supports both FAT and HPFS file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read the "whats new" section, because some features in th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mentioned anywhere el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.3w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fixed a bug in redirection with keep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added $QUERY_STRING html variable.  example, put $QUERY_STR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 file (example filename: blah.html) then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localhost/blah.html?this_is_a_test and $QUERY_STRING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this_is_a_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fixed a bug that caused 404 not found on one particular proxy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v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Couldn't send files from a cd-rom drive or other read-only media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No longer sends a filelisting of /cgi-bin/ (idea by p0ing, says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urity r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Made the date format nicer in the web/2 style logfile/compatible w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Removed url-minder ignore from textcounter (incompatibilities w/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More code optimizations, removed and rewrote redunda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Overflow error in getstr() (was accessing string[-1], ee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&lt;host&gt; hostname would get chopped short if name w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Now compiled with VP/2 2.0 beta 3! (http://www.fprint.co.uk/v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v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Added support for umlaut characters in the fil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Fixed a problem with the OS/2 and Web/2 "uptime" html-tag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rd values after 2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Sped up/Optimized so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Weird CGI's can no longer corrupt the Web/2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Fixed a possible RunTime error 216 (it would very rarely, if ever, hap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Added support for Streaming MP3's (.M3U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New "Powered by Web/2!" icon, thanks to Bin-x on irc.  Check out samp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Added a web e-mail cgi!  Check out email.doc in samp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v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Fixed a result code in the CGI routines which prevented some scr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Added caching routines to the resolver, this should speed up things a b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Fixed a bunch of small bugs &amp; 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Made it so you can easily upgrade your web/2 when new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! (just unzip this package to your web/2 dir and voil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v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Fixed up the file/directory list, it doesn't use %20 for spaces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iles with spaces will look normal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Added referer, browser &amp; cgi requests to ncsa/apache style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v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The /redirect/ feature would screw up on MS IE 4.0 browsers,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v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Added NCSA/Apache style logfile option (run setup.exe to turn it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* if you run any log analyzer program, be sure to delete your web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witching to the ncsa/apache styl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Cleaned up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Fixed PATH_TRANSLATED in the cgi routines (thanks to Ltning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Added HTTP_REFERER and several other env. variables to the cg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Removed unneeded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Fixed a problem with WebExplorer not being able to do CGI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Fixed several misc.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Added SSI commands: &lt;!--#exec cgi=""--&gt; and &lt;!--#include virtual=""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Web/2 will display "notfound.htm" if it exists,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 not foun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Web/2 now supports directories under the cgi-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Sped up the cg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Added support for virtual hosting via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Fixed some more problems with the aliasing, everything should wor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New feature to send a file list if no index.htm/index.html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web.cfg for the option to toggle this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Multiple textcounters!  Each .htm/.html file can have its own &lt;textcou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Web/2 can now resume transfers (HTTP/1.1 "Range:" command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The html, cgi-bin and icons directory can now be set via we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Added virtual domain host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Misc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Wrote a nice setup program (setup.exe) to go along with Web/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Better support for sub-directories under alias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Improved/Optimized the cg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Added a "url redirection" feature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yoursite.com/redirect/http%3A//din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usefull if you'd like to see who uses your link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Fixed a bug that caused some log entries to get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Released 1.3k publ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j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Made the socket send() blocksize configurable via we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Added some new SSI codes, &lt;referer&gt;, &lt;webversion&gt;, &lt;blocksize&gt;, &lt;sysupti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eb2uptime&gt; and &lt;connections&gt; - check out sta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Added logging of "Browser" and "Refer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Better support for directories under \web\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Misc. bug fixes and spe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Added a config file (web.cfg) instead of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more command line options!  everything is now in the web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a web port specified on the command line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in the confi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Added some CGI env. variables which were somehow lef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Web/2 will no longer consume 100% cpu when 'detaching'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Added html ssi tags &lt;date&gt; &lt;time&gt; &lt;time24h&gt; &lt;ip&gt; &lt;host&gt; and &lt;brows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index.htm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CGI Scripting support (check out page.htm and the stuff in the cgi-bin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Misc. bugfixes &amp; 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is package into your Web/2 directory, then run setu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 your web.cfg with any new op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it into a directory, like c:\web, make a dir under c:\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tml, then copy all of your html/image/whatever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eb\html.  If you are using pkunzip, make sure you use the -d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try the sample Web/2 pages, unzip samp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to configure Web/2, then create a program icon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settings: (assuming c:\web is where you unzipped web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: c:\web\we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: c:\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port number as a parameter will override the por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/2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HPFS and would like to use index.html instead of 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dex file, edit the alias.cfg and remove the entry for index.ht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F.A.T.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lias.cfg to alias your file names to whatever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you can alias super-long-filename.html to blah.htm,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 alias.cfg with your favorite text editor for detail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t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tml file(s), you can include "&lt;textcounter&gt;"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the built-in textcounter.  If you want to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ts your page has received, edit counter.da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use the textcounter, look at the enclosed 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Hosting How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your domain names you wish to host point to the IP of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you plan on running Web/2 on, then edit the alias.cfg an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.  Say, the domain name is "www.blah.com", and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files is "c:\hosting\blah" - all you need to do is add a new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.cfg containing: "c:\hosting\blah virtual:www.blah.com" and voi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/2 can also do virtual hosting via IP (IE: if each host has a different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machine)  In the alias.cfg, instead of specifying a domai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I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lias.cfg entry: "c:\hosting\blah virtual:127.0.0.1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inio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compatible with the ancient HTTP standards and waste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.  I can't think of a single web browser that doesn'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: &lt;hostname&gt;" (HTTP/1.1)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inion mode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feature is so you can log who visits the lin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An example would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blah.com/bob/index.htm"&gt;Bob's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/redirect/http%3A//www.blah.com/bob/index.htm"&gt;Bob's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, use %3A instead of a : (notice in the example above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 with all web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&amp;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Aliases don't work under virtual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The cgi-bin, icons and virtual includes dirs under virtual h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a non-virtu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The "startup" directory of cgi's is the same dir as web.exe.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i's i've tested worked flawlessly, the other 10% worked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&amp;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/2 is freeware, if you'd like to send me a postcard, that would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.  Please e-mail me for my mailing addres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comments &amp; "help" are welcome, please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dink.org/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go out to: (in no particular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ats, #os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 Moylan (for his wonderfull FTP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other people I can't think of at this time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