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WWWGrab/2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Grab/2 is an utility for mirroring complete web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Grab/2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 Version 2.11 or greater. OS/2 Warp Connect suggested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TCP/IP packages for OS/2. (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 TCP/IP 3.0 included in OS/2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 TCP/IP 2.0 Base Kit with CSD64092 or great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nternet Access Kit from OS/2 Warp's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 with longnames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rt  WWWGrab/2  simply  type  at  the 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GRAB2 &lt;config_file&gt;  [UR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RL must be in the "http form", i.e. http://blah.blah.blah..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ust  be  plain text file. The easiest way to create a config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e of the demofiles and adjust it to your needs. I've includ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use  it  for  testing. Below you find an overview of the paramet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&lt;url-in-the-http-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RL of the site you want to mirror. Http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RL http://www.vr.net/~pepsi/hellowee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path  on  your  local  machine  under  whic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CALPATH F:\GRAB\IB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EXTENSIONS &lt;list of extens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 defines a list of file extension search strings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rocessed.  The  extensions  are  seperated by a space. HTM, 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 implied.  Be carefull what you put here. EXE or ZIP a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mean  that  you start copying complete HOBBES! You may use the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as 'NO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EXTENSIONS  JPG GIF WAV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 :JPG :GIF      -&gt; All, except JPG and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areware  version  has  hardcoded following extensions: HTM, HTML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WAV, A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EEP &lt;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Deep  defines how many levels deep you want to mirror. P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in the tre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DEE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areware version is limited to max. 5 leve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RIES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ries  defines  the  number  of attempts for getting a file. WWWGrab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 to  grab  all  the  files. If a file isn't retrieved, it'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the  complete  list  has  been processed. Then WWWGrab/2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missing  files  and  starts  to  retry thos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until all the files are retrieved or MAXTRIE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TRIE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AULT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links  point  to a directory instead of a file. If i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the Default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FAULTNAME Welc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y,  if  WWWGrab/2  sees  that a file already exists, i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 GET  to  the  remote server. The file is only send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ewer than the local file. This behaviour is defaul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ll the files regardless dates and local existanc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HANGESITE &lt;num si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y,  if WWWGrab/2 found in HTM* file link to the another WWW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gnored.  If  you  want  allow  change the WWW server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ITE.  Default  is  0 - DON'T change site. BE CAREFULL whi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nter  here!  You may start mirror complete WWW!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ist_Of_Allowed_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NGESIT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&gt;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J. R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Grab/2 is a shareware product. It is distributed through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so  that perspective buyers can have the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before  making  a decision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Grab/2  may  be used only for legal purposes. CHECK if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irror  a 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provided  AS  IS  without  any 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 including  but not limited to fitness for a particular us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the results of correct or incorrect usag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Grab/2  may not be used to provide commercial service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of  the 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me $10.00, the normal user fee for WWWGrab/2. You may send more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is  you will recieve (via email) a registered personalis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recent  version of WWGrab/2. This registration makes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ossibl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crack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me how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8&lt;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ing me $__. (Minimum is $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__/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 sorry,  but  I  may  accept  only  paper  money  enclosed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 No credit cards, nor checks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enclose paper money with this form between thick pap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ee it from outside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his registration form and enclose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ri R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Benese 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stej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6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8&lt;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at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oftware of this kind lives or dies by the response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comments, suggestions, bug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ri_Rubes@slad.fido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421/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