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not free software.  Subject to the terms below, you are hereby licensed to use this software for evaluation purposes without charge for a period of 30 days.  If you use this software after the 30 day evaluation period a registration fee required.  Payments must be in US dollars drawn on a US bank, and should be sent to Jesse D. Sightler, 6321 Parris Bridge Rd, Chesnee, SC, 29323.  Also, credit card ordering is available by phone and on the web at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s://secure.falcon-net.net/BMT/order1125.htm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>.  When payment is received you will be emailed a registered copy of the latest version of the produ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registered use of this product after the 30-day evaluation period is in violation of U.S. and international copyright la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ribu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re hereby licensed to make as many copies of the evaluation version of the evaluation software and documentation as you wish; give exact copies of the original evaluation version to anyone; and distribute the evaluation version of the software and documentation in its unmodified form via electronic means.  There is no charge for any of the abov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specifically prohibited from charging, or requesting donations, for any such copies, beyond what is reasonable for copying and shipment of the media invol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ra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OFTWARE IS DISTRIBUTED "AS-IS".  JESSE SIGHTLER DISCLAIMS ALL WARRANTIES AS TO THIS SOFTWARE, WHETHER EXPRESS OR IMPLIED, INCLUDING WITHOUT LIMITATION ANY IMPLIED WARRANTIES OF MERCHANTABILITY, FITNESS FOR A PARTICULAR PURPOSE, FUNCTIONALITY OR DATA INTEGRITY OR PROT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yright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