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ND is distributed under the FREEWARE concept! You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to copy and share CIND with others as long as it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s entirety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CIND please send your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 using the follow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elp and encouragement will ensure future versions of C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A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angorr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 0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/Fax +39-6-329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faversa@mbox.vol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eedback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I support the fre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: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or hear about C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CIND do you use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, or any additional info you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, feel free to write in the space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