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a documentation file. Actually a readme. To be ab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need to have the EMX runtim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HTML documentation from the documentation included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xx doc.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tool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: I can be reached at f.w.h.hulsmann@rcondw.rug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7/99. After that, I don't know, but you could try reac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ICQ or erikh@bitsm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Hue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w.h.hulsmann@rcondw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am not the author of the software. The authors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++@zib.de. I merely edited the sources, so that generated better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generated from the sources you can find at zib.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ones they can give you for version 3.2. The sourc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tches on my web site: http://www.oprit.rug.nl/hul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