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are 3 "formats" of MIDI files.  A Format 1 file can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s" representing the many instrumental parts of one pattern (i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ete song).  These are the most common files because most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tracks upon which a musician can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parts of an arrangement, and format 1 allows these tra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later loaded again intact.  A Format 0 file has only 1 tra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al parts are mixed together (but still re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MIDI channel assignments) into that one track.  Some playbac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s favor format 0 because the device doesn't have to m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parts "on the fly".  The parts are loaded already fully m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their musical "timing", and so playback of a format 0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han a format 1 file.  (There is also a Format 2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ike taking a bunch of Format 0 files, and putting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2 file therefore contains not just one song or pattern,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ongs or patterns, with all of the instrumental parts for o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mixed into a single track like with Format 0.  This forma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me sequencers can read only one format and not another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utility to allow a musician to convert a Format 1 (or 2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0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FORM is run from an OS/2 2.0+ command prompt. 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Format 0 file to Format 1.  It takes two arguments;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to convert, and the name of the new file to be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upply the new filename, the original file is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If you wish to convert a Format 1 file to Format 0,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/0 before the filenames.  For example, to convert Blort.mid to Forma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file called Test.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orm /0 blort.mid test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IDIFORM without any args, give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nverting Format 0 to Format 1, MIDIFORM separate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by their MIDI channels.</w:t>
        <w:tab/>
        <w:t>(ie, The MIDI events on channel 1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track from the MIDI events on channel 2, etc).</w:t>
        <w:tab/>
        <w:t>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ch as Tempo, Time Signature, Lyrics, etc, as well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RealTime, and Common events are put into the first trac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o" or "conductor"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nverting Format 1 to Format 0, all but one of the Instr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ame events are discarded (since there's only one track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FORM can't convert Format 1 files that have &gt; 33 track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 the first 33 tracks of such a file.  It's a rare MIDI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racks.  Also, MIDIFORM has a limitation of handling about 5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System Exclusive data and text characters in Meta Even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handling about 64,000 MIDI events such as notes, pitch wh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etc, per track.  Again, most MIDI files do not exce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FORM requires that the file MIDIFILE.DLL be placed in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your CONFIG.SYS's LIBPATH.  Usually, the same directory a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MIDIFORM.EXE will suffice.  Do not use a version of MIDIFILE.DLL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the on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version 1.1 which fixes a bug in 1.0 whereby the first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acks would be lost when converting format 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ycamore Dri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tford, NY 1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735-5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thing completely different (and yet really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FORM is copyright 1995 by Jeff Glatt.  This program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able as long as this copyright notice is include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ice that you have to pay is the one that you're alread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nding all of your time in front of a computer instead of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ier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grams are provided "as is" without warranty of any ki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or tatooed in a place that only a few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n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, and the du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software has been created by a sane individu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ver do anything that may hurt you.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the programs is assumed by you or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xactly like you.  Jeff Glatt does not guarantee that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programs will meet your requirements, especiall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volve lots of latex and some docile, domesticated a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es Jeff Glatt warranty the programs to be uninterrup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, although mercifully free of "General Protection Fault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id programs, you can not say anything nasty about the autho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inadvertently cause the erasure of your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ated GIFs of a conservative, overweight and overrated TV "person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oking himself vigorously with his royalty checks from some ran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.  Jeff Glatt is not responsible for any damages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he has done, or hasn't done, or was supposed to do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round to it, and furthermore, he doesn't even care so leave him 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face.  You may have more or less protections in certain st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depending upon how far your local politician is willing to be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bribe from a business lobbyist.  Just remember that Jeff Glat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so don't bother suing him as a result of any damages ca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.  Tell your greasy lawyer to go after IBM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12 really stupid pinheads for the jury.  If swallowed, induce vo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contemplating the asthetics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s a trademark of Microsoft Incorporated, and furthermore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 is to bla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