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 v2.2 : by dink ( http://ozbbs.ml.org/din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bsolutely no guarantees. any problems,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zv22.zip &amp; run z.exe - using the program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z.exe in your path and wish to run it from other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directory, make sure you add the directory to your LIBPATH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mpg123.dll into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z config" if you want to re-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thanks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SS| - for the cool interface layout &amp;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- for porting the mpg123 engine &amp; adding co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guardia@cam.org / http://www.cam.org/~guardi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mo - for making a PM interface for the mpg123 dl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rosmo@kalja.com / http://www.teamos2.sci.fi/pm12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sn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cursive tagging (alt-r) - this feature rules!!  Hit alt-r on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, it will scan the entire drive for mp3s and add them to the playli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hit alt-r 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home / end keys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&lt;- key does "cd ..", -&gt; does "cd &lt;hilighted di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using &lt;space&gt; to select / deselect a song automatically hiligh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new methods for finding the availabl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option to put directories at the bottom of the list (run "z confi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&lt;del&gt; key deletes unwanted mp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z! now uses mpg123.dll for playing mpeg audio streams, mp123.exe, amp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lay.exe (external mp3 players) are no longer supported!  mpg123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z! also plays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&amp;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you keep updating/supporting this _textmode_ app when there ar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3 players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like textmode stuff better.. the look, the feel.. its just superior imh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on't .wav's play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"play.cmd" in your path, this file is usually in c:\mm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PM freak, use pm123 @ rosmo's site listed above.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unix/textmode diehard like myself..  this program is what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like this stu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makes me happy when i receive an e-mail from someone sa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e, this is a nifty program, thanks!!" (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k@ozbbs.ml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