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nstallation for Novell LAN WorkPlace for DOS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rst, install Novell LAN Work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se a text editor to modify C:LANWP.B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yesno "Do you want to load the networking software? [y/n]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1 goto n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C:\LANWP4\BIN;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ls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C:\ne2000.com  &lt;&lt; ---  modify NE2000.COM to 200E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ipxo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net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no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Next, use the text editor to modify C:NET.CF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Link Driver NE2000   &lt;&lt; --- modify NE2000 to 200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tocol IPX 0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RT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t the DOS prompt,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\DOS_ODI\200EP.COM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assumes that this diskette is in the "A:"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Run LANW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