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Ansi-Anim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ic Green and Eric Lei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6 by Eric Lei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-Animator Version 1.2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nimator  is a unique new program which allows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imation  in  batch  files and  bulletin  board  menu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 the  often  tedious  process  of  ansi  ani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 the need to manual enter ansi codes.   We 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Ansi-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couraged to use Ansi-Animator and 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do not distribute Ansi-Animator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do not modif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 distribute  both  the  Ansi-Animator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DO NOT charge any amount for distributing the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si-Animator to be useful, a smal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$10  would  be greatly appreciated and  will  insur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 and   improvements  of  the   program.    Please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ic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am, NY  1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s payable to Eric Lei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further  note,  if you do not send in a  contribu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 probably will not haunt you but mine  will. 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njoy the program and pass it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onto the good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nimator is an easy to use program which is main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The following describes some of th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well as the maj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[H] key while holding down  the ALT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 up Ansi-Animator's on-line help menu.   This menu 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unctions available in Ansi-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switch between  blinking  and 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This  will  only  affect  characters  typ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  is  pressed.   The current colors are  retained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toggle,  pressing it again will switch back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linking and non-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-Animator Version 1.2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s  all previously entered screen(s)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sor position.   This is handy if you want to se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creen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a chart of all available colors and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current color.   This function also lets 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you  want the characters to blink (can be  chan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).   Hitting anything other than  'Y'  at  the  '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o  blink?'  prompt  will  default  to  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the characters represented by the [F]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9 available sets.   This does not clear the screen and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switch betwee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ggle  which  picks up or puts  down  the  'pen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ery useful when you want to move around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sending  Ansi  codes for each  space  mov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pick the pen up with this toggle,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you  want to enter characters,  then put the pen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find  that this speeds  up  screens  considerabl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note,  if you hit a key other than the cursor key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will automatically be put down and the character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function which allows you to en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9  characters of text that is automatically  center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[RETURN] to exit this function,  or if 7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t will automatically end.   Before  hitting  ALT 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lace  the  cursor on the line you want the 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 on.   Cursor  movement is not available in  thi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not  clear the entire  line,  rather,  it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characters  that are under the characters  you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color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-Animator Version 1.2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other unique function which is comparab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.   By pressing it,  a whirling star will appea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.   More macros such as this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CII character chart and allows you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mbol set associated with the [F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 all  current  screen(s)  in  memory  to  dis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llows you to specify a path oth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 to.   Ex.  (Drive\path\filename).  Warn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verwrite  an  existing  file  without  warning  you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 To exit the save procedure without saving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[ESC].   When saving a file to disk,  Ansi-Animator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at the begining of the file and resets all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ack at the end,  it also places the cursor on line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 you  if you want to end Ansi-Animator,  does not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creen so you should save it first if you want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clear screen, retains previous screen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cleared in the current background color,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cleared in black, you should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AL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TRL]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,  erases all previously entered 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ver if you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-Animator Version 1.2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ly  moves  the cursor back  2  spac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ideal for drawing frames backwards. 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ead of hitting the backspace key when you want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ly  moves  the cursor up 1 line  and  back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Again, this is very useful for drawing fra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ly  moves  the cursor down 1 line and back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 This along with the previous 2 commands will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frames for your menus with tremend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that's  all you have to know to master  Ansi-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ive your menus a unique difference.   Now I'd just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 over  some  general  information.   Ansi-Animator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 22  lines long and 79 columns wide.   Ansi-Animat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ested  and  runs fine in DoubleDOS and  Desqview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latest information and version  of  Ansi-An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the  Elco Base PCBoard a call at (516)  473-5438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  We   plan  on  updating  and   improving   Ansi-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,  your  contribution of $10 will insure ou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the program and will be greatly  appreciated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you've  seen this a thousand times but please sen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 so  we can continue to support this and  other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you design a screen you are proud of, giv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and upload it,  we are planning a contest of all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 send your best on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plans for Ansi-Animator include user defin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 additional predefined macros for quick animation,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isting screens and many other features.   If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 you  would  like us to implement in Ansi-Animator 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