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KDR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r vielseitige deutsche Tastaturtrei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on Martin Austermei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.\\.\  pc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zum Programm MKTAB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KTABLE.EXE ist nur in der registrierten (Standard+) Lizenz von 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s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ABLE.EXE dient zur Umwandlung der editierbaren Datei KDTABLE.TX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KDrive lesbare Form KDTABL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TABLE.TXT enth�lt die komplette Tastaturdefinition, insbesonde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von Kombinationen mit &lt;AltGr&gt;, &lt;Strg&gt; usw. sowie AltGr-Mak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�ndern des Tastaturlayouts bzw. Makrodefinition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e n�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e REGISTRIERTE Version von KDRIVE.EXE muss sich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n, sonst arbeitet MKTABLE.EXE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ditieren der Datei KDTAB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   EDIT KDTAB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fruf von MKTAB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r Aufruf von MKTABLE liest KDTABLE.TXT und schreibt KDTAB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aktuellen Verzeichnis. Mit (Bei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TABLE mytable.txt c:\test\kdtab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die Dateien aber auch selbst ben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ustart von 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e�nderte Tabelle ist erst nach dem erneuten Start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Testzwecke eignet sich also folgendes "Szenario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DRIVE in der AUTOEXEC.BAT starten (-d funktioniert nich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Drive via CONFIG.SYS geladen wur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DTABLE.TXT editieren, MKTABLE auf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Drive beenden:    KDRIVE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Drive neustarten: KDRIVE -@kdtab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@kdtable.dat" ist nur n�tig, falls Sie KDRIVE.EXE sowie di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DTABLE.DAT in einem anderen Verzeichnis haben. KDrive w�rde ja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m��ig diese Original .DAT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ist das ge�nderte Layout aktiviert, und kann ausprob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eren der Tastaturtabelle (KDTABLE.T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Editieren eignet sich MS-DOS EDIT bzw. jeder Editor, 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ASCII-Textformat 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DTABLE.TXT k�nnen Sie Kommentare durch ein Semikolon ; einleiten. A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ach dem Semikolon steht, wird von MKTABLE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ktbe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KDTABLE.TXT enth�lt mehrere Abschnitte, d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nktbefehl" eingeleitet werden. Die Punktbefehle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bschnitt definiert, welche Zeichencodes mit und ohne &lt;Shift&gt;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Taste, die sich vom US-Layout unterscheidet, mu� hier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(also z.B. ZY��� usw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jede Taste, die akzentuiert werden soll (z.B. AEIOU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Taste drei Eintr�ge: Tastencode, Zeichencode ohne und mi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p.: </w:t>
        <w:tab/>
        <w:t>UE,</w:t>
        <w:tab/>
        <w:tab/>
        <w:t>'�',</w:t>
        <w:tab/>
        <w:t>'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Beschreibung von Tastencodes, Zeichencodes und Eingabesyntax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von Tastencode zu Zeichencode, der in Verbindung mit &lt;St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Taste zwei Eintr�ge: Tastencode, Zeichencode mit &lt;St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p.: </w:t>
        <w:tab/>
        <w:t>RETURN,</w:t>
        <w:tab/>
        <w:t>$0a</w:t>
        <w:tab/>
        <w:t>; &lt;Strg&gt;+&lt;Enter&gt; ergibt $0A (Control-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einige Anwendungsprogramme benutzen &lt;Strg&gt;-Kombinatio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Zwec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von Tastencode zu Zeichencode, der in Verbindung mit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Taste drei Eintr�ge: Tastencode, "Spezialcode", Zeichencode mit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zialcode" = 0 dient dazu, den Tastencode dieser Taste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vor allem n�tig f�r &lt;Alt+Y&gt; und &lt;Alt+Z&gt; Kombin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geben Sie f�r "Spezialcode" nochmals den Zeichencod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.:   WINKEL, '\', '\'  ; &lt;Alt&gt;+&lt;Winkel&gt; ergibt Backslash "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einige Anwendungsprogramme benutzen &lt;Alt&gt;-Kombinatio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Zwec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TG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von Tastencode zu Zeichencode, der in Verbindung mit &lt;Alt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Taste zwei Eintr�ge: Tastencode, Zeichencode mit &lt;Alt&gt;+&lt;St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.:   Q,              '@'     ; &lt;AltGr&gt;+&lt;Q&gt; ergibt "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TGR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von Tastencode zu Zeichenkette, die in Verbindung mit &lt;Alt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Taste zwei Eintr�ge: Tastencode, Zeichenkette mit &lt;Alt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.:   G,              'viele Gr��e',13       ; &lt;AltGr+G&gt;="Text"+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1: Hier k�nnen also zu einem Tastencode mehrere Zeichen (max.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et werden! Der Makrotext kann auch Steuerzeich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=ENTER oder 27=Esc), per Komma getrennt, enthalten (s. Beispiel o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weiterte Tasten", wie Cursortasten, Funktionstasten usw.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zeit leider noch nicht in ein Makro eingef�gt werden. Es k�nn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ie Zeichen des IBM-Zeichensatzes (1-255)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2: beachten Sie bitte, da� die Bearbeitung von .ALTGR Priorit�t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TGR_MACROS hat. Dies bedeutet, da� eine Makrodefintion ignorie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eine .ALTGR Definition f�r diese Taste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nderen Worten: wenn Sie eine Makrotaste definieren, m�ss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unter .ALTGR deaktivieren (l�schen oder auskommentie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Bereich legen Sie die Akzentuierungen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Akzent drei Eintr�ge: Akzent-Zeichen, Zeichencode, akzentuier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Akzente m�ssen untereinander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.:   '`',            'a', '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rive wartet also im /A+ Modus, wenn ein Akzent-Zeichen einge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n�chste Taste, und erzeugt ggf. das akzentuierte Zeich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Zeichencode" in der Tabelle gefund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sorgt automatisch daf�r, da� der Benutzer, wie gewohn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kzent&gt;,&lt;Leertaste&gt; das Akzentzeichen selbst be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RAPH_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erden die Pseudo-Grafikzeichen definiert, die im "Rollen"+"Num"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Nummernblock zu erreichen sind ("R�hmchenzeiche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Zeichen i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codes f�r Pseudo-Grafik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 Tabellen mit entspr. Zeichencodes (f�r AltGr+F5 .. AltGr+F8 Mo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siehe KDTABLE.TX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.: Falls Sie diese Funktion nicht ben�tigen, k�nnen Sie dies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 (oder besser auskommentieren), um Speicherplatz zu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ML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legen Sie die Zeichen f�r die Umlautwandlung fest. Aufbau der Tabe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aut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ohne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mit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siehe KDTABLE.TX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ROG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die Umwandlung im "Programmier- und DOS-Modus" &lt;AltGr+�&gt;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Taste drei Eintr�ge: Tastencode, Zeichencode ohne sowie mi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.:   OE,            '{', '['  ; im ProgMode: &lt;�&gt; ergibt "{" bzw. "[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t eine Layout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codes und Zeich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Eingabe in die KDTABLE.TXT wurden diese Begriffe erw�hnt. Was ha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damit auf si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astatur definiert f�r jede Taste einen sogenannten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Taste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astencode stimmt nicht mit der Tastenaufschrift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mu� in der KDTABLE.TXT die Zuordnung von Tastenco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"Zeichencode" (was soll auf dem Bildschirm erscheinen?) 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codes oder Zeichencodes k�nnen Sie auf mehrere Arten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(Zeichencodes) in einfache oder doppelte Anf�hrungszeichen ein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'A' = "A" = Zeiche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(Tastencodes) als Symbol (ohne Anf�hrungszeichen) (z.B. A = Taste &lt;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s Dezimalzahl (z.B. 65 = Zeichen Nummer 65 =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s Hexadezimalzahl mit f�hrendem "$" (z.B. $41 = 65 dez. = '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n KDTABLE.TXT ein Tastencode verwendet wird, benutzen Sie bit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n Symbole. Sie werden im Gegensatz zu Zeichencodes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�hrungszeich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erten Tastensymb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code                      Entsprechend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Z,</w:t>
        <w:tab/>
        <w:tab/>
        <w:tab/>
        <w:tab/>
        <w:t>&lt;A&gt;-&lt;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E, OE, AE, ESZET</w:t>
        <w:tab/>
        <w:tab/>
        <w:t>&lt;�&gt;, &lt;�&gt;, &lt;�&gt;, &lt;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1-Z0</w:t>
        <w:tab/>
        <w:tab/>
        <w:tab/>
        <w:tab/>
        <w:t>&lt;1&gt;-&lt;0&gt; obere Zahlen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PAD0 - NUMPAD9</w:t>
        <w:tab/>
        <w:tab/>
        <w:t>&lt;0&gt;-&lt;9&gt; auf Nummer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F12</w:t>
        <w:tab/>
        <w:tab/>
        <w:tab/>
        <w:tab/>
        <w:t>&lt;F1&gt;-&lt;F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ab/>
        <w:tab/>
        <w:tab/>
        <w:t>&lt;Leertas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ab/>
        <w:tab/>
        <w:tab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</w:t>
        <w:tab/>
        <w:tab/>
        <w:tab/>
        <w:tab/>
        <w:t>&lt;R�ckschritt/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    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</w:t>
        <w:tab/>
        <w:tab/>
        <w:tab/>
        <w:t>&lt;Pos1&gt;, 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RIGHT                     &lt;CursorLinks&gt;, &lt;CursorRech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                        &lt;CursorAuf&gt;, &lt;Cursor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PGDN                      &lt;BildAuf&gt;, &lt;Bild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DELETE                  &lt;Einfg&gt;, &lt;Entf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, DIVIDE</w:t>
        <w:tab/>
        <w:tab/>
        <w:t>&lt;*&gt;, &lt;/&gt; (Nummern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SUBTRACT                   &lt;+&gt;, &lt;-&gt; (Nummern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, SCROLL, PRINT          &lt;NumLock&gt;, &lt;Rollen&gt;, &lt;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DECIMAL                  &lt;,&gt; im Hauptblock bzw. auf Nummer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MINUS, PERIOD             &lt;+&gt;, &lt;-&gt;, &lt;.&gt; (Plus, Bindestrich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nkt im Haupt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EL                          &lt;"&l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TE, CIRCUMFLEX, ACCENT       &lt;#&gt;, &lt;^&gt;, &lt;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MKTABL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