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-DT Data Transfer Rate Test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Keith Lu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 test KLDT can be run as is and will run a 1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in the root directory of the current driv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2 passes of sequential writing t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 phases 1 each for the test file in record sizes of;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, 4096, 8192 and 16384 bytes. This test can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!! Currently CONTROL-BREAK will abort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KLDT.$$$ file yourself if you ab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st conclusion you get an overall number for K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KLDT with 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size of your CACHE siz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stic numbers since most of the test will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! Your DISK CACHE SIZE and SETTINGS will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KLDT. You can then use these results to help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 can start KLDT with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T drv MB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v is the SINGLE drive letter i.e. c  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B is a single digit 1-9 to indicate the size in MB of th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g if blank or 0 means LOG to screen, if 1 then LOG to \KL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now log file will be in root of tested driv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he finished produ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T            runs KLD on default drive, 10MB file and LO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T f 4        runs KLD on drive F: with 40MB file with LO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T c 7 1      runs KLD on drive C: with 70B file with LO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T e 1 0      runs KLD on drive E: with 10MB file with LO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beta unpredicatable results may occur o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T incorrectly. I have added code to trap incorrec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only done simply testing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 or have any thoughts or comments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t (404) 858-2776 or FAX (404) 977-2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