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EXTENDED SERVICE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MANAGER API SAMPLE PROGRA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International Business Machines Corp., 1989,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EE 802.2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EEE 802.2 sample program is an example o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ritten to the dynamic link interface of IEEE 80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the sample program is to communic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Area Network using IEEE 802.2 protocol. 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nario communication is set up between two IEEE 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ners on the Local Area Network; one partner send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other receive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e program is designed to run only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with ES, LS or NTS/2 for OS/2.  The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nd supporting files are provided for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program can be compiled as a 16 bit ap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32 bit application.  The 16 bit program i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crosoft C Compiler Version 6.0 and runs on OS/2 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0.1 or higher.  The 32 bit progra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BM C Set/2 Compiler and runs on OS/2 Standa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sample program, a user must obtain and b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OS/2 installation and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OLKI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BM Extended Services for OS/2 including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r Installation and Configuration, OR Network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s/2, OR LA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Microsoft C Compiler Version 6.0 (for 16-bit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C Set/2 Compiler (for 32-bit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S/2 or AT machines which are connected to the sam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Network.  The network adapter must be on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Extended Services for OS/2.  The adapter should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dapter 0 or adap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for running IEEE 802.2 sample programs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stalling IBM Extended Services for OS/2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Manager, OR Network Transport Services/2 (NTS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AN Server version 2.0 or later.  The 16 bit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with IBM Extended Edition 1.3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reating the LAN Adapter and Protocol Suppor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network adapter installed and IBM OS/2 IEEE 802.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stalling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stalling the compil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DETAIL section explains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Extended Services, TOOLKIT an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stalled on the same drive. For ease of discussion the 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STALLING IBM EXTENDED SERVICE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IBM Extended Services for OS/2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documentation provided with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install make sure you install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oco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the IEEE 802.2 sample program,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API data structures must be installed on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.  The API data structures are high leve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files.  To install the API data structures sel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"Install Additional Features"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venience, these H files are included on the LA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REATING IEEE 802.2 SAMPLE PROGRA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Communications Manager Advanced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LAN Adapter and Protocol Support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station.  Configure the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or the network adapter installed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EEE 802.2 protocol driver for adapter 0 or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onfiguration parameters for the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are sufficient to run the sampl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KEY for IEEE 802.2 should be configured to 0xC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address is used an input parameter to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nd can be configured for ease of reca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an be discovered with a sample progra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STALLING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TOOLKIT using its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NSTALLING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16-bit application install Microsoft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.0 using the installation procedure for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32-bit application install IBM C Set/2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installation procedure for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SAMPLE PROGRAM 16 BI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sample program and the following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icrosoft C version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the environment for the Microsoft C Compiler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piler documentation. Create a sub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program.  Make sure the include path ac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ollowing into the sample program sub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e program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CSAMPO.C    - sample progra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INTF.H     - sample program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CERROR.H    - sample program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CGBLV.H     - sample program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CINTF.H     - sample program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CSAM16      - 16 bit sample program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CSAMPO.DEF  - sample program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ollowing Extended Services LAN Adapter a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header files into the sample program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_1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_2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_3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_4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_6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_7_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header files are installed during Extend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  To install the API header files sel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"Install  Additional Features" panel. 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on the LAN Technical Referenc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ile and link make sure the current directory is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ubdirectory.  Rename the file DLCSAM16 as DLCSAM16.M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following at the OS/2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make dlcsam16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lcsampo.ex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SAMPLE PROGRAM 32 BI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sample program and the following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BM C Set/2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the environment for the IBM C Set/2 Compiler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piler documentation. Create a sub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program.  Make sure the include path access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oolkit.  The nmake utility used to compil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e program is in the toolkit.  Be sur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to nmake in the path statement when setting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ollowing into the sample program sub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e program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CSAMPO.C    - sample progra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INTF.H     - sample program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CERROR.H    - sample program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CGBLV.H     - sample program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CINTF.H     - sample program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CSAMPO      - 32 bit sample program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CSAMPO.DEF  - sample program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ollowing Extended Services LAN Adapter a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header files into the sample program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_1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_2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_3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_4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_6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_7_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header files are installed during Extend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  To install the API header files sel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"Install  Additional Features"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following to the source program DLCSAMP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E32TO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the 32-bit versions of the .H files to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ile and link make sure the current directory is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ubdirectory.  Rename the file DLCSAMPO as DLCSAMPO.M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following at the OS/2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make dlcsampo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lcsampo.ex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one OS/2 session per machine. 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o the directory containing DLCSAMP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e program has a sender and receiver. 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r first.  At the command promp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csampo r a=adapter_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sender, at the command promp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csampo s n=netaddress a=adapter_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for adapter_num is 0.  If you are running on adap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= parameter can be ignored.  The n=netaddress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address of the receiving adapter, the partner. 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address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csampo d a=adapter_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