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CLIENT PARA OS/2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 agosto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 de 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JECUCION DEL ADMINISTRADOR DE NETWARE 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O DEL PROGRAMA MAKEDIS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O DE LA DEFINICION "SPX SEND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O DE LA DEFINICION "INT_DURING_IO"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O DE LA DEFINICION VIDEO_SWITCH_NOTIFICATION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ACTIVACION DE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O DE FNETX Y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ALIDA DE DOS SE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INSTALACION DE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FINICION DE LOS TIPOS DE T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O DE NOMBRE DE ENTRADA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O DE LA CARACTERISTICA DE INSTALACION REMOTA 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FINICION DEL PARAMETRO "NETWARE DIRECTORY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SO DE SUMAS DE COMPROBACION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JECUCION DEL ADMINISTRADOR DE NETWARE E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 no tiene una versi�n espec�fica para OS/2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dor NetWare. Para ejecutar el Administ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en OS/2, emplee una sesi�n global DOS/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O DEL PROGRAMA MAKEDIS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hacer disquetes de NetWare Client para OS/2, tec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SK.CMD en el indicador de DOS en una m�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cada en DOS (MAKEDISK.CMD no funcionar� en una sesi�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O DE LA DEFINICION "SPX SEND TIME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opciones por defecto y los rangos de la defini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 SEND TIMEOUT NET.CFG en NetWare Client para OS/2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 defecto = 500 mili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nimo      = 100 mili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ximo      = 6000 milisegu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O DE LA DEFINICION "INT_DURING_IO" WIN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O:  Al lanzar una aplicaci�n en red en una sesi�n WIN-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ge OS/2 para lanzar un recuadro de DOS y a contin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uelve a la sesi�n WIN-OS/2 sin lanzar la ap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A: Cuando se ejecutan sesiones DOS o WIN-OS/2 globales o priv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se solicita abrir un archivo en la red, la petici�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ige a trav�s de NETX.EXE. Cuando los aju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DURING_IO WIN-OS/2 se definen a ON, OS/2 en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iciones de lectura/escritura al kernel OS/2 di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kernel OS/2 no tiene constancia que el archivo se ha abiert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 La sesi�n WIN-OS/2 no puede leer el archivo y no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ap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ce todo o parte de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efina INT_DURING_IO WIN-OS/2 a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 cargue NETX.EXE en el archivo AUTOEXEC.BAT para dicha s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jecute la aplicaci�n loc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O DE LA DEFINICION VIDEO_SWITCH_NOTIFICATION WIN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O:  Si se lanza una aplicaci�n WIN-OS/2 IPX/SPX 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talla completa y la definici�n VIDEO_SWITC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-OS/2 tiene el valor OFF, la aplicaci�n pierde la 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A: El conmutador de contexto no aparece para ind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mpo de proceso cuando la definici�n VIDEO_SWITC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tiene el valor OFF y la aplicaci�n WIN-OS/2 en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a est� en segundo plano. Por este motivo,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quete vigilante responde y se pierde la conex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 VIDEO_SWITCH_NOTIFICATION de DOS o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el va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ACTIVACION DE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cach� no funciona en NetWare Client para OS/2. Debe agr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iguiente l�nea en el archivo NET.CFG a continuaci�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�n NETWAR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BUFFER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O DE FNETX Y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ce NETX si emplea aplicaciones de legado para l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necesarias llamadas al Bindery. La velocidad de NETX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oximadamente la mitad de la de FNETX y no soporta la car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iones DOS equilibradas. En algunas circunstancias, NETX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earse en sesiones DOS globales para recibir una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ci�n de la banda ancha de CPU. Si percibe una dismin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elocidad significativa al ajecutar varias sesiones d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ebe con FNETX en lugar de NE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TX puede trabajar con sus aplicaciones de legado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a revisi�n no se ha podido efectuar u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ivo de aplicaciones de legado. FNETX es casi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pido como la transferencia de archivos en OS/2. F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orta equilibrios de carga para varias sesiones 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ras mejoras que pueden ampliar el rendimiento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orno. FNETX puede no ser adecuado para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ALIDA DE DOS SES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salga de una sesi�n DOS global! Se perder�n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xiones y no podr� encontrar LOGIN.EXE para entrar de nue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evitar este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re en la red desde una sesi�n de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 una sesi�n de DOS, emplee el sigui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MAP INS S1:=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ste modo colocar� las utilidades NetWare DOS de nuevo en su 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es consciente del problema de escape de memor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.COM que puede causar problemas en sesione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ngase en contacto con IBM para conseguir u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iz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uede emplear el comando CAPTURE /EC en una sesi�n d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puertos capturados a trav�s de VLM API no se sincroniz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NETX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INSTALACION DE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de tener problemas si emplea controladores ODI LA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NSUP y TCP/IP de IBM y no selecciona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actualizar controlador" durante la instalaci�n. Si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programa de instalaci�n que actualice el contro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INSUP, tendr� que editar su archivo CONFIG.SYS para 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uevo ODINSUP. (Haga una copia del archivo CONFIG.SYS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lver a insta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nueva versi�n de NetWare Client para OS/2 le permite inst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una misma unidad los archivos fuente y destino de la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ejemplo, puede instalar desde C:\INSTALL\NWCL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TWARE u otras v�as similares. El mensaje "No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r en la misma unidad" ya no apar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FINICION DE LOS TIPOS DE T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 se enlaza en el primer tipo de trama de la lista a men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agregue una l�nea de PROTOCOLO determi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O DE NOMBRE DE ENTRADA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e el cliente con entrada autom�tica. Si 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entrada autom�tica en su archivo CONFIG.SYS y ha defi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CONNECT ON" en su archivo NET.CFG, su m�quina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gar. Si no est� conectada a la red y "DISCONNECT"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activado, el tiempo de espera de la m�quina exce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ez en cuando, pero es muy l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O DE LA CARACTERISTICA DE INSTALACION REMOTA D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aracter�stica de instalaci�n remota de IBM no se so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protocolo ODI. Debe emplear NDIS en su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FINICION DEL PARAMETRO "NETWARE DIRECTORY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efinici�n "NETWARE DIRECTORY OFF" de la opci�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en el archivo NET.CFG desactiva NDS.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xiones en red estar�n en modo binario. Si emple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ci�n, debe conseguir NETWARE.DRV en modo binar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uta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O DE SUMAS DE COMPROBACI�N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uma de comprobaci�n se efect�a s�lo si el servidor lo pre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iste ninguna definici�n NET.CFG que soporte esta caracter�s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UNCIA DE RESPONSABI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no hace aserci�n ni emite garant�as con respecto a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tenido de este documento y rechaza espec�ficament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�a impl�cita o empl�cita de comerciabilidad o idoneidad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prop�sito e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ci�n del software NetWare est� prohibida sin el consent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scrito expl�cito de Novell, Inc. Asimismo, Novell se reserv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 a distribuir de manera discont�nua cualquier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ftware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o es responsable de ingresos o beneficios perdidos, p�r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so del software, p�rdida de datos, costos de la recu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os perdidos, costos de equipamiento o programas sustitut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aciones de una tercera parte que no se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le recomienda firmemente hacer una copia de seguridad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cualquier software. El servicio de soporte t�cnico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eda a discreci�n de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AS COMERCI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as comerciales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y NetWare son marcas comerciales registradas de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, NetWare DOS Requester, Novell DOS, Packet B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, y SFT III son marcas comerciales de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as marcas comerci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es una marca comercial registrada de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son marcas comerciales registradas de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s una marca comercial registrada d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es una marca comercial registrada de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