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/2 API Cal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OS/2 APIs called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the  minimum OS/2  version required  by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bit or 32-bit executable  files without 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accomplished  by processing  each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executable file(s),  because every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o  the executable(s)  will  have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 fixup  record.  Whenever an  import by  ord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by name fixup record is encountered, it is dis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etermine which  export is  being  imported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  If  it is an  import from  one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 and the  user requested  statistics on the  D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 of references  is incremented  and the requir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updated   appropriately.   When   finish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statistics are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 statistics  on one  or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  individually by specifying  each DL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option,  or can request  statistics on 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by specifying  the -ALL option.  The user 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on  APIs called  by the  executable  file(s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C option,  and/or can request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by the executable file(s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C option.  The user can request statistics on onl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and/or not called by specifying the -16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an request statistics on only 32-bit APIs call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 called  by  specifying  the -32 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detailed statistics,  including fixup 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individual fixup record information,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option.  The user  can input  a text file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(s) of the executable  file(s)  to  be analy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-L  option.  Because  by defaul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of APIs  called and/or not  called are repor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additionally request  that the ordinals of AP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by  specifying the -O option.  Because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statistics  on public  APIs called 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ported,  the user can additionally requ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private APIs  called  and/or not  called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P  option.  The user can  request a summ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 and/or not  called  by all  of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combined by specifying the -S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statistics  on the  minimum OS/2  version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(s) by specifying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"Public" APIs are those that  are present in OS2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386, MMPM2, and/or PMBID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S/2 API Call Analyzer  works on all 32-b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                |    20   |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                |    20   |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1               |    20   |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CALL {-C|-NC}... {-ALL|-dll}... [-16|-32] [-D] [-L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P] [-S] [-V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indicates display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C  indicates display AP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analyze APIs from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analyze APIs from specific DLL,  whe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ALL  BDCALLS   BKSCALLS  BMSCALLS  BV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E      DOSCALLS  FKA       HELPMGR   KB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API    MDM       MMIO    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DRAG    PMGPI     PMGRE     PMMERGE   P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SHAPI   PMSPL     PMVIOP    PMWIN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NP       QUECALLS  SESMGR    SSM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OCALLS  WPCONFIG  WPINET    W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6  indicates display only 16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2  indicates display only 32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file is name of input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(s) of executable file(s) to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   indicates display ordinals of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display private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API call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   indicates display require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executable  file to be analy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input list file (se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displayed   for  the  public  APIs  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, PMGPI, and SES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DOSCALLS -PMGPI -SESMGR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 statistics displayed  for the 32-bit  publ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nd not called in PM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PMWIN -32 -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including API ordinals displayed f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of OS/2  required  and the  public APIs 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PMGPI -O -V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DLL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placed in TEST.API  for the public 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in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NC -ALL -P TEST.DLL &gt; TEST.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1.EXE, TEST2.EXE, TES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ST4.DLL are analyzed and statistic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 called in  QUECALLS  by each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ly and by all executable files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&gt; 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2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3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4.DLL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example  produces the  same result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TEST2.EXE TEST3.EXE TEST4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the names of the  executable files in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 do  not have to placed on individual line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only be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EXEs and D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re  analyzed and  statistics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called and not called in NAM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F *.EXE *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NAMPIPES -L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-D option is only enabled if the /DDETAI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switch is used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 option),  information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option)  and that 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 case,  the  used  API  section  shows  the 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 by the  executable  file  from a  particula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in this section contains the name of the us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ly  preceded  by  "Ordinal" and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number)  if exported by name,  or "Ordina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ordinal number if exported  by ordi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imes  the API is called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these APIs are listed in order of increasing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16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16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32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32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 option),  information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option)  and that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case, the unused  API section shows  the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by  the executable  file  from a  particular 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line in this  section contains  the name 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d by "Ordinal" and the corresponding ordin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used API.  It should be noted that  these 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in  order of  increasing  ordinal  valu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 be noted that  APIs exported by ordinal  on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16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16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32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32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detailed  statistics  (-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rec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: 33 81 02 01 07 21 01 0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: 32 00 02 05 52 00 54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 Found import by ordinal fixup (DLLNAME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5B Found import by name fixup (DLLNAME.AP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61 Found import by name fixup not from OS/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 Found internal 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xup  record  table  section shows  the  actual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executable  file's fixup record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n this section is prefixed with the logical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sponding bytes within the fixup recor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section  shows a brief  description of  each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within the  table.  Each  line  in this 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ed with the logical offset of the corresponding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within  the fixup record table.  It 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se  sections  are  displayed  per-file  for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s,  per-segment  for  segmente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on the minimum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by the executable file(s) (-V option)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OS/2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number is the  minimum version of OS/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successfully  execute the  executable  fil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it is the earliest version of OS/2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PIs imported by the executable file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.  It should be noted tha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s to  the original  (Golden  Master)  releas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and does not take into account any FixPa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dded an API to an earlier  version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executable  file imports  Dos32QueryThreadCon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mum version  of OS/2 displayed  would be 2.40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a  FixPak may  have added  the API  to OS/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0 18Jun93 Created (supported LX execut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1 21Jun93 Fixed BMSCALLS and BVSCALL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2 22Jun93 Added support for 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3 28Jun93 Added PMW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4 14Sep93 Added -L and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5 15Sep93 Prepared for submission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6 10Feb94 Converted to IBM C 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7 16Feb94 Eliminated aborting after b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8 20Oct94 Added WPCONFIG and WPPRINT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.00 20Oct94 Added new OS/2 2.11 and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24Oct94 Added new OS/2 2.3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1Apr95 Changed copyright to use yea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1Apr95 Required display and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13Jun95 Added Multimedia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5Jul95 Changed PMSTDDLG to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8Feb96 Changed MACAPI to MCI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2Feb96 Added -16 and -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23May96 Fixed Lookup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24May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24May96 Changed unknown API name/ordinal 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28May96 Fixed NE import name table 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8May96 Displayed executabl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13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14Jun96 Handled additive impor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6Jun96 Added OS/2 2.00 PM debugger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3Jul96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06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22Aug97 Fixed DOSQUERYMODFROM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7Aug98 Fixed DOSCALLS SMP exp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7Aug98 Added missing OS/2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5Sep98 Handled DOSCALL1 exports as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27Oct98 Added PMBIDI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30Oct98 Improved VerifyInform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30Oct98 Added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30Oct98 Handled executable without segment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5Apr99 Handled itera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29Apr99 Added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