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WIN-OS/2 COMPATIBILITY APPLICATION TE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 Execute different Win-OS/2* applications to test the OS/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</w:t>
      </w:r>
      <w:r>
        <w:rPr/>
        <w:t>video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DRAW**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**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us PageMaker**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TO TEST VIDEO DEVICE DRIVERS USING CorelDRAW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  CorelDRAW 4.0 for Windows** is a graphics present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</w:t>
      </w:r>
      <w:r>
        <w:rPr/>
        <w:t>F/S =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B1 -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If you do not have CorelDRAW installed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CorelDRAW 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esting in Full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settings notebook to load CorelDRAW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icon with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File | New and click on the 5th smart icon (square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cursor to the worksheet and hold down MB1 whi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to form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any color from the color palette to add color to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the smart icon, click MB1 on the box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THIS IS A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ick on the first smart icon (arrow), and select the box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Effects | Rotate &amp; Skew. Then type "45" in Rotation ang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"Leave Original" and select OK.  The selected box should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the text "THIS IS A TEST." Select Text | Charac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imes New Roman. Change the size to 54.0 and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ld-Italic.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File | Save As and type "TEST.C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Help | Contents and then select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Plotters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Go 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uble-click on the control menu option to close the help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Alt-Esc to display the OS/2 desktop. Open an OS/2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PBRU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nce the Paintbrush applet is open, click on the sixth smart icon (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econd column. (The cursor changes to a cross.)  Hold down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dragging the mouse to form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the first smart icon in the second column (scissors and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 cursor over the square created. Hold MB1 and drag mouse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with perfora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 back to CorelDRAW and select Edit | Paste. (A square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File | Sav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File | Print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ze Window and Switching Between OS/2 Desktop and Win-OS2 F/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Alt-Esc to display the OS/2 desktop. Press Alt-Es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Win-OS/2. (The CorelDRAW window re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on the resize button in the upper right hand corner (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r double arrow). (You should see the desktop icon.) Press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again to return the window to its Full Scre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the Minimize button (the one to the left of the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). Double-click on the CorelDRAW icon to maximiz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File | Exit to close Core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CorelDraw Seamles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notebook settings of the CorelDRAW icon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tab and then select the Win-OS/2 window. Close the note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CorelDRAW icon to open the application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File | Exit to close Corel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Remaining CorelDRAW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CorelTRACE** in a seamless mode. Select Help | Content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| Exit to close the help window. Select File | Exit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TRACE. Open CorelTRACE in a full screen mode. Close Corel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Open CorelCHART** in a seamless mode. Select File | Open and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hart subdirectory. Select 3DRISER and click on 3D0005.C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appears in the preview window.) Press OK. Select Help |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 | Exit to close the help window. Select File |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CorelCHART. Open CorelCHART in a full screen mode. Close Corel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pen CCapture in seamless mode. Make sure Ccapture appears. P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s to open the window list and highlight Ccapture.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and select Close to close Ccapture. Change noteboo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capture to open it in a Full Screen mode. Make sure Ccaptur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C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pen CorelPAINT** in a seamless mode. Select File | Ope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OON.PCX. Two display menus should be present: 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vas. Select Help | Contents. Select File | Exit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. Select File | Exit again to close CorelPAINT. Open Corel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ull screen mode. Close Corel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pen CorelMOVE** in a seamless mode. Select File | Ope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MV. Once the picture appears, click on the play button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button). The animation should begin. Press the stop button (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). Select Help | Contents.  Select File | Exit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. Select File | Exit to close CorelMOVE. Open Corel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creen mode. Close Corel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pen CorelSHOW** in seamless mode and select OK. Double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subdirectory and select file type "*.SHB" in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box. The file "SAMPLE.SHB" should appear in the File 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the SAMPLE.SHB file.  Then, wait until the picture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 the screen. Select Help | Contents and close the help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. Select File | Exit to close CorelSHOW. Open CorelSHOW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. Close Corel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ARIO TO TEST VIDEO DEVICE DRIVER USING AMI PR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Ami Pro 3.0 for windows is a word processing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allows the user to create sophisticated text/graphics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cenario is a non-exhaustive test of Ami Pr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conventions are us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/S =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B1 -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If you do not have AMIPRO 3.0 installed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AMIPRO 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mi Pro in a Full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notebook settings for Ami Pro and select the sessio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in-OS/2 Full Screen and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on the Ami Pr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Alt-Esc twice to switch from F/S mode to the desktop and back to F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tyle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New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Default style sheet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questions pose intellectual debate which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a wide array of conflicting view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an you imagine a world without hypothetical situ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y isn't the word phonetic spelled the way it sou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en driving around and looking for an address, why d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the radio volume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driving at the speed of light, what happens when tu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ligh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ertain convenience stores are open 24 hours per day, 7 d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, 365 days per year. Why do these stores have locks on their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and hold MB1 and drag the mouse over the entire paragraph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| FONT, select Roman in the font box, 18 in the points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green. Select OK. Move the mouse away from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MB1 once. (The letter turns g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File | Import Picture. Under the file type box, select Ami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click on 4BOXES.SDW in the Files box and obse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fil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File | Save to 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Help | Contents and then select the Search button.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ICTURE." Click on SHOW Topics and then select the Go 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File | Exit to close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or Close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| Close to save any changes and clos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File | Open and then select the file 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Documents in a Different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View | Outline Mode and notice the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View | Draft Mode and notic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View | Layout Mode to return to lay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ools | Tables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first cell type "Apple". Then press the tab key and type "Pe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SHIFT-TAB to go back to "App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ll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o to the word "headlights" and delete the letter 'g'.  Hold down MB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the mouse over the word "conli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ools | Spell Check. In the Alternatives Box, sel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adlights" and select the Repl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Fram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rame | Create Frame. Select the Manual button with mouse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ursor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ld mouse button 1 and drag the mouse until a rectangle takes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mouse button. (A frame surrounded by tiny squares i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Enter and type, "I dislike writing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Paintbrush applet. Click on the sixth smart icon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Hold down MB1 and drag the mouse to create a small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ve the cursor to the square you just created. Hold down MB1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(A square with perforated lines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Edit |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nimize Paintbrush, select Ami Pro, and select Edit |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Window | Tile, and then select Window | Casc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inimize | Max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on the title bar to select the window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File | Print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mi Pro in a Seamles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the settings notebook for Ami Pro and select the sessio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Win-OS/2 seamless and close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Ami Pro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ENARIO TO TEST VIDEO DEVICE DRIVER USING ALDUS PAGEM              AKER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If you do not have ALDUS PAGEMAKER installed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ALDUS PAGEMAKER 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to the \PM directory (or other directory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command prompt, type "WIN PM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Open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on the file name, or type the file name in the text box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also type the name of the disk a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nder "Open...," select "Original" or "Cop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scroll arrows, click the left (backward) or right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arrow at either end of the page icons to display the ic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scroll arrows, skip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int to the icon of the pag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Another Page Using "Go to page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Go to page..." from the layo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the option you want for either a master page or a regul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selected "Page number," type the number of the page you w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Page or the Previous Page Using Key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move to the next page (or pair of pages), press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move the previous page (or pair of pages), hold down Ctrl+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One or Mor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ove to the page(s) before, after, or between which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sert pages..." from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number of pages you want to insert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the option you want:  before, after, or between (for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 with facing pages) the current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One or More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drag any text or graphic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completely off the page and to the past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Remove pages..." from the P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numbers of the pages you want to rem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move page(s)" and "through"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K to remove the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Publication or Template Using "Sav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Sav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tinue working on the publication, close i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Publication or Template Using "Save as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Save as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text box, type the name you want for the publication. (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name if you are using this procedure to compress a pub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e to another disk if you do not want to save the publ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Publication" or "Template," and then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ither continue working on the publication, close i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You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Close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PageMaker prompts whether to save changes before closing,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Page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Exit" from the File menu, or "Close" from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PageMaker prompts whether to save changes before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ublication Using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/ O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list box, select the templat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ext and graphics to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r text doesn't look the way you want, use the "Styles"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the text sty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"Save As..." and type the name of your new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ublication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File /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"Page setup..." dialog box, select from the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your publication's pag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Master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either the "L" or "R" page icon in the lower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page number marker and layout grid with nonprinting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 the graphics you want repeat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 the text you want repeated on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abic P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n insertion point for the page marker on either a regula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mas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Crtl+Shift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s necessary, change the page number's type specifications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on a master page, its m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mposite P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text block to hold the composite page number by us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click an insertion point anywhere outside exis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at text block, type the number(s) or word(s) you w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necessary, move the insertion point to where you want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Ctrl+Shift+3 to create a page number marker, prec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number(s) or word(s) you typed in Step 2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s necessary, change the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Style Sheet from Scr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"Styles" palette is displayed in the publication window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select "No style." Then skip to Step 3.  Otherwi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e styles..." from the Type menu. (The "Define styles..."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New..." to display the "Edit style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Edit style..." dialog box, type the name of the new style in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a name appears in "Based on,"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the command you want by selecting one of the four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...," "Para...,"  "Tabs...," "Hyph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started in the "Define styles..." dialog bo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yles" palette, select "Close," "Cancel," or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tyle Sheet Based on an Exist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"Styles" palette is displayed in the publication window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nd select "No style." Then skip to Step 3.  Otherwi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e style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New..." to display the "Edit style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Edit style..." dialog box, type the name of the new style in "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"Based on," type the name of the existing style on which the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odify the "Based on" style's specifications by following Steps 5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dure in the preceding section, "To Define a Style 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Existing Style Sheet from Anothe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Define styles..." from the Type menu.  The "Define styl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opy..." to display the "Copy styles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publication or template that contains the style shee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the "Define styles..." dialog box, select "Close" or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EXT TO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Word Proc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text to flow automatically, make sure "Autoflow"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lace..." from the File menu. A dialog box shows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graphics files that PageMaker can read directly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r directory.  If necessary, scroll to find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 If the file name is not in the list, switch to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the name of the file you want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retain a word-processed file's text formatting and style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quotation marks to typesetting quotation marks, or r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Make sure the appropriate options are checked; otherwi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osition the text icon within column guides or elsewhere on a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ste board where you want the upper left corne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ook at the bottom of the last handle, and select one: "Shows a "#"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a "+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New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Place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name of the file you want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retain the word processed file's text formatting and styles,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quotation marks to typesetting quotation marks, or r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s. Make sure the appropriate options are checked; otherwis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no opt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osition the icon where you want to start plac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ld the left mouse button down, and drag the icon diagonally unti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creating is the siz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Text from the Clipboard Using the Pointer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t or copy the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publication you want to paste to, make sure the poin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sition and, if necessary, resize th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the bottom handle of the text block shows a "+," continue 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Text from the Clipboard Using the Text T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ut or copy the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and place the text tool where you want the copied text to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ither click or drag (a bounding box) to place an insertion poi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necessary, use the pointer tool to reposition and resize the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MAKER TO TYP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Text Block and Typ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an insertion point outside exis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the ne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an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 the I-beam inside or outside existing text block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ertion poi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the main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g-Place an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 the I-beam  where you want the first the first charact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outside existing tex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g to mark the diagonal of a box that's the width you want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ange of Text U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ginning and Ending Insertion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beginning insertion point (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chor point for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osition an insertion point where you want the selec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Using Shift, a Beginning Insertion Point, and the 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beginning insertion point, which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chor point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ursor keys or any of the key combinations list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ving the insertion point" to either extend or shorte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CUTTING, AND PA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or Cut Text to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text you want to move using either the pointer tool or tex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opy" or "Cut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Clipboard Text into an Existing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text tool, position an insertion point in the text blo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ast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Selected Text with the Contents of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any amount of text you want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the Clipboard Contents into Another PageMake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or cut the text you want to move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ose the curre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t PageMaker's desktop, open the publication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ext into an Existing Text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click an insertion point where you wan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lace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Place..." dialog box, select the word-processed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ake sure any other format options you want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"Inserting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Rang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tex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lear" from the Edit menu or, press Backspac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ext Character by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an insertion point after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he Backspace key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Style from the ":Styles"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one or more paragraph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"Styles" palette isn't showing, select "Style palette...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Styles" palette, select the name of the style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Style and Preserve an Earlier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one or more paragraph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"Styles" palette isn't showing, select "Style palette...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ld down Shift, and select the name of the style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Style from the "Define styles .. 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one or more paragraph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y 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Define style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Define styles..." dialog box, select the style you want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Style From a Style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Define style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"Define styles..." dialog box, select the name of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lect "Re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"Styles" palette isn't showing, select "Style palett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"Styles" palette, hold down Ctrl and select the sty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to display the "Edit style..." dialog box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Define styles..." from the Type menu, select the sty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elect "Edi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"Name," delete the current name and type the new sty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started from "Define styles..., select OK in the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.." dialog box to return to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the "Styles" palette, hold down Ctrl and select the style na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o display the "Edit style..." dialog box.  You could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fine styles..." from the Type menu, select the style na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"Edit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the command button you want: "Type...," "Para..," "Tabs...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any of the above dialog boxes you use, select OK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 style...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've finished editing the style, select OK in the "Edit sty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you started from "Define styles...,"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GRAP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ragraph Alignment from the Typ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a range of text, or position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from which you'll be typing new text (using the change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either "Align left," "Align center," "Align right" or "Justif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ragraph Alignment Using the "Paragraph.. " Dialog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a range of text or, position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nd type new text (using the changed alignment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aragraph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"Alignment," select the alignment you want the selected tex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DENT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or Left In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et the indent for existing text only, use the text tool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paragraph(s) you want or an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Indents/tabs..." dialog box, drag the left ind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tom icon) or right indent icon (right icon) along th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re you what the left or right side of your paragraph(s) to 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First-Line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et the indent for existing text only, use the text too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ragraph(s) you want or an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DUS PAGE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Negative (Hanging) First-Line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set the indent for existing text only, use the text too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ragraph(s) you want or an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Indents/tabs..." dialog box, drag the left margi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ttom icon) alone the ruler to where you want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your text left_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rag the first-line indent icon along the ruler to the lef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your first line of text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ab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either select the paragraph(s) you want or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Indents/Tabs..." dialog box, select "Left," "Right," "Center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cimal" for the new tab'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ither select "None" or click a pattern for the tab's lead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your own leader by clicking the last leader option button, ty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characters in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any where along the tab ruler to set the tab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set another tab with the same alignment and leader, repeat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another tab with a different alignment and leader, repeat Step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necessary, reposition any of the indents by drag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-shaped icons to new positions on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Tab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paragraph(s) you want or an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 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 the ruler in the "Indents/tabs..." dialog box, reposition the tab s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marker to where you want it.  You can drag it over other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ffec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ab Stop's Alignment or L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either select the paragraph(s) you wa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 the ruler in the "Indents/tabs..." dialog box, specify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der you want and select a new tab on top of the tab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.  You could also delete the tab by dragging the tab arr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wn past the ruler; then specify the alignment and lea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ext at the Next Tab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n insertion point to the left of the text that you wan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ext at a Tab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egin ty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ab S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Indents/tabs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 the "Indents/tabs..." dialog box, drag the tab arrow into and dow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necessary, reposition any indents by dragging their icon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tab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Tab St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paragraph(s)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the text tool, select "Indents/tab..." from the Typ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Indents/tabs..." dialog box, select "Cl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necessary, reposition any of the indents by dragging their icons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on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Text from a PageMaker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text tool to select the text or story you want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Export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the "Export.." dialog box, specify under "Export"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he entire story or just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the text box, type the file name you want for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"File format," select the format you want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s necessary, locate the disk drive and directory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ce a Graphic in a Pub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Place..."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necessary, scroll to find the name of the graphics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ouble-click the name of the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osition the upper-left corner of the icon where you want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graphic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the left mouse button. Or, drag the mouse from the upper-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-right corner to draw the diagonal of a box that'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graphic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a Graphic From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rom the other application or publication, cut the graphic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Paste...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g the graphic to where you want it in you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TH PAGEMAK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traigh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either the diagonal-line or perpendicular-lin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 the center of the crossbar where you want the lin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g until the center of the crossbar is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Rectangle or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ick either the square-corner or rounded-corner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 the center of the crossbar where you want any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s or squar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draw a square,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rag the crossbar diagonally until the box or rectangle is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then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n Oval or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the circle/ov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sition the center of the crossbar where you want the oval o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ant to draw a circle,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rag in any direction until the oval or circle is the size you wa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point to the graphic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COMBINATION OF TEXT BLOCK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want any previously-selected items to remai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arting on a blank area of the page, use the pointer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any corner of an imaginary rectangle that surrounds th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rag diagonally until the flashing selection box completely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Group Item by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pointer tool to click each text block or graph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a Graphics Selection to Cancel the Sel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Group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the pointer tool to click each item whose selection you want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CHNIQUES FOR MODIFYING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select the graphic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oint anywhere on the selected graphic except on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o move the graphic in just one direction (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ertically), hold down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ld dow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the pointer changes to four arrows, drag the graphic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t, Copy, and Paste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ing the pointer tool, select the graphic(s) you want to cut or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opy" or "Cut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te One or More Copies of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ect "Paste"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rag the graphic or group of graphics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select the graphic(s)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Clear" from the Edit menu or, press Backspace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LOW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ow Text Through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select the graphic you want text to fl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Text wrap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"Wrap option," select the "None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Text to Jump Over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select the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Text wrap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"Wrap option," select the icon for a rectangular graphic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change the amount of space between the graphic and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y, type values in the "Standoff in inches"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"Text flow," select the jump ove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Text Around a Graph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the pointer tool to select the graphic you want text to flow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"Text wrap...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 "Wrap option," select the icon for a rectangular graphic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o change the amount of space between the graphic and its graphic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 values in the "Standoff in inches" tex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n "Text flow," select the "Wrap around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 Pro              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D              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         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    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CHART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DRAW 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TRACE            Cor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                  i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             Future Soft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                 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         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                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             Ald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New Roman       Monotype Corporati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