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case displays an 640x480 with 256 color image on the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MView sharewa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PMView, please refer to the document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M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DISCLAIMS ALL WARRANTIES,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FITNESS AND MERCHAN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 TO THE INFORMATI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URNISHING THIS DOCUMENT, IBM GRA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TO ANY RELATED PATENTS OR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IBM Corporation, 1994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