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case executes a demonstration of some of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ACTINT program. The demo displays various fractal im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is an automated way of directing the program to do various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reate these kinds of "scripts" for FRACTINT to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erform various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ow to create "scripts" and how to use the 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refer to the file fractint.doc provided with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ISCLAIMS ALL WARRANTIES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FITNESS AND MERCHAN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RNISHING THIS DOCUMENT, IBM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TO ANY 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BM Corporation, 1994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