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ase displays an 800x600 with 256 color im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WIN-OS/2*, using the Picture Man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icture Man, please refer to the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tur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SERVI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rms, denoted by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ademarks or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rporation in the United Stat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