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displays a 1280x1024 with 256 color image in a full screen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uShow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mpuShow, please refer to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