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case displays a 1024x768 with 256 color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WIN-OS/2*, using the Picture Man sharewa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icture Man, please refer to the document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ictur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SERVIC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s, denoted by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demarks or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 in the United Stat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CLAIMS ALL WARRANTIES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BM Corporation, 1994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