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COMMUNICATION PORTS TEST C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 To execute different applications which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communication driver to test the video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uns on two machines 386/486 with communication ports an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Various communication applications are run on thes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are uploaded and downloaded in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be tes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omm**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chines necessary for this test. A "host" mach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machine. The remote machine will be calling the host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est, a clean OS/2* install should be done for every vide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ested (or press Ctrl-Alt-F1 during boot-up to reset the desk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press "Ctrl+Esc" to switch between the desk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le running the test. Repeat the process at different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both machines are connected to analog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an DOS full screen session (VDM) to run Procomm Plu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ocomm Plus installed, please refer to your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Procomm Plus screen, press Enter to go to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 Alt-D for d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number and start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the connection has been established perform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nter a "U"  to upload a file or a "D"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Enter modem protocol type. The most common protocols are Kermit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modem. Use these protocols along with a mixtur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o begin the file transfer, press Page Down to downloa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Verify that the file transfer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nd or receive at least three files changing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n an OS/2 full screen session to run DynaComm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installed, please refer to your DynaCom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ick on Settings, select Communication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lect for Baud Rate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ick on Setting and select Binar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Select the type of transfer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ick on Phone and select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the connection has been established perform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Enter a "U" to upload a file or a "D"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modem protocol type. The most common protocols are Kermit,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modem. Use these protocols along with a mixture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o begin the file transfer, click on Transfers. Select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uploads or Receive Binary Files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Verify that the file transfer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rom the OS/2 session of the receiving machine,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 of the file just received is current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end and receive at least three files changing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!  �  Verify that video corruption does not occur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isk (**) in this README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pan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:            Ow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Comm              Future Soft Engineer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