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- Color Po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BM Corp. 1992 -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is an OS/2 Presentation Manager program that continually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and English name of the pel (pixel) that happens to b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mouse pointer. The color value can be displayed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s, including RGB (red, green, blue) values, CMY (cyan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) values, and HSV (hue, saturation, value or brightness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is especially targeted to users of laptop and notebook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LCD displays. Editing OS/2 or Windows program icons, drawing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ing program instructions to "Press the red button," and so forth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often difficult due to the user's inability to discern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display. COLORPT was written in an effort to make these tas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16-bit application compiled to run under either OS/2 1.3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LRPT.ZIP is a ZIP archive file. Unpack it with PKUNZIP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bulletin board system or on CompuServe**) into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the program. The following programs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help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-IS program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olor Point program, enter "COLORPT" at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ed the program to the desktop, select the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3 Group menu or OS/2 2.0 Workplace Shel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use COLORPT's built-in interactive help,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T.HLP file is in your current default directory or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your HELP environment variable. (At any OS/2 command prompt,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directories are listed after "HELP=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COLORPT, the program will appear at a random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PM screen. You can move the COLORPT window to any conveni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If you prefer that COLORPT always start up at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select the "Save window position..." option under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consults your OS/2 system configuration parameter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should display its initial logo screen. After you install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panel display time is indefinite. Press Enter to dismiss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logo panel display time to any desir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including 0)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PM 1.30.x, select the "Group - Utilities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 Manager menu. Next, select the Control Pane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ogo display time value through the action ba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PM 2.x, open the "OS/2 System" folder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open the "System Setup" folder and select the "System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ogo display time value through one of the notebook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Graphics: Principles and Practice_, Foley, van Dam, Fei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es, Second Edition, 1990, Addison-Wesley, ISBN 0-201-1211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Sept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ull-fun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world via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 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not saving options correctly under OS/2 2.1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nrelated program errors at subsequent star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tions are now saved to COLORPT.INI, and not to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world via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