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st case displays an 640x480 with 256 color imag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screen WIN-OS/2*, using the Picture Man sharewar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on Picture Man, please refer to the documentation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Picture Ma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 AND SERVICE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terms, denoted by an asterisk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trademarks or registered trademark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M Corporation in the United States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t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-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M DISCLAIMS ALL WARRANTIES, WHETHER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IMPLIED, INCLUDING WITHOUT LIMI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RANTIES OF FITNESS AND MERCHANTABIL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ECT TO THE INFORMATION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FURNISHING THIS DOCUMENT, IBM GRANT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CENSES TO ANY RELATED PATENTS OR COPYR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IBM Corporation, 1994,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