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MStart 1.01 - OS/2 PM Based Session 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pyright (c) 1993-1994  John Morris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art will start any program that OS/2 2.x will allow.  I developed P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DOS (and other) programs on my BBS.  Having tried seve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DosStartSession, I ended up unhappy with the stabilit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I believe this instability is not a result of these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but the DOS programs seemed to be currupting OS/2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M app to start up child sessions from the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using WinStartApp in an attempt to more closely emulate the OS/2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is a waste or not is something that will be decid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is PMStart   1.01   I'll be fixing any bugs, and add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ART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tart is copyrighted software. However, you are encouraged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others according to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version of PMStart may be freely copied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thers, so long as no charge is made for the softwar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nmodified and copied in its entirety, including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and all support files. It may be di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, provided that all files are transmitted (archived)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ShareWare is copyrighted software. It is not "Public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nor is it "free" software. If you continue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a reasonable "trial period", not to exceed 21 days, you must pa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PMStart is $5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MStart for commercial purposes you must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AR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? Are you kidding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tart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hall not be liable for any damages, whe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, or consequential arising from a failure of thi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files to operate in a manner desir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hall not be liable for any damage to data or property which m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directly or 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e legalities. Onward and up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ART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ART [switches] [pgm] [pgm 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- Start child session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- Close session when completed (used when loading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CMD.EXE or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- Start a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S xxx - Use information found in the file 'xxx' for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     - Start child session i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S     - Start a full scre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- Hide the PMStart '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- Keep command processor after child is finished (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command shell like CMD.EXE or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X    - Start child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IN    - Start child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- Start child without loading command processor (like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Dx    - Set a unique identity for this instance of PMStart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number. For example:  /ND1  or  /ND3  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hen creating PMStart's "window" (and I us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indow" loos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M     - Start a PM ty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OS=x,y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window position (x,y)  and size (x1,y1)   x,y,x1,y1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e included, otherwise PMStart will fail. (I'll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IN    - Start child in a window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IT   - Wait for child to end before ending P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PMStart to run a specific program always put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s command line parameters) last on the PMStar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ommand line parameters, PMStart will start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 session. Therefore the default is to load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window.  If you wish to use a DOS program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/D switch, and optionally use the /DS xxx  to tell P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ettings for the program you wish to run. Also,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session the default session type switches from windowed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to run DOS COMMAND.COM in a window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art /D /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COMMAND.COM again, but you wish to use the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'Settings.Dat'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art /D /WIN /DS Setting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S program FLAKEY.EXE with the command line of '/D /W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ed sessio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art /D /WIN FLAKEY.EXE /D /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/DS filename' command line parameter to tell P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tings to set for the DOS program you are about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ettings file is compatible with the settings fil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WITCH by Henk Kelder. In that case each line would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 ' followed by the DOS setting. PMStart does NOT requir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 'SET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ile is a simp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RMSIZE=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DEVICE=C:\OS2\MDOS\ANSI.SYS,C:\OS2\MDOS\VX00.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AUTOEXEC=C:\DOS\AUTOEXE1.B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MEMORY_LIMIT=3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MEMORY_LIMIT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each line is a DOS setting found in the DOS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n OS/2. Each line ends with a semi-colon. This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e able to embed some spaces at the end of a set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s are required.  The settings DOS_DEVICE, and DOS_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multiple parameters. These parameters should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. If you need to put commas and/or semi-colons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you must proceed it with a caret '^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S_RMSIZE=5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OS_DEVICE=C:\OS2\MDOS\ANSI.SYS,C:\OS2\MDOS\VX00.SYS,D:\DRIVERS\TESTDRVR.B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OS_VERSION=NETX.EXE^,5^,00^,255,MSD.EXE^,5^,0^,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OS_AUTOEXEC=C:\DOS\AUTOEXE1.B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MS_MEMORY_LIMIT=3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W_ROM_TO_RAM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I load three device drivers.  The DOS memory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, with 384K of EMS memory available.  Once COMMAND.COM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:\DOS\AUTOEXE1.BAT is executed.  The DOS_VER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sed to remove the caret '^'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S settings are only switches. You specify the switch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1 (YES), and 0 (NO)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DURING_IO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INT_DURING_I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S settings tak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RMSIZE=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DOS memory size to 6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S settings tak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_DOS_API=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VIDEO_MODE_RESTRICTION setting, you must pad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15 characters!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IDEO_MODE_RESTRICTION=CGA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IDEO_MODE_RESTRICTION=NONE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IDEO_MODE_RESTRICTION=MONO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why these need to be padded to 15 characters. Mayb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ue 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comments in the settings file. Comments can go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 on the line, or start a line with a star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WITCHES VIA THE OS/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your most frequently used PMStart switches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_SWITCHES environment variable.  You would set them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MS_SWITCHES=/DOS /WIN /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art will use these in conjunction with the regula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or in place of them. PMS_SWITCHES are par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ommand line switches, so they will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title of the child window us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MS_TITLE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MS_TITLE=My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undocumented switches in PMStart. All concern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 apps.  I somehow lost the ability to start seamless windows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8514 once I installed my toolkits (and re-installing WinOS2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e problem) So I can't check the functionality of these switch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info on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support this program to the best of my ability.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of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8 Woodhaven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s, NV 89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X@Sierr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562,3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Net 8:919/1 or 2   -OR-   Fidonet  1:213/760 or 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andone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359-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359-0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359-1303  best times are 6pm to 1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