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Q05603.DOC file for the IBM Communications System/2: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 Modification 1 (English) PTF UQ05603 (aka PT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covered in this UQ05603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ING PTF UQ0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IGRATION FOR TQ TABLE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IST OF APA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TES FOR UQ0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S/2 OI Requirement on WARP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CP/IP 3.0+ GetHostByName Work-Around (PN868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aximum Connections cs2shell Help (PQ06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Q Member Information cs2shell Help (PN88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S/2 &amp; CS/HP Communication Fix (CS/HP APAR PQ04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tility Tools (DCR49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DMS Doc Change (PQ038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inter REM Consuming Excessiv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inter Binary Option Added to Print 4029-formatted File (PN796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Guidelines for VisualAge C++ DAE Applications (PN91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XE_OPT_DISCONNECT Flag Provided on CS2_TRANSACT (PQ05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atabase/Transaction Configuration File (optional) (PN880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xe Mirror Filtering (optional) (PN880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B/Txe Trace Extension (optional) (PQ08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TES FROM UN8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nfiguring Databas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RDB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DB/Txe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COMPLEMENTARY FIXES FOR CS/6000 1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mporary Fix UQ05603 requires Communications System/2 (5601-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 (English). Please ensure you are at this level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ation of this P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Q05603 supercedes PTFs UN78045 and UN87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Q05603 can be applied directly to the CS/2 R3.1 (English)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PTF UN78045 and/or UN87209.  UQ05603 is cumulativ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s from UN78045 and UN87209, as well as additional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Y INSTALLED OPTIONS WILL B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 program determines which options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by reading NETDIST support files (either topolog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intopo.dat).  Only those files for which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installed will be installed. If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the NETDIST support files, then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TF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S BACK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lacing, the Install program copie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espective path under the CS2\BACKUP\UQ05603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YSLEVEL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step of the installation is to update the SYSLEVEL.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lect PTF UQ05603 has been installed. 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ved as SYSLEVEL.BAK under CS2\BACKUP\UQ05603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TF UQ0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directions to update your system and install PTF UQ056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utdown the Communications System/2 if it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ce the first diskette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rom the A: directory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 is the drive where CS/2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lace the requested diskette in the a: driv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en the installation complete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the Communications Syste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un the TQ migration utility.  See Migration For TQ Tab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 FOR TQ TABLE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examine the Table definitions (Queue'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igrated) in cs2tqf00.cfs and will migrate the tabl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s is VERY unlikely that any tables on OS/2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 and in that case no changes will be made to the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IX, most tables will need to be migrated, but there is littl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ata being lost or the table being corrupted if the t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.  The only possible result of not modifying a t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it would appear to fill up before it is actuall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grate the TQ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 D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ecute cs2tqmig from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files shipped on this P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S\             CS2DMSV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S\             DDML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S\             FULLDAT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S\             MIDDAT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S\             MINDAT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S\MSC\         CS2DMSV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S\MSC\         FULLDAT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S\MSC\         MIDDAT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S\MSC\         MINDAT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CLS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CLS0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CLS03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CLS04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CLS0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CLS07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CO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DBAD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DBDB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DBR04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DBR0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DBR0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DBR08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DBSY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DMC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DMLD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CS2UILI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DBSYSDB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DBSYSNO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DBSYSSY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DBSYSTB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TXESUTB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              WMS2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32_BIT\       CS232C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32_BIT\       CS232D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32_BIT\       CS232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32_BIT\       CS232NT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32_BIT\       CS232TD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\32_BIT\       CS232TN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CO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COC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CODF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DBER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DB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DBSD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DMC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D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MD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P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SIGN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CS2XA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TXE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TXEMSGR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\C\        TXES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\              CS2CAL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\              CS2DMC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\              CS2DMRD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\32_BIT\       CS2CAL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\32_BIT\       CS2DMC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\              CS2STEX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AH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AP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BL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CB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CBT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CC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CCR00.V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ACS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ADM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ARR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BU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B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CP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CPL.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CPL.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R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R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R0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R0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TX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U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BU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C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M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MR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MRV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MU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SRD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DS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EC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FS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IC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IR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IRR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IRR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MM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NB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PS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PSR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SC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SHW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SHWIN.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SHWIN.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SURA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SURC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TC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TCR00.V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TM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TQ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UI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2UT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\              CSR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CS2B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CS2CB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CS2C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CS2CU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CS2C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CS2F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CS2F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CS2S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CS2TQM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CS2TQ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CS2UT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CS2U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MYAPP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          POOLS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APF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AP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B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BUIL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MER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RESY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SAMP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SAM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TX2B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CSW\      CSWTXT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ASSE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RTDBASE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RTDB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RTD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2D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2DBB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2DBCN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2DBC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2DBC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2DBDC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2DBD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2DBD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2DBDD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2DBD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2DBDM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2DBS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2DBSMP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TRA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TR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STRA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TXEODB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CTXEOD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DBSYSTB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DBSYSTB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DBSYSTB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DBSYSTBL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NOND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NONDBAS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NONDBA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NONDBASE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NONSQLD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PERSO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SAMPBACK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SUMDB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SUMDB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SUMDB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SUMDBL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TAB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TABLES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TXESUTB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TXESUTB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TXESUTBL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TXETES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TXETEST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TXETES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TXETEST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B\       TYP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DMS\     CS2DMR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DMS\AB\  CS2DMLD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DMS\AB\  CS2DMR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DMS\AB\  CS2DMRV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DMS\GE\  CS2DMLD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DMS\GE\  CS2DMR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DMS\GE\  CS2DMRV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DMS\MO\  CS2DMLD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DMS\MO\  CS2DMR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DMS\MO\  CS2DMRV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DMS\TI\  CS2DMLD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DMS\TI\  CS2DMR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KIT\DDMS\TI\  CS2DMRV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PA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n UQ056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4927  Improved cs2cbt (Configuration Utility Tool) - allow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4963  Rewrite tqinit to cs2tqt; add Utility Tools to 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5716  CS2_NOTIFY_CMD has no data when 32-bit appl has ACB proc type=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9627  CS2_PRINT provides invalid output of 4029-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0358  DDMS - cs2dmcls.dll traps when disconnecting if outstanding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1433  DDMS - CSR2095 - resource in use error from Modify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2509  CS2_UTIL API traps when passed invalid originator in the 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2921  DDMS enhancement to support d_writervar cros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2927  ECR - cs2ecr00 frees storage which was not malloc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3330  DB - CS2_TRANSACT returns CSR1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3331  DB - CS2_TRANSACT gets timeout using TXE_OPT_OPEN_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3647  TQ - trap when 2 TQ servers close same T/Q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4356  DDMS random I/O points do not update when ldit mak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4602  cs2shell - invalid setting of queue limit in DB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4933  DB - incorrect function called by CS2_TRANS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5572  DDMS - CS232DM.DLL traps during Plantworks point se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5698  DDMS change for variable msg notification (Plantworks PN84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6802  Disk Queued messages not received correctly when CACHE LAZY: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6849  TCP/IP 3.0+ GetHostByName work-arou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7368  cs232tnk.dll traps or hangs running Plantworks on S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7894  ICR REM routing to treat blank originating CCB entry same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8042  TQ Large tables (300,000+ members) get CSR0409 before tabl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8060  Filter TXE secondary mirror requests based on configurable 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8194  cs2cbr00 may trap when there are over 1000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8546  CS2_INIT gets good return code when DAE has been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9729  UI scalable font supporting changes for service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90114  DB CS2_TRANSACT starts new connections due to uninitialized 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91577  Doc - DAE application compiled with Visualage C++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92631  Thunk - incorrect process ID returned on CS2_UTIL from 32-bit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92710  Y2000 - update cs2colib and rebuild REMs for year 200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0281  Time requester keeps sending requests after timeou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0493  TQ - toggle TQ corruption flag dur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2149  DDMS cannot support remote variable data length greater than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2397  DDMS CS2DMCLS/ICIOTASK/FFISRV00 trap on Plantworks startup/PN878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2926  DB - PTF2 headers cause trap in user 32-bit T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3384  DDMS passing incorrect remot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3667  TQ - RMU Verify Utility seems to run endlessly for lar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3788  Thunk - async call error path memory not released in thunk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3833  DDMS d_writervar documentatio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5251  Thunk - CS2_GETDSEG thun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5426  cs2cutil - processor type not valid for R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5427  poolsab hangs DA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5428  Data supply does not erase temporary files when timeou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5429  DB - new TXE_OPT_DISCONNECT flag provides explici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5430  Print Server - cannot start more than 10 PCBs on C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5431  DB dispatcher REM traps when using queueing and maximu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s is set to less than number of concurrent client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5433  DB - conflict with definition of register_event in cs2db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5823  APPC - synchronous TP incorrectly ends after deallocate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5989  Data supply - 32-bit apps get timeout error CLM3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6856  DCS - DCS_WRITE with a datalength of 0 produces CSR0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8094  DDMS builds wrong # of templates when reading DDMS list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8183  DB - Timing-related abort in DB at shutdown when trace w/ busy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8297  TQ - Occasional TQ REM core dumps on open/close of AIX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N8720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4811  NCR - to prevent heartbeat messages from appearing 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AE was started add "DISP=NO" to the CS2IRR01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parameters in capital letters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4900  CS2.H - allow multiple #include passes to improve 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0489  CS2_TQ_LSTUSR thun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2160  Rayonier service projec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1667  DB merge server using primary and secondary DBCB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1740  UI application traps in CS232TNK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5532  DB asynchronous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6912  CS2_TRANSACT API decode error fails to release RD sema4/res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7308  DB - when using DB2/2 V2.0 with CS/2, discontinued DB2/2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Is cause CS2DBDB2.DLL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7374  Netbios REM lost track of session established by remo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0759  DB - Oracle7 via ODBC CS2_DB API support for C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 and various CS2_DB API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1028  DB - cross-platform CS2_TRANSACT API requests are fai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rrored client's path validation - CS2_TRANSACT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updated to no longer require server_driv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_resp_path when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1452  NT support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1537  DB SQL0843 warning (DBCS) interpreted as error-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1538  cs2shell - userid not displayed in DB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81539  DS - CLM3363 returned when DSRP l_timeout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UN7804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662   CS2_REPLY2 function - acknowledged CS2_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46711  OI utilities help message for system trace NIB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k message range should read bytes, not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53783  WMS - numeric keypad does not auto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57206  CS2_PURGE_RES should delete ancb as well as temporary 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59503  DDMS cs2dmcls.dll traps (sys3175) when D_DISCONNECT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0139  Data supply (cs2dsrdr) traps if a forward slas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first character of a CS/2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0493  CDIN to support ga level C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0751  UI - stack exception occurs in the cs2uilib.dl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hree levels of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1001  Netbios - (cs2nbr00) not all of &gt; 1k message i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/2 node when message sent from a non-CS/2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1268  DDMS used to support baud rates of only 32767 (signed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DDMS treats baud rate as unsigned int with value of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1507  APPC - cs2apr00 does not issue 'MCCONFIRMD' &amp; 'TPEND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2557  UI - multi-text support for graphic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2587  Calling CS2_WHOAMI with null originator rsname corrup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R1029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2590  TCP/IP - local CCB not started (CSR317 error) whe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() within minute of previous close.  Fix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OCKOPT() with SO_REUSEADDRESS so bind i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3974  CSW - csw.log file grow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4367  Data supply does not cleanup aborted session. Now cs2ds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s stranded request if ACB start parm timeout elap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den by nonzero value in DSRP timeo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4368  Data supply (cs2dsrdr) waiting forever for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out specified in cs2dsrdr's ACB start parms is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RDS timeout for CS2_SEND unless overridden by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RP timeout.  The override applies only for the cs2ds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parm timeout value is always used for the cs2dsr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4446  CSW - csw.dll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4612  CS2_BASELOG succeeds when issued from a 32-bit appl wi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processor type 2, but message is not base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4673  Data transparency - XP validation check for 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nly allowing od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5303  Initialization REM exits without freeing messag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5308  New API - CS2_EXIT_SYS, to allow an applicati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DAE system. This allows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started when DAE is stopp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6087  cs2nbr00 (Netbios REM) - change in handling the Netbi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ut condition on a SEND_WAIT command. The bas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7417  TQ - CS2_TQ_GETNEXT API corrupts memory when access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remote node with a differen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7815  TCP/IP - message pool corruption by cs2tcr00 (TCP/IP REM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local CCBs are configured and data transparency path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68287  TCP/IP -can't establish TCP/IP session. The SO_KEEPALI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to communications sockets helps TCP/IP REM detec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s in conjunction with the IBM TCP/IP for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'KEEPALIVE'. To modify this variable use the 'INET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(ie, 'INETCFG KEEPALIVE=10'). For APAR PN68287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TCP/IP for OS/2 APAR PN59177 (language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0121  Initialization - some control block file size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 RD pool a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0314  CDIN list verb does not support huge data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0592  MMS device support - SYS3175 has occurred on cs2mmr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it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5974  NLS - OS2&lt;-&gt;AIX perform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5975  Base logger (cs2blr00) loops when logging to remote n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5976  DDMS - program hangs when the sequence is D_DEF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_SV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5978  cs2shell - windows are going away when opening dat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5979  cs2shell - when modifying a table, the number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5980  CS2_TQ_DELETE fails with CSR13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5981  CS2_TEMP_RES API fails (depending on char count in p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7061  cs2shell traps on save option when resource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7882  DDMS floating point overflow error when device dat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1e+10 and percent deadbanding used on remo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Q0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/2 OI Requirement on WARP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ustomers are running CS/2 on Warp 4.0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e following requirement for CS/2 OI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4.0's restructure of files.  During Warp 4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"selective install" of the "optional system utili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EZVU files necessary to display CS/2 OI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install provides the following files needed for CS/2 O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dll\dt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dll\cpispfp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dll\stxtdmp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s2\install\dmp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3.0+ GetHostByName Work-around (PN868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CP/IP introducing some non-backward compatib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.0 release level, CS/2's TCP/IP REM initializ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error from a GetHostByName call.  Here are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anyone planning to use CS/2 with TCP/IP 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CP/IP 3.0, GetHostByName looked for the "resolv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is to retain a copy of the "resolv" fil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ptn\etc\resolv2), in one (or more)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. Manually copy "resolv2" to "resolv" and set "resolv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 with this option is "resolv"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when "resolv2" changes, until you manual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. Add 1 extra line in the startup.cm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cpsta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&gt; copy \mptn\etc\resolv2 \mptn\etc\re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 with this option is "resolv"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"resolv2" changes after a TCPIP or MPTS re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you reboot the machine, or if someone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.cmd and manually runs tcpstar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. Add 1 extra line at the end of tcpstart.cm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copy \mptn\etc\resolv2 \mptn\etc\reso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tential problem with this option is when TCP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nstalled, then you have to remember to re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gain in tcpstar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. Add 1 extra line at the beginning of cs2start.cm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copy \mptn\etc\resolv2 \mptn\etc\re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tential problem with this option is when DA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nstalled, then you have to remember to re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gain in cs2star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. A safe option would be combining options #2,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nnections cs2shell Help (PQ06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s2shell help on the "Maximum connections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access resource (CACB) is used no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, but also for TCP/IP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(not on this PTF), the help tex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TCPIP" added to the Maximum Connections - Help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 this entry field for NETBIOS/TCPIP communi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gnored by all other communication.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are 1 through 65535. There is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nections handled by this communication access re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tive simultaneously. If more connections are needed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are broken and re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 Member Information cs2shell Help (PN88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s2shell help on the "Member information" "Number of me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Length of member" fields in the Table resource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member should be 60000 by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members should be 9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/2 &amp; CS/HP Communication Fix (CS/HP APAR PQ04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CP/IP communication problem between CS/2 and CS/HP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S/2 TCP/IP level from UN87209 (PTF 2), UQ05603 (this P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wer.  For the CS/HP fix, request CS/HP APAR PQ04326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ols (DCR49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s2utt Utility Tools have been added to CS/2 with this P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ew Tables and Queues Utility Tool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2\toolkit\cs2ut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S Doc Change (PQ038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1-281 of the Device Data Manage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update needs the NOTE at the bottom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writevar  Table 11-150 Fie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r_sz  short    Variable write:  Specify the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 of bfr_addr.  If the data consist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ments, you must pack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.  The size must be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he variable's element_n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ied by the element_len field.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are defined by d_defrv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If the size is too small, an E_INV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=&gt;  NOTE: For arrays and characte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=&gt;        the bfr_sz field can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=&gt;        than the variable's element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=&gt;        field multiplied by the element_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=&gt;        In such instances the E_INV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=&gt;        DDMS error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M Consuming Excessiv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pplies if you observe a large amount of CPU time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processor and a printer is not connected to the LPT1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observed, for example, on a 100 Mz Pentium with ea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quest resulting in abnormally high CPU utilization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S/2 configuration loads the printer REM, CS2PSR0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 system initialization.  It also starts one printer resouce, USER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initialization of its server, the printer REM.  USERLPT1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as its operating system printer.  By default, base logg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rror severity are set to print to USER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tice the majority of the CPU utilized during CS/2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tion or during failed print requests, do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nect a printer to the LPT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the CS2PSR01 application resource to NOT load du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the USERLPT1 printer resource to NOT initialize at server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inary Option Added to Print 4029-formatted File (PN796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update to the DAE Communication Syste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and Reference, Print and Spool Support chapter, Sta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The parameters for printer resource continu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and printer resource maximum errors remai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 order to enable optional start parameters with the menu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tilities, remember to set the "Use load parameters from ACB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REM Sta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REM ACB can contain the following option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 it is also possible to configure multiple printer resour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ed not all use the same set of start parameter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ing two or more printer REMs each with a desired set o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rameters, then assigning each printer resource to be 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er REM with appropriate sta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er resour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This start parameter specifies whether to print in text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mode.  The parameter is not used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The default print mode is text.  With text mode on the OS/2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for example, each new-line character is converted to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return / line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When you specify binary mode, data is sent to the printer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received.  No conversion takes place.  This parameter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to print data formatted for a specific printer.  In addition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mode causes no new-line to be appended to the end of a print jo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causes the Printer resource append new-line parameter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not append a new-line.  (This can be overridden by us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resource append new-line parameter to explicitly force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new-line.  See the Printer resource append new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descrip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This parameter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PRMD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where x specifies text or binary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  Specifies the default of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  Specifies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resource append new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rt parameter allows a user to choos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-line will be appended to the end of a print job.  A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s of a carriage return and line feed control character pa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text file mode.  This parameter has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N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specifies whether or not a new-line will be appen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a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Specifies that a new-line will not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This becomes the default only if the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mode parameter is used to specify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  Specifies that a new-line will be appended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when the Printer resource mode parameter is not us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the printer resource mode parameter explicitly specifi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ended new-line may be needed with some printer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rint line is flushed from the print buffer when a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leted.  It also ensures that no two print jobs will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ne, regardless of job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VisualAge C++ DAE Applications (PN915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do not work correctly when compiled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if you use VisualAge C++ for DA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'DEFINE CS2CPLUSPLUS' statemen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any CS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'extern "C" ' statement to prototype CS/2 head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mixing C++ with C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set all DAE structures befor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 not compile with p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E_OPT_DISCONNECT Flag Provided on CS2_TRANSACT (PQ05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o DAE Application Programming publication, CS2_TRANSACT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_opt and fail_opt fields also suppor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_opt      You may optionally specify TXE_OPT_DIS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nnect from the database after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completes.  TXE_OPT_DISCONN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ombined with other work_opt flag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TXE_OPT_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_opt      You may optionally specify TXE_OPT_DIS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nnect from the database if this transa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XE_OPT_DISCONNECT may be combined with other fail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 values, for example TXE_OPT_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/Transaction Configuration File (optional) (PN880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/Transaction (DB/Txe) component uses an opti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cs2dbtxe.cnf.  This file is located in your Distribu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ystem path on the node where the DB/Txe server resi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provided by default but may be modified, deleted or rena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B/Txe configuration file is used to specify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xe mirror filtering (See "Txe Mirror Filtering"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B/Txe trace extension (See "DB/Txe Trace Extension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blank lines are ignored in the file.  Only keyw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eMirrorFilter, are recognized.  Keywords must start in column 1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e Mirror Filtering (optional) (PN880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al feature applies only if DB/Txe mirroring is enabl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both synchronous and asynchronous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B/Txe component offers the option of filtering secondary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2_TRANSACT requests from reissue to the secondary databas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ed.  Mirror filtering is configured by specifying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 return code pairs in the DB/Txe configuration file, cs2dbtxe.cn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where the primary database resides.  The return code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a TxeMirrorFilter setting.  They determine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requests are filtered from mirroring directly 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Each pair consists of an error domain and err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2dbtxe.cnf is shipped with one Txe mirror filter return cod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eMirrorFilter = 3,-911.                /* Don't mirror SQL deadlock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tting, 3 is the error domain of TXE_SQL_ERR.  -911 i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the SQL error, "the current transaction has been ro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deadlock or timeout."  Although deadlock pre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to detection, occasional database deadlocks may be unavoid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pplications.  Here, mirrored CS2_TRANSACT requests ca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rect reissue to the secondary database to prevent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of-synchronization condition, or further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three pairs specifi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eMirrorFilter = 3,-911. 1,121. 3,100.  /* RCs to filter from mirro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S2_TRANSACT request is filtered from mirroring 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resource, the parameters of the client's CS2_TRANSAC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mined.  If the fail_opt flag in the CS2_TRANSACT structur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E_OPT_ROLLBACK (or TXE_OPT_COMMIT), the secondary databas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ed back (or committed, as appropriate).  This is done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synchronize to the prim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S2_TRANSACT request results in a Txe error, it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domain and value to the client.  Typically, the CS2_TRANSACT CS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s CS2_TXE_ERROR (CSR2820).  When mirrored requests are fi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S2_TRANSACT API returns a similar code, however, it is tail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2_TXE_ERROR_MIR_FLTR (CSR2821) - CS2_TXE_ERROR with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2_TRANSACT request filtered from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base log messages confirm the acceptance of the mirr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and provide details of mirror errors and filtering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lp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S2_TRANSACT always returns the same value from the AP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S return code (cnretcd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/Txe Trace Extension (optional) (PQ08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al feature applies only if DB/Txe trace is enabled.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B/Txe trace by setting the trace flag in the DB NIB segmen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DB/Txe trace toggle. Optionally, you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tracing in cs2dbtxe.cnf.  The following setting 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no setting)          /* Base trace.  Excludes trace extensions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ceExtension = DB_TRACE_MALLOC  /*Trace only memory alloc/deallo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ceExtension = DB_TRACE_FULL    /* Full trace option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cs2dbtxe.cn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UN8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atabase for RDB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OR USING BUILT-IN SUPPORT FOR RDB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nhancement, the database component was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you must copy the dynamic library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CB database type accessed locally by your DA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local support for a particular database typ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listed below to \CS2\DLL\DBSYSTBL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BMS    File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----------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2/2    DBSYSDB2.DLL  Be sure to rebind your databases af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lling this PTF and copy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 your \cs2\sys\cs2start.cm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Uncomment the STARTDBM state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nt DB2/2 started with DA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* Place your \SQLLIB and \MUGLIB in DA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PATH and DPATH statements. 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LIBPATH in your config.sys inclu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\MUGLIB\DLL directory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correct, you can encounter UP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0xFB05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QL  DBSYSNON.DLL  This is the shipped default dbsystbl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atabase for DB/Txe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applies only to DB/Txe Mirror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Synchronous or Asynchronous mirroring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BCBs. To configure Txe Mirroring using the DA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primary DBCB for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fy a role of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lect either synchronous or asynchronous mirr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pushbutton to make calls synchron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pushbutton to use local mirr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fy a secondary databas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secondary DBCB for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fy a Role of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xe Mirroring using CNFG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primary DBCB for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fy a role of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fy a secondary DB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t the mirroring enabl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lect either synchronous or asynchronous mirr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ynchronous transaction mirroring to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synchronous mirroring ACB on this node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secondary DBCB for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cify a Role of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FIXES FOR CS/6000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/2 1.3.1    CS/6000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F UQ05603   PTF UQ0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R4927       DCR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R4963       DCR4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9627       PQ0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1433       PQ0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2509       PQ0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2921       PQ0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2927       PQ0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3330       PQ0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3331       PQ0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3647       PQ0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4356       PQ0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4602       PQ0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4933       PQ05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5698       PQ0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6802       PQ05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8042       PQ05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8060       PQ0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8546       PQ05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90114       PQ05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92710       PQ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0281       PQ0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0493       PQ0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2149       PQ07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3384       PQ0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3667       PQ05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5426       PN78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5427       PN8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5428       PN88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5429       PN89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5430       PN9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5431       PN9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5433       PQ00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5823       PQ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8297       PQ0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8094       PQ08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Q08183       PQ08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/2 1.3.1    CS/6000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F UN87209   PTF UN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R4811       DCR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R4900       DCR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62160       PN8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1667       PN8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5532       PN8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6912       PN8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0759       PN8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1028       PN8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1452       PN8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1537       PN7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1538       PN7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81539       PN8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/2 1.3.1    CS/6000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F UN78045   PTF UN7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R662        DCR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57206       PN7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60139       PN68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61268       PN7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61507       PN75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62587       PN6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62590       PN6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64367       PN62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64368       PN6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64612       PN7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64673       PN7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65303       PN75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67417       PN75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68287       PN6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0121       PN7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5974       PN6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5975       PN6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5976       PN6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5978       PN69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5979       PN6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5980       PN7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5981       PN7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7061       PN7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77882       PN7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