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Lydia Ro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5,1996  by Lydia R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'S NEW IN THIS RELEASE 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S 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....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 ...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 ..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Description 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 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O Frequency.  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ation.  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nel #.  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O step value.  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ity Indicator 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 Scrolling 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/Memory Scroll Buttons 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Meter 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uator 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Mode Buttons.  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 Mode 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 Mode 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Mode 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and Set Buttons 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ALL .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 ALL .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-&gt;VFO .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FO-&gt;Mem .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Modification Buttons 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/RADIO Button 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FO Frequency Button 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ority .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ks On .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 ...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k ......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ging .....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dio Selection 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Control 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 CHANNEL DATA FIELDS 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 number 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(Vld) .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AY (Dly) .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NUATION (Att) 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 (Rsm) 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QUENCY ...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........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....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.....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L ...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 ..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tents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STAMP .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BANK  DATA FIELDS 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 number 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...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...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 ........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 ..................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BANK DATA FIELDS 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 number 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.....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-Freq ...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-Freq ....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-Freq ....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.........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 .....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line ...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TRUM DISPLAY ........................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......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enu .....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menu .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Parms panel 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ority ......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 ........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 .......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trum Background 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e Decode Enable 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  Parms panel 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dio Name .....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dio Type .....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XADR ........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 Channel ..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 .........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 Frequency ..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 Frequency ..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 Rate ......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Port .......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its ......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Bits ......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w Control ...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Detect ..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Delay ............................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KEYS ....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.........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...........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keys ......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Dn/PgUp .....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l-PgDn/ctl-PgUp 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gDn/ctl-PgUp ........................................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 FORMATS 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FILE format 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QLIST.DBF 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file format ...................................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ontents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232 INTERFACE ................................................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LIMITS AND RANGES ......................................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tents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'S NEW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0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a Te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0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g Fix rele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 problem with entering SERVICE data  with signal pres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 several hang proble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VFO attenuation but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active HELP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support for AOR8000 (unte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0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 WARP problem with signal strength meter not show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radio parameters were not being saved in .INI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 various problems with the KENWOOD protoc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ed number of radios to 8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Modem Status Reg (MSR) displ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scroll bars for FREQUENCY and MEMORY CHANN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frequency display sync se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 spectrum displa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0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problem with certain errors not display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problem with DBASE sel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leading blank removal on Service string lo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save/recall of strength valu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hanced error handling of file re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CHAIN command (in TEXT files) for file chain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support for certain commands in TEXT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support for AOR2500 (unte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0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resume for individual memory chann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ime stamp for memory channel lo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d spectrum display rout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sort bug that left displayed channel un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0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bug -service not being read on SCAN ban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bug -SCAN bank info not being saved correct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bug -comments not being rewritten to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bug -KENWOOD modulation not being correctly re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bug -Two copies of Radioctl could not run as same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k number now shows current ban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buffer for service info. DBASE file now closed after re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pop-up window on exit for data sa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command line option for load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0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d UP/DN buttons. Replaced with direct mouse click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rranged screen to make room for longer SERVIC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HAT'S NEW IN THIS RELEASE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file logg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problem that kept program from working with normal speed UA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support for OptoScan protoco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hardware signal detect for AOR radi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additional PL parms in save file (for future enhanceme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a few AOR8000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0.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several pop-up status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a few file read and write bu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search bug: existing frequency not found in database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nk channels were pres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a problem that caused corrupted SERVICE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DBASE file had no service information on frequenc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0.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VFO selection for KENWOOD radi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a problem with some KENWOOD radios not being able to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n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support for KENWOOD radios that have signal strength logg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memory channel scroll bar so that radio channel chan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MEMORY tracking mod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HAT'S NEW IN THIS RELEASE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is a trademark of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M is a trademark of Icom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NWOOD is a trademark of Kenwood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OR     is a trademark of AOR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ASE III is a trademark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IO SHACK is a trademark of Tandy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uthor  takes no  responsibility for  any damages that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  to your radio or  computer due to  the operation  of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gram is being distributed as SHAREWARE.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ntary  contributions  are  the  only  source of  remun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ed for this work. A contribution of $25.00  gives  you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Fixes for any bug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Schematics and instructions for the interfac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A clear consc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mail  all contributions, problem reports  and  sugges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ydia Ros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4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lboro, N.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uthor (and  the  latest versions of  RADIOCTL) can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ed on the following Bulletin Board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sa's Folly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914) 236-76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0/1200/2400/9600/14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ISCLAIMERS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RADIO REMOTE CONTROL PROGRAM for  OS/2  will allow 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selected radios from  any  computer  serial  port (RS23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 OS/2.  This program expands the capabilities of your rad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10000 channels and  100 programmable scan or search banks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, scanning, searching, and logging  facilities  are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.  Some radios  will  need  an  additional  interfac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ze  the  signal  detection  facilities  of  this program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uit  diagram  and  build instructions  are  provided fre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 to all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allows you to select various baud rates, COM por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ther parameters  associated with individual  radios.  Up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ght different radio configurations  can  be  defined  for  ea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ing.  A  LOCAL mode is also  provided  to  run 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the need for a radio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quency information can be loaded  or saved from a tex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terface to a DBASE type  file is also provided for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rvice lookup. Most setup information is saved in a .INI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se in restar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TRODUCTION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to run this program you will ne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A 386,486 or Pentium based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At least 4mb of memory (8mb is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about 1mb of free disk space (for the program and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OS/2 2.11, WARP, or higher level of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one of the following models of rad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ICOM R-7000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KENWOOD R-5000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AOR300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AOR8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AOR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RadioShack  radio equipped with OPTOSCAN  interface (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oElectron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NOTE:Although not  tested,  this program  should work with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ls of this manufacturer equipped with a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Kenwood and Icom Radios, a modified interface  is 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full program functionally  (signal detection). For all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s, the  manufacturer's interface will work.  However,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ion can be speeded  up by use of the modified interfac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radios. Plans for  this interface are  made 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of charge for all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also recommended  that the COM  driver included with OS/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placed with  the  SIO driver by  Ray Guinn.  This driver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ed to be more reliable than the default  COM.SYS driver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  package is  available  in shareware, and can be found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controlling the R7000, you will need either the I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-V interface adapter, or the  modified RS232 interface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 use  the signal  detection feature  of this program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eed to use the modified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the  R-5000,  you  will  need  the  IC-10  option  kit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cation must  be made to the R-5000 if you  wish to 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detection featur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QUIREMENTS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OR3000, AOR2500, AOR8000 and OPTO equipped radios 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 a RS232  interface. No  modification  is  needed  for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s, as signal detection is done in software.  However,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ified signal detection will allow an increase in the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scanning.  In addition, the modification instructions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change to the AOR3000  to allow 9600  baud operation (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4800 baud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 highly recommended that  the  modified interface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ICOM  and  KENWOOD radios.  Most of  the  features  of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make  use  of  the  detection  of  an  available 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QUELCH).  These radios do NOT  currently have squelch det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part of the standard interface.  Although  this  program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fine without this  signal detection, operations such as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EARCH will have no us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terface circuit is  a inexpensive, easy to build proj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 parts are readily  available  at  any  electronic sto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imated cost for each interface is $15. Plans  and instru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these interfaces  are  provided to  you  when  you  becom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QUIREMENTS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 recommended  (but  not  required)  that  this program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  in  it's  own  directory.  You  should  also  ad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to your PATH  and DPATH  statements  in CONFIG.SYS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LIST.DBF  file  should be placed in the same  subdirectory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ADIOCTL.EXE file. Start the program by entering RADIOCTL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.  If you wish, you can  also  specify  a fi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on the  command  line. This  file MUST be a  RADIOCTL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(see  APPENDIX  for  the format of  this  file).  Onc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loads, the main control  panel will be displayed.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ize  the window to see all  of the display, or you can 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indow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DIOCTL provides the user with a flexible way of controll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. It  also provides a uniform interface for  different typ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radios. This is a high-level block diagram of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search  |---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banks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   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</w:t>
      </w:r>
      <w:r>
        <w:rPr/>
        <w:t>Ŀ   �-----&gt;|      |   serial 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memory  |&lt;---------|VFO   |----------&gt;|  radio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channels|---------&gt;|      |&lt;----------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          ��������  �</w:t>
      </w:r>
      <w:r>
        <w:rPr/>
        <w:t>-------&gt;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^  ^                      | port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|    ���������Ŀ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�----|channel #|-------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sca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bank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channels  store  information  on frequency,  modul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elch  count,  duration, and  other  important  parameters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provides  for  a  maximum   of  10000  memory  channe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can  be  directly entered  from  the  control pane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 from a  text file, loaded  from  the  radio's  memory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red from the program's V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VFO represents  a  single  frequency and  modulation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can be sent to the radio, or  stored in a memory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ARTUP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VFO can  be set from the control panel direct input,  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 memory channel, loaded from a search bank, or set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 banks provide the ability to group blocks of channel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ing.  Scan  banks  allow  the  user  to  define  up  to 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blocks of memory channels f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banks provide groups of frequencies to search. Up to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ranges of  frequency, modulation and  step valu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annel # provides selection of the memory channels. It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be used to address the memory channels of the current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dio  control information is  sent  to and  received 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 by  way  of the  serial  port. The  program  provide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of up to eight different radios, each with a unique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operation  characteristics.  The  program  can  also 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ulation of  a  radio.  The  actual  commands  to the radio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 by a  protocol  setting.  The  program  current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 for KENWOOD,  ICOM, AOR8000, AOR3000, AOR2500  and OP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pped radios. A LOCAL protocol is also provided which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 a radio to b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ARTUP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rol panel shows you  the status  of your radio, as w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status  of the program.  There  are numerous control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status fields. Controls are toggled by moving  the 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 over the  control and  clicking.  Entry  fields requir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or TAB key to complet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FO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isplay  shows the current frequency of the program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y  may or may  not reflect the VFO  state of the atta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.  Any frequency information sent  to the radio is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field.  The value of this  field can be changed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buttons to the left of the display  or by using the 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s when the mouse pointer is over the  digit  displayed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mouse  button  will increase  a  digit, and the right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ecrease.  A frequency  value  can  also be  entered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 field under the  display.  If  a value is entered, chan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mouse buttons,  or scrolled with the VFO scroll bar,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sent to the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a combination display and selection box.  It show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 modulation used by  the  program. This may  or  may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lect  the state of  the  radio.  A  modulation can  be  set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 drop-down  control  on  the  right of  the box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-clicking on  the  desired modulation. When  selected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's modulation will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isplay shows the current channel number being us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Depending on the state of the COMPUTER/RADIO  switch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present the  internal memory channels  in the program,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dio's memory channels. The memory channel  can  be  chan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scroll buttons to the left  of the display,  using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rement) or right (decrement)  mouse  buttons, or  entering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number  in  the  entry field under  the display.  Whe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channel number is changed,  and the  COMPUTER/RADIO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et to  COMPUTER,  the corresponding  computer memory 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is  set  to  the  VFO,  and  to  the  radio. I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HE DISPLAY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/RADIO  switch  is  in the  RADIO  position, the  radio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channel is changed.  If the program is in MANUAL mod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M SYNC switch is selected, changing the channel numb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he corresponding Memory Channel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The AOR8000 is organized into 20 banks of 50 channels.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is identified as a lower or upper case letter. RADIOCTL ma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hannel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adio   �   computer       �    radio    �   computer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00-A49  � 000 - 049        �    a00-a49  � 050 - 099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00-B49  � 100 - 149        �    b00-b49  � 150 - 199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00-C49  � 200 - 249        �    c00-c49  � 250 - 299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00-D49  � 300 - 349        �    d00-d49  � 350 - 399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00-E49  � 400 - 449        �    e00-e49  � 450 - 499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00-F49  � 500 - 549        �    f00-f49  � 550 - 599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G00-G49  � 600 - 649        �    g00-g49  � 650 - 699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H00-H49  � 700 - 749        �    h00-h49  � 750 - 799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I00-I49  � 800 - 849        �    i00-i49  � 850 - 899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J00-J49  � 900 - 849        �    j00-j49  � 950 - 999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FO STEP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splay  shows  the  current step value that is  us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mode. This value will be added to or subtracted 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FO frequency to obtain the next VFO frequency. This valu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using  the  left  (increment)  or  right  (decrement) 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s, or direct entry in the field under the display. Dur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search, this field will be loaded from the selected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the  unit  is  scanning,  and  the  PRIORITY  button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, a specific channel is  defined as the priority chan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this channel is  being scanned,  the Priority Indicator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t. This is a red "P" situated next to the Channel #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DISPLAY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T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FO Step  Value, VFO frequency, and Channel #  display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hanged  using the left and  right  mouse buttons to incr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ecrement the digit. The mouse pointer  selects the  dig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, and the left button  will increment, and the right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ecrement the digit.  This  allows  quick changing of an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/MEMORY SCROLL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 frequency  and memory channel number can be increment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remented  using the  scroll  buttons  next  the  the  aff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  For the  Frequency,  the  increment  or decrement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 the  current  VFO  STEP  setting. For the memory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, increment or decrement value is alway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gnal is a 12 step indicator corresponding to  the 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ngth being detected. For ICOM and KENWOOD  radios, the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 will  always  be 9. This is  due  to the  fact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detection is a  binary (On or  OFF)  line,  with no wa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 the  actual  strength. For  all  other  radios,  the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ngth detected by the radio will  be  displayed. For  a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, clicking any  of the  signal  display buttons will tur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gnal at that strength. For all radios, the OFF  butto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ily turn off the signal. If scanning  or searching,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cause  the  radio  to  resume scan  or  search.  For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, the OFF button is the only way to turn  off the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not running in LOCAL mode, the signal  buttons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fine  a  minimum squelch trigger. Clicking on a button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the  program to  ignore any signal at or below that 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. When the squelch minimum is active, the signal limit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s are displayed in g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This feature is not useful for the ICOM and KENWOOD radio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these radios do not  have  the  ability  to determine 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ngth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DISPLAY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U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OR3000 and AOR8000 have a built in attenuator. Thi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ed on to reduce overload  from  a  strong  signal.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utton will toggle the current  attenuator  setting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. When  in  SCAN  mode,  this  button  will  be  set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scanning memory channel's attenuato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MOD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buttons select the scanning mode. The program runs i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ree scanning modes. MANUAL, SCAN  and SEARCH modes determ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mary operation of the program. MANUAL mode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ree scanning modes.  MANUAL mode  is the default. 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, the  program will continuously monitor the signal  str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radio. For the  ICOM, changes in  the radio frequenc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ation will be logged in the VFO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will switch to manual mode if one 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s is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The MANUAL butto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CAN mode detects no valid channels or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EARCH mode detects no valid  b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AN  button  starts  the program scanning through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 channels. Memory channels that are flagged with the VAL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will be scanned. Channels with the VALID  flag  off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passed.  When a signal is detected,  scanning  will  stop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 strength  will be  displayed in  the  Signal  Meter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(duration, squelch  count, etc) will be logg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channel.  If  the MEM SYNC switch  is selected, the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display will change  to the Memory Channel number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logged.  When  the  signal  stops, scanning  will contin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channels  are normally incremented.  The direction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can be changed by pressing the CHANNEL  NUMBER scroll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DISPLAY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side of the channe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ral parameters  and  memory  channel  settings  affec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of SCAN. Each channel has  a VALID flag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If  this  flag is set off,  the  corresponding memory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be scanned.  If  the  DELAY  field of 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 channel is set,  the program will delay for  a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 after the  signal  stops before resuming  scan. The DE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can be set from the PARMS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ED CONTROL setting determines how fast each channe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canned. In  the event that  a scan is  too fast to respo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 frequencies,  it can  be slowed by  adjusting  the 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.  Setting the SPEED CONTROL  to  a lower value cau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to wait on each channel when there is no signal pres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gives the radio time for the squelch to detect a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RESUME  switch  determines  the  action  after the squel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s. If RESUME  is  off, scanning will not continue  unti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 ends. If RESUME is  on, scanning will  resume  aft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 of seconds specified by the  RESUME value. This value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et from the PARMS pan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The RESUME  switch  overrides  any  RESUME  setting for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memory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a  channel is entered  in the  PRIORITY channel, i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ed every  interval specified by  the  priority value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 switch is set.  If a signal is detected  on the prio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, normal scanning stops,  and the program switches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 channel. Normal scanning will resume when the  signa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longer  present on the PRIORITY  channel.  The  interval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 checking is set on the PARMS pan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The RESUME  counter does  not  function when stopp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  channel. Scan or  Search will resume  from  a  prio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ONLY when the signal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BANKS  ON button is  on,  the order  of channel scan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d by  the START and END of the current bank.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 is scanned from 0 to  99.  When  BANKS ON is selected,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bank will determine  starting and ending channels for sc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numbers will be  incremented  for a selected bank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 channel  number is less  than  the  STOP  channel 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channel numbers will be  decremented.  Failure to 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valid bank,  or  a valid channel  for  the specified bank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MANU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M SYNC button allows the Memory Channel display to fo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channels.  If  this button is selected  for SCAN or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, the displayed Memory Channel information will change to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 where  a  signal  is  detected.   This  allows  you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 display   the  channel  information  whenev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elch breaks.  If this button is off, then the  memory 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will NOT change when a signal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COMPUTER/RADIO  switch  determines   the   source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y  information  for the  radio. If COMPUTER is  selec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y and modulation  information  is sent to the  radio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DISPLAY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uter's memory channels. If RADIO is set, then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hange the  radio's  memory  channel  to  correspond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being  sent.  This  allows  use  of  the  radio's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the information in the computer. If RADIO is selec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he channel numbers supported by the  selected radio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. The  maximum  channel  number can be  changed 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MS pan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.The  OPTO  protocol  does  not provide  for  memory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. When using the OPTO protocol, this switch remain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position, and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 Mode  allows  you  to scan a range  of  frequenci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.  Up to 100 different ranges can be programmed. Each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sts of  a  starting frequency, stopping frequency, incr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and  modulation.  In  addition, searching can  start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VFO frequency and be incremented or  decremented by a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.  For  non-bank  processing,  the  program  will  norm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 the frequency.  Pressing  VFO STEP  UP/DN  button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search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 range is searched,  the  radio  is  set to the  ini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y and modulation. If a signal is  detected, the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and modulation are recorded in the next free log record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ID flag is  set  for  this  record.  If this frequency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 recorded in the log, then COUNT, TIME  and SIGNAL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pdated. If the log entry has  the VALID flag off, the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gnored.  If there are no more free  channels  (frequency = 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e message  "SEARCH FULL" is displayed, and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ral  parameters and  memory  channel  settings  affec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 of  SEARCH. Each channel has  a VALID flag  associ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it.  If this  flag  is set off, the  corresponding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respond to a squelch break.  If the DELAY field of th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channel is set, and the corresponding frequency break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elch, the program will delay for a number of seconds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stops before resuming  scan. The DELAY  value  can  be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PARMS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PEED  CONTROL setting  determines how fast each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monitored.  In  the  event that a search  is  too fas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d to certain frequencies, it can be slowed by adjus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CONTROL.  Setting the SPEED CONTROL to a lower value ca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uter to wait  on each frequency when there is  no 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. This gives  the radio time for  the squelch to detect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UME switch  determines  the  action  after  the  squel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s.  If RESUME  is off, searching will not continue unti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ends. If RESUME is on,  scanning  will  resume  aft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seconds specified by the RESUME value.  This  value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DISPLAY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et from the PARMS pan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The  RESUME switch overrides  any  RESUME  setting  for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memory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BANKS  ON button is on, the order of frequency scan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d by the START and END of the current bank.  When  BAN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is  selected, each  valid  bank will determine  starting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ng  frequency  ,  increment  and  modulation.  If  the 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y  is  less  than the STOP frequency, then the 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 be  incremented.   Otherwise,   the   frequency  will 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remented.  Failure  to  find  a  valid bank will  force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M SYNC button allows the Memory Channel display to fo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channels. If this button is selected, the displayed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information will  change to any channel where a signa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ed.  This allows  you  to automatically display the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whenever the squelch  breaks.  If this button is of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e memory channel display will NOT change when a signal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IORITY  button does NOT  have  any effect on Search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  is not supported during a  search operation.  Likewi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UTER/RADIO switch  is  also  ignored. Search  Mode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the computer's V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AND SET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r  buttons provide load and set operations. These op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information  between  the  VFO,  memory channels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. When one of these buttons is pressed, the current 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 is  suspended,  and the operation is started. 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 a  second  time  before  the operation is  complete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  the  operation and  resume  the suspended  scan 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e MANUAL scan button will also terminate  any loa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pressed,  all  of the radio's memory  channels are  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computer's memory channels. The load starts at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 in  the radio  (0  or 1)  and continues  to  the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.  The maximum channel  can be set on the PARMS panel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of computer memory channels are overwritten with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  Any  memory  channel with  a non-zero  frequenc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d as  valid.  The count,  duration and strength  field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  to 0.  The service  string is also  cleared.  For a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, a  set of random frequency and modulations is set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DISPLAY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OPTO  protocol  does  not  provide  for memory 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. When using the OPTO protocol, this switch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pressed, the contents of the computer memory channel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  into the radio's memory  channels.  The set starts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channel in the radio (0  or 1) and continues to the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. The maximum  channel can be set  on the PARMS panel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of  radio  memory  channels are overwritten with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 For ICOM and KENWOOD  radios, a zero  frequenc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the memory channel to be cleared. For AOR3000 radios,  ze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y channels will NOT be  set.  For LOCAL mode, each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will be transferred to the VFO in tur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.The  OPTO  protocol does not  provide  for  memory 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. When using the OPTO protocol, this switch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-&gt;V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will transfer the contents  of  the Memory 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  by  the  MEMORY  #   display,  to  the   VFO.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/RADIO switch is in the COMPUTER position, the Comput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 channel  will  be  transferred.  If the RADIO posi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,  the  information will be transferred from the  radio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 For a LOCAL radio, the input will be a  random 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odulation. This operation is the same as a Load All for 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FO-&gt;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utton will transfer the contents of the VFO frequenc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ation  to the Memory  Channel  indicated  by  the  MEMORY 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  If  the  COMPUTER/RADIO  switch  is   in  the 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, the Computer's memory channel will be  updated.  Cou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ngth, and  Duration fields are reset.  The Service string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cleared.  If the RADIO position is selected,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transferred to the radio's memory. For a LOCAL radio,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is transferred.  This  operation is  the same as  a Sav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on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DISPLAY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MODIFICATION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to the  Channel #  display  is  a  column  of butto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ect various operations. These buttons determine what memor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, priority, resume, bank  selection,  acknowledgment 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being used. Each of these buttons is a  toggle switch.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 cursor over the button and  right click to toggle o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.  The  Priority  switch  has  an entry field  next to it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 have a stat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/RADIO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various Scan modes  and  operations, the program  need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 who's  memory is  the  source  or  destination 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. When  in  the COMPUTER position, the  program is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internal Memory  Channels for  the operation.  If the  RAD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 is  selected,  the  operation  will  affect the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s in the selected radi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 OPTO  protocol does not provide  for  memory 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. When using the OPTO protocol, this switch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FO Frequency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 the Frequency display is a button used  for VFO sel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KENWOOD  radios. These radios have  two selectable 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ies (VFO). This button determines which VFO will be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etting the frequency on the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M SYNC button allows the Memory Channel display to fo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 channels. If this  button is selected  for SCAN or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, the displayed Memory Channel information will change to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 where  a  signal  is  detected.  This   allows   you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 display  the  channel  information  whenever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elch breaks.  If  the  program  is  in  MANUAL  mode, t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 channel display  will change  in  sync  with  the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DISPLAY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ority scanning allows a selected channel to be tested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 once  every interval. The channel number to select  a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 channel  is  entered  in  the  entry field  next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 switch. If the Priority  switch is ON, then the prio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will be used.  The priority checking interval can  be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PARMS panel. Priority only works during SCA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n SCAN or SEARCH mode, the program can  make use of ban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can or search information. These banks  allow the group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s or frequencies  for  the SCAN mode. The  Banks On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the scan mode  to  use the bank associated  with the 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When  selected,  the  indicator  next  to  the switch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what bank number (00-99) is currently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Resume  switch  will allow the Scan or Search  to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 signal  is present. This  is useful when a Scan or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ounters a  constant  signal.  With  Resume  on,  the signa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d after  a  set amount of time. This time  interval  is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Parms  panel. The  indicator next to the  Resume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 approximately  how   many  seconds  are  left   until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/SEARCH resu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This switch  is a global setting. If on, the RESUME 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memory channel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k sets radio acknowledgement  on.  When  a command is s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adio, the program will normally wait for acknowledgeme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command  to  come from the radio.  In the  event  th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lost or garbled, the program will  resend the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 forces  the  program  to  wait until this  acknowledgeme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 before continuing  to the next channel  during  SCA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mode. If Ack  is OFF, then the  program  will not wai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ment.  This will speed up  some Scan/Search opera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may cause incorrect data  to  be  exchanged between the rad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If Ack is ON, the radio will retry a  command up to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 if acknowledgement is  set on. After the third failure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DISPLAY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ll continue to the n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is switch is selected, all actions are logged to  a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This includes mode changes and squelch breaks. A time sta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also logged with each event. This  file is cumulative, 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erased by this  program. The name of the logging file 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with the FILE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o eight  different radios can be defined  to  the 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radios can have different BAUD rates, Com ports, protocol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 Each radio  is assigned a name. You can change the name (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 parameters) for a given radio  from the Parms panel. Rad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 is  a  drop-down selection  field.  Click on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 to  display the radio  list.  Double click  on a radio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it.  The Baud and Com port used will be displayed  nex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dio Selection control.  NOTE: When a new radio is selec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mode is 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CAN or SEARCH mode, the speed control determines th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each channel or frequency.  When the  control  is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to the left, the time between each setting is minimal.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der  is moved  to  the right,  the  program  will  delay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 time  before changing the  setting on  the radio. 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ime, the program will  monitor the radio  for a signal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control  allows  you  to reduce the SCAN or SEARCH sp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the radio more time to respond to a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 CHANNEL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 Memory channels  contain  information for  a 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 setting.  Each channel contains  information on Frequenc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ation and attenuation  to be sent  to (or received from)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.  In  addition,  information on signal  strength,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elch breaks and the frequency assignment are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DISPLAY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 program  channel displayed has several  fields associ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it. Some of these fields  are entry fields that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 entered.  Other  fields are toggle switches  that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ed  on  and  off.  Note  that entry field  information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ed  until ENTER  is pressed,  a TAB key is  pressed, 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field is selected with the mouse, or the channel displa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with the scroll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first field  on  the  display.  It determine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 channel  is  being  displayed  or  changed.   The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can be changed  by direct entry in the channel  field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 the  scroll bars to the left of the  channel  number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Up and PgDn keys will  also scroll the  memory  channel  u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.  If entering the channel number, keep in mind that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be entered unless you press ENTER or a TA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(V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ID field determines whether or not SCAN and  SEAR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frequency currently  entered into that channel.  For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, the program will not scan the memory channel if VLD is 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SEARCH operation, a frequency  entered in a memory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s the VALID flag off will NOT cause the search to sto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 (D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LAY  field is use during the  SCAN and SEARCH oper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delay is set ON,  scanning  will continue DELAY  seconds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ignal  ends on that  channel.  If  delay  is set OFF,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ing  will  continue immediately after the  signal end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 time value can be set on the PARMS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DISPLAY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UATION (At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TTENUATION  field  selects  the  attenuator of the radi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a circuit that reduces the signal  strength so that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signals do not overload  the radio. The AOR3000 and AOR8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s support  this  feature.  This  option  has  no  effec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NWOOD and ICOM rad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 (R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UME field selects the RESUME function for the individ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channel.  If this switch is  on, and a  signal is det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memory channel in SEARCH or  SCAN  mode,  SEARCH or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ontinue after a set number  of second if the signal ha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ne away. This works the same as the global RESUME switch 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only affects the singl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REQUENCY field is used to record or set the current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 frequency.  Frequency information  is  entered  in  Mhz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INS and DEL keys do not work when editing the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MODE  field  represents the  modulation  being used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 frequency.  This field is a drop down selection box.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 modulation, click on the button to the right of the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 click on  the  desired  modulation.  Note  that  not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ations will be accepted by your particular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DISPLAY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field  displays the number of times a signal was det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a specific channel.  This  field cannot be  edited. 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-clicking on this field with the mouse cursor will  res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eld displays the average number of seconds that a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detected on  a specific channel. This field cannot be edi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left-clicking on this field  with  the mouse curso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 the fiel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ignal  strength of the last recorded signal  is  rep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. This field cannot  be  edited.  However,  left-clicking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with the mouse cursor will reset the fiel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field  is  used  to  record  the  service for  a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.  This  is a scratch  pad location to  record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 a specific  frequency.  If  the  squelch  breaks  o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during  SCAN or  SEARCH mode, the program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up the service for the frequency entered. If the frequenc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in the current frequency database, and the SERVICE fiel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, then  it will be filled in  with the service 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ever  a  squelch break occurs for  this  channel, th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mp  is updated with the time and date of the occurrence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 cannot be edited.  However,  left-clicking  on this 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mouse cursor will reset the fiel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DISPLAY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BANK 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  Bank  entry  allows you  to  define banks of channel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ing.  RADIOCTL allows you to assign any range of channel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banks.  Up to 100 banks (0-99) can be assigned. Bank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p, and can  be  turned on  or off selectively. In ord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mode to recognize banks, the Banks On button must be act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nk displayed has several fields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first  field  on  the display.  It determine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bank  is  being  displayed  or  changed.  The range fo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number  is 0 to 99.  The Channel number can be chang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 entry in the channel  field, or using  the scroll bar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of the channel number.  The  shift-PgUp  and  shift-PgD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 will  also  scroll  the  memory  channel  up and  down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 the channel number, keep in mind that the data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ntered unless you press ENTER or a TA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ID  field determines whether or  not SCAN  will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.  Scanning banks without the  VALID flag will be ignored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 identifies the first channel  to start scanning with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iven bank. When this bank is active, START will be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scanned  if  the  channel's  VALID  flag  is set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's VALID flag  is  NOT set, then the  first channel 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ed will be the next sequential channel with a VALI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DISPLAY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P identifies  the  last  channel  to scan when the  bank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.  After this  channel  is scanned,  scanning will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START channel of the next VALID sc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STOP  channel is  set lower  than the START channel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 will  decrement channel  numbers. If  STOP is greater 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,  channel numbers will increment.  If STOP  and  START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, the  single  channel  number  in START  and  END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eld is provided to enter comments about  a  given  ban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not used or modified by any program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DISPLAY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BANK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arch  bank  panel allows you to define banks of  chann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searching.  RADIOCTL  allows  you  to  assign  any  ran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ies,  along  with  a  modulation   and  step  value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.  Up  to  100  search banks  (0-99) can be defined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 for SEARCH mode to  recognize banks,  the Banks  On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active.  The bank displayed has several fields associ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searching, the program will start  with  the  first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marked as  valid, set the  radio VFO to  the frequenc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RT field and the modulation in the MODE  field, and 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a  signal. If  no  signal  is  detected,  the  program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 or  decrement the frequency by  the  amount  in the I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, and repeat  the process.  When the frequency  in  the S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is reached, the program will select the next  valid 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 and repeat the process. When all valid search channels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processed, the program returns to the first search bank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details on the SEARCH  operation, see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the first field  on the display.  It determines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bank  is  being  displayed or changed.  The range fo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number is 0 to 99.  The  Channel number can be chang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 entry in the  channel  field,  or using the scroll ba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of the  channel number.  The alt-PgUp and alt-PgDn 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so scroll the memory channel up and down.  If enter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number, keep in  mind  that the data will NOT be acce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you press ENTER or a TA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ID  field determines whether or not SEARCH will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.  Search banks without the VALID flag will be ignored at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EARCH BANK DATA FIELDS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-F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-Freq  identifies  the  first  frequency to  set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.  Please note that the program does NOT check the ran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value. If it is  outside  the range of the  radio, the rad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 ignore th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-F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p-freq  identifies the last frequency to set for the sear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arch bank ends when the vfo frequency reaches the Stop-fre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.  If the Stop-freq value is less than the Start-freq val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requency is decremented. If the  Stop-freq value is  gre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e Start-freq value, the  frequency is incremented. 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program does NOT check the range of this  value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outside  the range of  the radio, the radio may  igno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-F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-Freq  determines the steps for  the  given search bank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-Freq value is added to (or subtracted from) the VFO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 step.  If an Inc-Freq value of 0 is entered, the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will automatically reset the VLD flag for that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DE field represents  the modulation  being  used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 range. The radio will  be set to  this  modulation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 of  the  search  range.  This  field  is  a  drop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box. To select a modulation, click on the button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of the box.  Double click on the desired  modulation.  N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not all modulations  will  be  accepted  by your 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EARCH BANK DATA FIELDS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eld  is  provided to enter  comments about a given ban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not used or modified by any program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tus line displays messages from the program. Thi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s, or normal operation messages.  The time  and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included with all messages as an indication of when the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TRUM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ctrum display shows a  graph  of  frequency  vs. 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ngth.  An active channel will be shown as a red  line (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 is  in  the range  of  the  active  frequency). Frequenc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ing past activity will be displayed in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the lower  left hand corner, the starting frequency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 The ending frequency of the spectrum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 lower  right  hand  corner of the  display.  The  c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y  of the  spectrum  is changed  by moving the horizo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bar. The minimum start frequency is 0  mhz and the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 frequency  is   9999.9mhz.   The  horz  step  incremen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d by the spectrum resolution.  The resolution is chan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moving  the vertical  scroll bar. Resolution goes from  100kh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pixel to 1khz per pixel in 1khz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c marks are  displayed for reference. Tic marks ar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10 mhz when the resolution is above  10khz/pixel. 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ution is 10khz or below, the tic marks  are  displayed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EARCH BANK DATA FIELDS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 on the top of the panel provides additional fun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unctions provide the ability  to load and sav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disk,  customize  your radio setup, and manipulate the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information. Menu  items  can be  selected by plac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 cursor over the item and pressing  the right mouse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  by an  underline under the  character  in the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 item.  For  the primary  menu,  the  ALT  key must 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ed.  For  drop-down menus,  only  the key itself  is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menu provides the ability to  load or save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channel,  scan banks,  and search banks to  or from a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The file format  for  this file is  described  in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 section.  The  scan information can be saved to or 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many different files.  When  a  file is  loaded,  only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channels, scan bank channels, or search channels that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 in  the  file  are  changed. For  a  save, only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s with a frequency greater than zero , and scan and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s that  are marked as  valid  are  written.  If  th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s a file format problem when loading, the type of err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number causing the error will be displayed, and the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new  DBASE file  can also be selected from this panel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used for service lookup operations.  The  format 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also discussed in the DATA FORMA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name of the logging file is also set from this menu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file that is written to when the LOGGING switch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menu also  contains the Quit for the program.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3 will also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base menu allows  you to manipulate various  aspec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mory channels. A sort of memory channel by frequency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 from  this panel. With a sorted  frequency  list,  the rad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 controlled  requires less settling time for each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, allowing for faster signal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ervice  search will  update all Service  fields  for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channel with a non-zero frequency. The servi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he Menu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btained from the current D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Clear option allows  you to clear all memory channels,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  fields  from all memory channels, or all count, ti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logs from all memory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 PARMS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ous parameters determine the operation of the program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st  part,  these  parameters  are set once  when  you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the program. The first page of the  Parms Notebook a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set program operat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on panel  parm  sets  the  time  (in seconds) 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number of seconds that the program will wait on a 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  signal disappears. This  value only  has  affect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 flag is set on the current memory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RESUME is selected, this is the number  of seconds that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SEARCH will continue after a signal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he Menu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trum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color of  the  SPECTRUM  DISPLAY window backgrou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is BLACK. However, it can be changed to suit pers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ne Decode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lection is for a future  enhancement.  It  is 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d, and canno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 PARMS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 provides  settings  for  up to eight radios.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can be setup with different operation characteristics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ost part,  these  parameters are set once  when  you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the  program.  However,  you  may  need to  update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if you connect different radios.  Except for Baud 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m port, the defaults for the particular radio types 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be changed if a non-standard radio is being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 the  name  that you  give the  radio.  There  are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s  on the  name,  other  than  is  is  limited  to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pha-numeric  characters.  This  name  is  used   in  the  Rad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control on the main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field  defines  the type of radio  (protocol).  The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 seven  types  of  radios   supported.  ICOM,  KENWOO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OR3000, AOR8000, AOR2500, OPTO and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he Menu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A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OM radios  require an address. For the R-7000, the addres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 8.  If you connect a different ICOM radio, or you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one ICOM radio connected,  you can change this 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tch. This parameter has no affect for other radio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field  defines  the maximum memory channel in the  radi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ICOM R-7000, and KENWOOD R-5000, this  would  normall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9. For the AOR3000 this value should be 399. Changing this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the program to support other  radios with  more  (or les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  This parm has  no  effect for the OPTO protocol, a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O protocol does not support memory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 is the first memory  channel.  ICOM  radios  start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 channel  1. The AOR3000 and  KENWOOD  start  with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0.  This parm has no effect for the OPTO protocol,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O protocol does not support memory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maximum frequency that the radio will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minimum frequency that the radio will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he Menu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ud setting for this  radio. Most radios can be config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pt baud rates from 1200 to 9600  baud. The default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COM and  AOR3000 is 9600.  For the  KENWOOD, the  defaul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800 baud.  Adjust this setting to  match the baud rate tha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is set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 the com port  that  your  radio is  attached  to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allows you to select  com  1 thru com 4 or LOCAL. A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will bypass all serial por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of the radios supported work with an 8 bit data format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a radio that requires 7 bits, this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of the  radios supported use  2 stop bits. If needed,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change this to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w   Control   provides  the  ability  to   stop   and 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 based on the  ability of the radio and comput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 data.  Flow control requires the use of additional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(RTS/DTS).  These lines are  used as signals to indicat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dio and the computer to start and stop sending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ICOM  interface  that this program  is designed to work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 provide  for RTS/CTS control lines (flow  control)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NWOOD and AOR3000 interfaces  will use RTS/CTS flow control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ecommended  that flow control be left on for these radios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may not work properly with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he Menu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three ways to detect  a  squelch break.  The firs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spare signal on the RS-232 port. This signal detec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 of  the modified  interface, and  also provided  with  OP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pped radios. This is referred to as HARDWARE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econd detection method involves  using a command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 to detect squelch  break. This is referred to as 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ion.  This  method  also uses a command  to  the  radio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  the  signal  strength.  SOFTWARE  detection  is 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or ICOM or KENWOOD rad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third method  is a combination of  HARDWARE  and SOFT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this  technique, the signal  line  is  checked  for squel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,  and  a  signal  strength  command  is issued ONLY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elch  break signal has  been detected. This method is the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icient for scanning speed. However, it cannot be used for I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KENWOOD  radios, as  there is  no  signal  strength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note that to make use of the HARDWARE, or  HARDWAR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detect methods,  either  the  modified interface 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O interface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 radios  require a delay between each  character sent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value is set greater than 0, the computer will pause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milliseconds entered between each character sen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.  Although  this  delay  is not  needed  on  the 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 radios, this option is provided for  future  suppor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radios. The maximum  value that the program will allow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value is 50. If a greater value is  set, it  will be redu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the  PARMS  panel is  exited.  Be  aware that setting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will  slow  down  the  SCAN  and  SEARCH  rates 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delay time  generated  is approximate. This  is d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 unpredictability   of    the    multi-tasking   dispat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. If this option is required, some experimentation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needed to determine the correc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he Menu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ENTER key finalizes input to the program. For  data 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, the information is stored into the computer's memory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advances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ESC terminates the current operation. It is equival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essing the MANUA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ab keys will move the cursor to  the next field. A for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verse tab key will complete data entry 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Dn/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keys increment or decrement  the  current memory 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l-PgDn/ctl-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keys increment or decrement the current scan bank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ECIAL KEYS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PgDn/ctl-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 keys  increment  or  decrement the current  search  b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ECIAL KEYS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several files that  this  program makes use of.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used to store and retrieve data us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LOGGING is enabled, certain  transactions are logged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The  name  of this file is  set by the  user.  The ini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for this filename is RADIOCTL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given transaction, the following information is log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Timestamp- The Date and Time of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The scanning mode (SCAN/SEARCH/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The VFO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The VFO mod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The current memory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The signal strength at the time of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The length of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The service information for the current memory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LIST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 a standard  DBASE  III+ type  data  file. It con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ies  and allocations  for the radio  spectrum.  The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fields that are used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name     allocation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QUENCY      decimal 10.5     holds the frequency in Mh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       character 50     usage of the frequenc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ON         logical          flags the frequency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ACTION field is  not present, the program  will  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A FILE FORMATS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  field  to  determine  ACTION.  A  blank DESCRIPT 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s an inactiv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ngth of the DESCRIPT field can be changed, if so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only uses the first 80 chars of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other fields can be added or deleted from this file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ecting the  operation of the program.  However, if  eith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Y  or DESCRIPT field is  not present in the databas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ASE function will not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AVE command creates a file with  the  current setting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channels, and various scan parameters. The file create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SCII  readable  file.  Each  record  is terminated by a CR/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.  One record represents one frequency channel, one 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channel, one search bank channel, one command, or a com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type  if  record  is  determined by  the  first  non-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on the  line.  The following table shows the identif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various types of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identifier   �  type of record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number       � frequency channel info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@            � scan bank information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#            � search bank informatio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keyword      � command to program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*            � comment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record contains one or more fields delimited by blank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an be altered  (or created) using any standard text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ximum  record length  that the program  can  handle is  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.  If  the  comment  record  flag  is   detected, 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following the '*'  is ignored on that line. 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reads the file, any missing required parameter,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 error, or unrecognized keyword will terminate the file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for a frequency channel entr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A FILE FORMATS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eld�  name     � value range    � descriptio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1 � CHANNEL   � 0-9999         �channel number to set       �</w:t>
      </w:r>
    </w:p>
    <w:p>
      <w:pPr>
        <w:pStyle w:val="PreformattedText"/>
        <w:bidi w:val="0"/>
        <w:jc w:val="left"/>
        <w:rPr/>
      </w:pPr>
      <w:r>
        <w:rPr/>
        <w:t xml:space="preserve">         �     �           �                � </w:t>
      </w:r>
      <w:r>
        <w:rPr/>
        <w:t>required-positional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2 � FREQUENCY � 0-999.9999     �frequency in Mhz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�           �                � </w:t>
      </w:r>
      <w:r>
        <w:rPr/>
        <w:t>required-positional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3 � MODE      � 3 chars        �valid modulation for radio  �</w:t>
      </w:r>
    </w:p>
    <w:p>
      <w:pPr>
        <w:pStyle w:val="PreformattedText"/>
        <w:bidi w:val="0"/>
        <w:jc w:val="left"/>
        <w:rPr/>
      </w:pPr>
      <w:r>
        <w:rPr/>
        <w:t xml:space="preserve">         �     �           �                � </w:t>
      </w:r>
      <w:r>
        <w:rPr/>
        <w:t>required-positional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4*� COUNT     � 0-999999       �count of squelch breaks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5*� DURATION  � 0-999999       �total duration of squelch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6*� SIGNAL    � Sxx            �Signal strength value (xx)  �</w:t>
      </w:r>
    </w:p>
    <w:p>
      <w:pPr>
        <w:pStyle w:val="PreformattedText"/>
        <w:bidi w:val="0"/>
        <w:jc w:val="left"/>
        <w:rPr/>
      </w:pPr>
      <w:r>
        <w:rPr/>
        <w:t xml:space="preserve">         �     �           � </w:t>
      </w:r>
      <w:r>
        <w:rPr/>
        <w:t>xx=00 to 15    � optional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7*� VALID     � VALID/NOTVALID �indicator of channel valid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8*� ANTEN     � ANTEN/NOANTEN  �indicator of attenuation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9*� RESUME    � RESUME/NORESUME�indicator of resume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0*� TSTAMP    � TSTAMP value   �squelch break time stamp    �</w:t>
      </w:r>
    </w:p>
    <w:p>
      <w:pPr>
        <w:pStyle w:val="PreformattedText"/>
        <w:bidi w:val="0"/>
        <w:jc w:val="left"/>
        <w:rPr/>
      </w:pPr>
      <w:r>
        <w:rPr/>
        <w:t xml:space="preserve">         �     �           � </w:t>
      </w:r>
      <w:r>
        <w:rPr/>
        <w:t>TSTAMP 0       �time value is UNIX time     �</w:t>
      </w:r>
    </w:p>
    <w:p>
      <w:pPr>
        <w:pStyle w:val="PreformattedText"/>
        <w:bidi w:val="0"/>
        <w:jc w:val="left"/>
        <w:rPr/>
      </w:pPr>
      <w:r>
        <w:rPr/>
        <w:t xml:space="preserve">         �     �           �                �</w:t>
      </w:r>
      <w:r>
        <w:rPr/>
        <w:t>(number of seconds since    �</w:t>
      </w:r>
    </w:p>
    <w:p>
      <w:pPr>
        <w:pStyle w:val="PreformattedText"/>
        <w:bidi w:val="0"/>
        <w:jc w:val="left"/>
        <w:rPr/>
      </w:pPr>
      <w:r>
        <w:rPr/>
        <w:t xml:space="preserve">         �     �           �                � </w:t>
      </w:r>
      <w:r>
        <w:rPr/>
        <w:t>1970) 0 = no stamp.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1*� TONE      � PL 0 0 0       �future enhancement.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�           �                �</w:t>
      </w:r>
      <w:r>
        <w:rPr/>
        <w:t>If included, all three      �</w:t>
      </w:r>
    </w:p>
    <w:p>
      <w:pPr>
        <w:pStyle w:val="PreformattedText"/>
        <w:bidi w:val="0"/>
        <w:jc w:val="left"/>
        <w:rPr/>
      </w:pPr>
      <w:r>
        <w:rPr/>
        <w:t xml:space="preserve">         �     �           �                �</w:t>
      </w:r>
      <w:r>
        <w:rPr/>
        <w:t>numbers must be specified.  �</w:t>
      </w:r>
    </w:p>
    <w:p>
      <w:pPr>
        <w:pStyle w:val="PreformattedText"/>
        <w:bidi w:val="0"/>
        <w:jc w:val="left"/>
        <w:rPr/>
      </w:pPr>
      <w:r>
        <w:rPr/>
        <w:t xml:space="preserve">         �     �           �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2*� DELAY     � DELAY/NODELAY  �indicator of channel delay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3*� SERVICE   � 80 chars       �service for channel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optional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 three fields MUST be  specified and be in the pro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. Optional fields do NOT have to be specified. Howev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al  fields do  not have  to  be specified.  However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positional restrictions apply: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If COUNT is specified, it MUST follow the MODE field.  If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the COUNT value for the channel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If  DURATION is specified,  COUNT must also be specified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ATION  must  follow  the  COUNT.  If  not  specified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ATION value for the channel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Duration  value MUST be specified if  any  of  the 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A FILE FORMATS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 are specifie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AL, VALID, ANTEN, RESUME, TSTAMP, TONE, DELAY,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If SIGNAL  value is not  specified, then SIGNAL value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nel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If VALID  is not specified, the channel will be marked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If ANTEN, RESUME  or  DELAY is not specified,  the respe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 will be reset for th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If DELAY is specified, it MUST precede the servic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If SERVICE is specified,  DELAY must  also be specified.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(up to 80) following the DELAY value and up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the  line (CR/LF)  are  taken  as  a  SERVICE  st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ding blanks and any special ASCII character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A FILE FORMATS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for a scan bank entr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eld�  name     � value range    � descriptio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1 � BANKID    � @              �@ identifies a scan bank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2 � BANK      � 1-100          �bank number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3 � START     � 0- MAX         �starting channel for bank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4 � END       � 0- MAX         �ending   channel for bank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5*� SCAN      � SCAN/NOSCAN    �valid bank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6*� DESCRIPT  � 80 chars       �description of bank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optional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SCAN is not specified, the bank is marked a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A FILE FORMATS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for a search bank entr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eld�  name     � value range    � descriptio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1 � BANKID    � #              �@ identifies a search bank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2 � BANK      � 1-100          �bank number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3 � START     � 0- 9999.99999  �starting frequency for bank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4 � END       � 0- 9999.99999  �ending   frequency for bank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5 � INC       � 0- 9999.99999  �frequency increment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5 � MODE      �AM,FM,FMN,etc.  �modulation for bank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5*� SEARCH    � SEARCH/NOSEARCH�valid bank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6*� DESCRIPT  � 80 chars       �description of bank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optional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SEARCH is not specified, the bank is marked a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A FILE FORMATS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commands can be  entered in a text file  for exec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mmands provide the  ability to execute certain op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, without  having to  select  them from the  va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el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RECOGNIZE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ommand         � option(s)      � descriptio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CK             �    -           �turn ON acknowledgement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NK            � ON|OFF         �BANK mode on or off.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            �</w:t>
      </w:r>
      <w:r>
        <w:rPr/>
        <w:t>Equivalent to pressing BANK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            �</w:t>
      </w:r>
      <w:r>
        <w:rPr/>
        <w:t>button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HAIN           � filespec       �start reading another text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            �</w:t>
      </w:r>
      <w:r>
        <w:rPr/>
        <w:t>file. Maximum CHAIN depth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            �</w:t>
      </w:r>
      <w:r>
        <w:rPr/>
        <w:t>is 3 files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HANNEL         � 0 to 9999      �set channel number.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            �</w:t>
      </w:r>
      <w:r>
        <w:rPr/>
        <w:t>Equivalent to setting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            �</w:t>
      </w:r>
      <w:r>
        <w:rPr/>
        <w:t>CHANNEL display value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LEAR           �    -           �Clear all memory channels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</w:t>
      </w:r>
      <w:r>
        <w:rPr/>
        <w:t>ALL         �Clear all memory channels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</w:t>
      </w:r>
      <w:r>
        <w:rPr/>
        <w:t>COUNTS      �Clear all squelch counts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</w:t>
      </w:r>
      <w:r>
        <w:rPr/>
        <w:t>SERVICE     �Clear all service strings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</w:t>
      </w:r>
      <w:r>
        <w:rPr/>
        <w:t>SIGNAL      �Clear all strength readings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</w:t>
      </w:r>
      <w:r>
        <w:rPr/>
        <w:t>TIME        �Clear all squelch times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BNAME          � filespec       �change DBASE filename for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            �</w:t>
      </w:r>
      <w:r>
        <w:rPr/>
        <w:t>service lookups.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ELAY           �    xxxx        �Set DELAY value to xxxx.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               �  frequency     �Set VFO frequency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HALT            �     -          �Force MANUAL mode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LOAD            �     -          �load memory from radio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               �   modulation   �set VFO modulation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A FILE FORMATS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RECOGNIZED (cont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ACK           �     -          �turn OFF acknowledgement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ANUAL          �     -          �Force MANUAL mode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EMORY          �     -          �use radio's memory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PDELAY          �   0 to 9999    �set priority sample delay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QUIT            �     -          �exit RADIOCTL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PRIORITY        �     ON         �set priority switch on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 </w:t>
      </w:r>
      <w:r>
        <w:rPr/>
        <w:t>OFF        �set priority switch off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</w:t>
      </w:r>
      <w:r>
        <w:rPr/>
        <w:t>0 to 99999   �set priority channel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SUME          �     ON         �set resume   switch on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 </w:t>
      </w:r>
      <w:r>
        <w:rPr/>
        <w:t>OFF        �set resume   switch off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</w:t>
      </w:r>
      <w:r>
        <w:rPr/>
        <w:t>0 to 9999    �set resume value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CAN            �     -          �Start SCAN mode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EARCH          �     -          �Start SEARCH mode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ORT            �     -          �Sort memory channels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VFO             �     -          �use computer's memory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compatibility  with  the  DOS  version  of  Radioctl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 command  keywords  are  recognized,  but ignored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BANK {bank_numb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D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D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A FILE FORMATS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FK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LOG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MAX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NO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PRT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PRT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QF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Q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RE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TXA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A FILE FORMATS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 record  that  is not recognized as a Frequency, Scan  ban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 bank,  command  or comment  will be flagged as a lin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A FILE FORMATS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232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program is designed to use the serial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S232) of the IBM computer.  In order  to interface  a radio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port,  an interface adapter  is  needed  designed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radio. Each radio  manufacturer  makes such an  adap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 none  of  the  adapters supplied  from the manufactur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 for squelch detection. Without this detection, the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ing functions of this program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each  radio  supported,  a  circuit and  instruction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.  This circuit provides the squelch detection need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program.  The  interface circuits are easy  to  build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 few  parts.  All of the parts can be  obtained cheaply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electronics supply store. The schematics and instruc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o all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S232 INTERFACE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LIMITS AND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REQUIRED:       4 meg (OS/2 minimum). 8 Meg+ sugge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OR REQUIRED:    80386 or Hig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/2 LEVEL REQUIRED:   2.1 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MEMORY CHANNELS    10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SCAN BANKS         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SEARCH BANKS       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QUENCY RANGE           .01khz to 9999.99999mhz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IMUM FREQUENCY STEP     10hz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FREQUENCY STEP     9999.99999m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ay be limited by radio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OGRAM LIMITS AND RANGES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                                H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k 18                             Hot Key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OR3000 3                             Alt PgDn 25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tenuation 20                        Alt PgUp 25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tenuator 11                         PgDn 20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PgUp 20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Shift PgDn 23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Shift PgUp 23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nks On 18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I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ICOM 3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                            interface 5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nel # 9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nel RESUME 21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ER/RADIO Button 17                 K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UNT 21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KENWOOD 3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L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BASE 3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ay 20                           Load ALL 15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git Scrolling 11                 Load/Set Buttons 15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Logging 19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M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key 34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SC key 34                         Manual Mode 12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Mem Sync 17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Mem-&gt;VFO 16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Memory Channel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                               CHANNEL number 20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Memory Channels 19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eq/Memory Scroll Buttons 11      Menu 27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equency 21                          Database 28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EQUENCY field 21                    File 28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Parms 29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MODE field 21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modulation 21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dex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REMOTE CONTROL PROGRAM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Scan Mod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                             BANKS 13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COMPUTER 13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ration Modification Buttons 16     DELAY 13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MEM SYNC 13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PRIORITY 13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RADIO 13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                               RESUME 13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SPEED 13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ms                                 VALID 13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ud Rate 31                    Search Bank 24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 Port 32                        Channel number 25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Bits 32                       Incr-freq 26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ay 29                           Mode 26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ow Control 32                    Service 26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 Channel 31                     Start-freq 25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 Frequency 31                   Stop-freq 26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 Frequency 31                   Valid 25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gin 31                       Search Mode 14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ority 29                        BANKS 15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dio Name 30                      DELAY 14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dio Type 30                      MEM SYNC 15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me 29                          RESUME 14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 Delay 33                      SPEED 14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gnal Detect 32                   VALID 14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trum Background 29          SERVICE 22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p Bits 32                    Set ALL 16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ne Decode Enable 30           shareware 3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XADR 30                        SIGNAL 21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gDn key 34                        Signal Meter 11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gup key 34                        Spectrum Display 27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ority 17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ority indicator 10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T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                            tab key 34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TIME  21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dio Selection 19                 TIME STAMP 21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ume 18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S232 5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V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                            valid 20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VFO Frequency 9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an Bank                          VFO Frequency Button 17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nel number 23               VFO Modulation 9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vice 24                      VFO step value 10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23                        VFO-&gt;Mem 16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p 23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id 23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an Mode 12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an Mode Buttons 12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 12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 12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 14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dex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