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 - An automated program launcher - (C) Raphal Vanne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eady to assume all the risk there is to running S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: losing all your data, blow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destroying the whole universe, etc... please dele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you got in Sched distribution archive, then the archiv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ing said, the purpose of Sched is not to hur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Why Sch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've been needing a automated program launcher for a long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I've seen a lot in the shareware world, but none were fre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Sched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unch programs at specified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ve a low impact on system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s exactly what Sched imp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ow to use Sch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pied Sched files where you want them to resi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figure S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 does not come with a configuration program ; you m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 to tailor it to your needs. This is a prett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hich is documented in the program itself. You may use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modify the Sched.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ing done, you might want to add Sched to your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you set up a program object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File name  :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    :       /c start /c /b /Win /Min &lt;path&gt;\Sche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:       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path&gt; is the complete path to the directory where you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ight not look like the straightest way to do it, but it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ts Sched display its icon on the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need to be updated each time you edit Sched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nce Sched spends most of its time in a Sleep() function, the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PU load is neglectable. The memory footprint of Sched is quit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hed uses an .INI file to store the last date each event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Sched to run an event more than once a day if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veral times (which shouldn't be necessary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). If, however, you wish this to happen, you may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nts should be directed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: rvanney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; 2:320/2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anyone who enhances Sched to send me their enhancement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y include them in a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encoourage anyone who has ideas of additions that c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hed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