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BOS2READ.TXT and BOS2READ.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S2READ.T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S2READ.TXT file contains instructions for using BOS2FENx.EX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BookManager BUILD/2 Version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S2FENx.EXE   files contain the cumulative set of fixes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BookManager BUILD/2 Version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 corresponds to the number in the file 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to have the BUILD/2 Version 2.1 product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can apply these fixes.  If you don't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will not run.  You can upgrade to the BUILD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1 product via the V9602 CSD for BUILD/2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list of what's been fixed, see the BOS2READ.FI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FOR INSTALLING               (BOS2FENx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download the BOS2FENx.EXE files as bin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 corresponds to the number in the file 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ither create diskettes or install from your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/INSTALL FROM DISKETTE(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Put a Volume Label on the diskette(s) by ent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t asks you for the volume label 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WENU0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ere x corresponds to the number in the file 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non English versions, substitute Volume Label below for 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Extract the fixed files onto the disket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S2FENx A: -o 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ere x corresponds to the number in the file 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non English versions, substitute Disk Name below for 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From an OS/2 command line, 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\INSTALL         (press ENTER and follow the scree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FROM HARD 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Create a temporary subdirectory on your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Extract the fixed files into that temporary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S2FENx C:\TEMP -o 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ere x corresponds to the number in file 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non Enlish versions, substitute Disk Name below for 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From an OS/2 command line, 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TEMP\INSTALL         (press ENTER and follow the scree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           Disk Name   Volum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       ---------  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               EN             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zilian Portuguese  BR             P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ish                DA             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tch                 DU             N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nch                FR             F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                GE             D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ian               IT             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ish               SP             E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edish               SW             S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wegian             NO             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S2READ.FI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Level:  V9708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:        5622-772  IBM BookManager Build/2 Version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IBM Corp. 1989, 1995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Insert Disk 1 in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We are using A: as the installation driv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sing another drive then substitute that driv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in ou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From the command line type A:\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click on the Drive A icon and then Double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EXE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Follow the instructions on the panels to comp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D 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rvice level contains all fixes available since the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ility of the Build/2 2.1 product.  This includes all fix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previous service Levels.  In order for this CSD to work proper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first have installed the V9602 CSD level that bring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BUILD/2 2.0 product level to the BUILD/2 2.1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ILD/2 V9602 CSD is available from an Internet FTP site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he CS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o an ANONYMOUS FTP to ps.software.ib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 to the /ps/products/bookmanager/fixe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five files that you should g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200READ.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200READ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200FEN1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200FEN2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200FEN3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wo files are ASCII and the last three are binary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B200READ.TXT for installation information of the V9602 CS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have Internet FTP access, then you will need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800-237-5511 to open a problem with BookManager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Current Service Level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Level V9708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86324 - Formulas from Word 6.0 document are not 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92750 - Receiving message EZW5280 Invalid data: &lt;hrt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02861 - Bolded text, after a table, does not display bol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03093 - Building .MIF document, receive SYS3175 in W4W907T.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03303 - Left justified table text is being centered in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04394 - &lt;hrt&gt; tabs before &lt;tblrow&gt; tag causes table row 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04448 - Invalid data with external links in FrameMa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04651 - SYS3175 in DOSCALL1.DLL when analyzing a FrameM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Previous Service Levels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Level V9704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85849 - Getting extra blank lines in example text from FrameMa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90548 - Build List - Replace existing book file does no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91274 - Getting inconsistent spacing with text in 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91722 - Bullet or numbering has highlighting added from Ami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92667 - Table in Word document is not correct in built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92759 - Text after graphic is being bolded in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00602 - SYS3175 in W4W907T.DLL while analyzing a Word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Level V9610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84615 - Text on some lettered number lists is indented to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84619 - Text in Word 6.0 document is recognized as center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t c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85636 - Losing hard return (blank line) from AmiPro 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86203 - Text from Word 6.0 being converted to all upp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86578 - Get SYS3171 and BUILD/2 ends when going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LES-NEW-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87234 - Paragraphs in a Word 7.0 Doc are getting extra bol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87464 - Cross-book link tags are not getting resol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87560 - Not getting complete book from Word 6.0 Master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87584 - Text, in Word 6.0 Document, is being italic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87615 - Text after bordered example text is being includ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ed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88154 - Losing first character in table 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88534 - Hypertext links in WP 6.1 cause formatting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88886 - Text from WP 5.X document is being identifi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88934 - HRTs in WP tables are not being recognized all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Level V9607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83185 - Bottom border of bordered example text is not cons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84146 - New line codes, from Word 6.0, cause text to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84287 - Ignore style with cross-references do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84289 - Getting erroneous &lt;/tblentry&gt; tags from complex t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i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84332 - Getting "Error Obtaining Memory" Error from W4W42F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84335 - After italic text is encountered in .MIF, text af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84337 - Getting EZW5154 Table Row Tag Expected from FrameMake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84632 - Not getting the correct translation for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85848 - Getting extra bolding after embedded graphic in Word 6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85851 - Getting Closing Two Files error and BUILD/2 st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86076 - SYS3175 in EZWBI2BO.DLL from Word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Level V9605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78268 - Getting incorrect table borders from a WP table, when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79171 - Losing Bolding and Italic information from FrameMa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79880 - In Word 6.0, topics with page breaks within a style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topics to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80082 - Text in Word 6.0 table and following the tab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rectly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80087 - French date is converted to English text from Wor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80360 - Numbered list items in tables are numbered incorrect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81586 - Wrong placement of sub-documents from an AmiPro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81591 - Problems with sub-documents within sub-document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i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81695 - Metafiles, from WP images and BUILD/2, display very sm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82179 - Modify BLDX to correctly support the year 2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82221 - Search book for &amp;$ and get no match found, even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match in the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82420 - Not getting all heading numbers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82477 - Remove references to WordPerfect Text Boxes from "Bui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copy Books"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82617 - FrameMaker 5.0 documents are not recognized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82804 - French Word 6.0 documents do not get index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82883 - WPG picture is blank in built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83278 - Not getting the letter 'o' with a circumflex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doc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83287 - Getting extra characters when using Redline fea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6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83297 - Update BUILD/2 documentation for clarification on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83521 - Table caption style in FrameMaker 5 is not recogniz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is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83620 - Get SYS3175 in EZWBLDG.DLL when processing a .WM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Level V9603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N75967 - Problems in MET2GDF.EXE when BUILD/2 processes a 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 in WordPer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N76764 - Getting too much space between bullet and text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llet is nested under other list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N77004 - Getting EZW5276 invalid non-inline tag or tag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xt: &lt;TBLROW. message with a WP 6.2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N77131 - Get SYS0147 not enough resources when building a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B Word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N77163 - Getting incorrect table b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N78211 - No &lt;hrt&gt; in a table cell of a WP 6.1 document,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 much white space to appear and text is not f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N78233 - BLDX is not creating a complete book from a 15Mb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0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N78577 - Right gutter is too wide on columns of a WP 6.X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N78741 - Some text, from FrameMaker, does not show up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place in the built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N79169 - Text in WP 6.X graphic is resulting in black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N79701 - Getting bolded text and text missing after a WP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N80102 - With French or C-French dictionary, get SYS3175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pecify a title page in the BUILD/2 note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N80268 - Get SYS3183 in ISGPI9 when processing a WP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N80730 - Word 6.0 Auto-Numbering problems in built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N80917 - Text with soft returns getting indented im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N81030 - Text missing in built book from a Word 6.0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N81031 - Incorrect list item numbering after a footno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6.0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N81330 - Getting Word control information added and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N81376 - Index marker at end of FrameMaker document causes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o bu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N81382 - Header data, from a WP 5.X document, cause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not bu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N81525 - Cross-book links, from within tables, do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N81526 - Style names with dashes or single quot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N81698 - Get EZW0548 Unknown file type when building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0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