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BM52XX.DRV is the same one provided with WARP full-pack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version is 1.289 dated 2/5/95 and does not include WIN-O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latest release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s are supported under OS/2 WARP for IBM52XX.DRV.  ****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BM52XX.CMD file to attach extended attributes before us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816-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816-O1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5202 QUIETWRI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5204 QUICK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