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SCRIPT.DRV is the same one provided with the WARP Full-Pack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version is 30.442 dated 02-05-95 and is considered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.  It is downward compatible to OS/2 2.1 and 2.11.  The following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in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 TURBO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 MATRIX CHROM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-COMPUGRAPHIC 9400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A-COMPUGRAPHIC 400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II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II N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PLUS V4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LASER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PS/D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0H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4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8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L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S-1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HS-1P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AGEMA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AGEMARQ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STER PLUS 6603 v233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STER PLUS 6613 v233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STER PLUS 6613XF v260_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TE PS v51_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DUCTS LZR 1260 v47_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DUCTS LZR-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colorwriter 1000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ECcolorwriter 1000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N03R SCRIPT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PS PRINTSERV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7500 v52_3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EPL-8000 PS CARD 8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LOR LASERJE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IGNJET 650C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ESKJET 12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D v5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P v5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D v5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D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P PS v5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P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IIISi PS v52_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/4M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/4M PLUS P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/4M PLUS PS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L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L PS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MP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Si/4Si Mx PS v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 4V/4MV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AINTJET XL300 PS v2011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v52_1 (17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19 v52_1 (39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(17 Fonts 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(17 Fonts 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(39 Fonts 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29 (39 Fonts 6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39 LASERPRINTER (3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39 LASERPRINTER (600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3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079 COLOR JETPRIN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4216-031 v51_4 SHEET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PAGE PRINTER II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PAGE PRINTER II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ERSONAL P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40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4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85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85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0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5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55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60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16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40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4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500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35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5500 (KPDL) 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FS-5500A (KPDL) v4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P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CERA Q-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MARK 4039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MARK OP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100 v38_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100 v4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200 v47_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200 v49_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300 v47_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300 v47_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300 v49_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OTRONIC 500 v49_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LORMATE P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OLORMATE P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C-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95 v2010_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95f v2011_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97 v2011_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1097 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ILENTWRITER S62P v2010_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83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840-PS v51_8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85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OL870 v2013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TTI LP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4455 v51_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5400 v2013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5410 39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CARD v1_1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42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86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860+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1060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1660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17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2025 PRIT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32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38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45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100 MOD 30si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100 MOD 1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100 M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COLORSCRIPT LAS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IS X320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MAGICOLO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MAGICOLOR PLU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 PS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1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15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20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25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-PS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ME SCRI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COLORPOINT PS MODEL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COLORPOINT PS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COLORPOINT PSN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COLORPOINT PS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COLORPOINT2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PERSONAL COLORPOINT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PERSONAL COLORPOINT 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PROF_COLORPOINT P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KO PRSNL COLORPOINT PS v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WRITER LC 890XL v50_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WRITER2 290 v5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WRITER2 MODEL 90 v52_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LS5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0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0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00i v2011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0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J v2012_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i v2013_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220i v2013_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300i v2013_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300j v2013_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480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 v2_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e 17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e 39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i v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SD v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 PXi v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IIS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TRONIX PHASER III PX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PHASER PX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2115 (13 fonts) v47_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2115 35 fonts v47_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OMNILASER 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OMNILASER 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PS17 v52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PS35 v52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PRO 600 L2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XL PS17 v52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XL PS35 v52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6 TURBO v2010_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9 TURBO v2010_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LASER 16 TURBO v2010_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MICROWRITER PS v52_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TYPER VT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CS15 FO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LC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215/MRP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219/MRP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220 LPS v2013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505/4510 PS 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520 PS 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OX 4900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