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32-bit PostScrip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05/95 - v30.442 - OS/2 WARP (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pscript drivers.  See file called PSWARP.DOC for complete list of 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is printer driv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01/94 - v21.411 - OS/2 2.11 Version (MR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HL-10PS/DP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HL-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HL-4P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HL-8P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ther HS-1PS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DesignJet 650C v2013_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ML PS v2013_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MP v2013_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1500 (KP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1500A (KP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3500 (KP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3500A (KP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5500 (KP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yocera FS-850 (KP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 OL830-PS v52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 OL840-PS v51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 OL850-PS v52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i OL870 v2013_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2025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3225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420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4525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860+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ColorScript Las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ko ColorPoint PSN Mod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ko ColorPoint PSN Mod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ko Prof_ ColorPoint P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ko Prsnl ColorPoint PS v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 LS5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 microLaser Pro 600 L2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 microWriter PS v_52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/CHANGES since 9/15/93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10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4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ing to an IBM 4039 in Duplex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tackunde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The buffer to handle duplex w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PJ1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5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Unable to print polygons with over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ported using a Freelance Line chart)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driver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strokepath fails the driv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PAR#:       PJ1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Continuous beeping when printing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"Print To File" selected)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river tries to display error mes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lication does not have a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driver will create o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PAR#:       PJ09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'2 Sided Flip' option dis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P Laserjet 4S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Enabled duplex support for this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APAR#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ECT#:     7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"Forms Mismatch" displayed by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the form in 'Printer Properti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Job Properties' do not match, "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match" is displayed. The driv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vides better form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15/93 - v21.397 - OS/2 2.1 (GA +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/CHANGES since 5/24/93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0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Bad bounding box when using downloa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ncreased the accuracy of GpiQueryTex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PJ0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ure color index values do not mat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or index 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The color index values that are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an application calls GpiCreateLogCol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s requesting Purecolor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PAR#:       PJ08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Driver does not conform to the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atibl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Removed the -1.0 from the first line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PAR#:       JR07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File Manager printing when 7 driver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Added allocated buffers vs.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APAR#:       PJ08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SYS3175 message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BM Time and Place/2 (TAP/2) using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evEscape( DEVESC_ENDDOC ) now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id Jo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APAR#:       PJ09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 Jobs disappearing using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Problems with Drag'n'Drop of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to a printer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APAR#:       PJ09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ostscript driver failing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4000 Ar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river now can handle large ( &gt; 32,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APAR#:       PJ0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AR#:       PJ09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Cannot transform or chang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smetic lines using 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smetic lines are re-scaled after a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ill now honor widt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APAR#:       PJ09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Code page incompatibility unde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Relax the code pag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_CODEPAG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APAR#:       PJ09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"Print to File" does not retain job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Job Properties were being igno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s used instead.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) APAR#:       PJ09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Job properties get lost install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2.1 over 2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Job properties are now preserved o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The cx and cy fields of the HCINFO structure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DevQueryHardcopyCaps() API now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/2 Programming Guide Vol 3 (pg 18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some traps/missing output for Standard spoo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Fixed problem with some downloaded font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lapping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The driver now generates a PageRegion stat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ed page region is the sam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PPD file.  This sets the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 even if use has changed the defaul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 problem with QMS 1725 no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21.389 - OS/2 2.1 GA Version + 5 NEC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New 32-bit Post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) 32-bit IBM C/Set 2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) PM_Q_STD data typ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.SPL metafil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postscript devic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lated to P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er LA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) Faster/better ATM fon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install an ATM fo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 driver automatically pick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ownloadable devic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) Postscript allows all col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display driver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256 colors are possible if using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XGA display drivers in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Please use same level 2.1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on servers as on requ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ans servers should have at least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ervice Pack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use the POST16.ZIP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till a 16-bit version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39 LaserPrinter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39 LaserPrinter 6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Colormate PS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Colormate PS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Silentwriter 95 v2010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Silentwriter 95f v2011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 Silentwriter 97 v2011.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last po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EFECT#:     6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aper sizes default incorrectly for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Brazillian codepage detec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per siz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command for setting printer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QM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Rounded numbers in DevQueryHardCopyCap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in 2.0 programming guide table 1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Changed version number in 32 bit driver to 21 vs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3.371 - OS/2 2.1 6.498 beta version (still 16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PAGEMARQ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Q PAGEMARQ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on EPL-8000 PS Card 82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  PS v2011_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4M PS v2011_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III Cartrid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IIID Cartrid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LaserJet IIIP Cartridg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 PaintJet XL300 PS v2011_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4079 Color Jetprinter 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 860 Pr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MS-PS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iko Personal ColorPoint 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200e 17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200e 39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200i v2011_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II PXe 17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II PXe 39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ktronix Phaser IISD v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Service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DEFECT #:    63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ostScript driver does not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rce and destination hand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blt operation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th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hecking added and return cod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DEFECT #:    6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Character slope and kern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returned correctly from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problem was reported by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zold in his 12 January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 Magazine Environment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the character slope is non-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M_SEL_ITALIC flag should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Selection field of the font metric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, the FM_TYPE_KERNING bit should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sType field if the font includes k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DEFECT #:    60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Text fields get trun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b and Printer Property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s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hanged size of dialog so all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viewed from any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3.346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changes since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3.342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PSCRIPT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