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contribute whatever 12 issues are worth to you.  Even sponsorship of a few dollars is appreciated.  Individuals sponsoring US$ 10 or more will be listed in our Sponsors Page with an optional link to 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Sponsorship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ffordable sponsorship options are available for corporate sponsors including high impact, in-line graphical advertisements.  Arrangements are available for multiple issue spo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te information or any other questions please e-mail (editor@haligonian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Victo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 2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