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T Micro Sponsorship Form for OS/2 e-Z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S/2 e-Zine! is freely accessible on the WWW, and will remain so, your sponsorship is welcomed and appreciated.  If you feel OS/2 e-Zine! is useful, entertaining or educational, please send what you feel a 12 issue subscription is worth.  Even sponsorship of a few dollars is appreciated.  Individuals sponsoring US$10 (or CDN$15) or more will be listed in our Sponsors Page with an optional link to their home page (this listing is volunt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910) 791-7052 (Orders / Order Inqu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Orders: (910) 350-2937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Orders via BBS: (910) 350-8061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910) 799-0923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Compuserve: Thomas Bradford,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Internet: orders@bmt.wilmingt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T Micro accepts Visa, Mastercard, Discover, American Express, Diner's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, cashiers checks, and personal checks.  We als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and British currency via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hecks are subject to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UR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/2 e-Zine! Sponsorship     $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paymen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 one: VISA / Master / Discover / AMEX / Diner'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signatur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RPORATE SPNOSOR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affordable sponsorship options are available for corporate sponsors including high impact, in-line graphical advertisements.  Arrangements are available for multiple issue spons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r any other questions please email (editor@haligonian.com) or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igonian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Victori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mouth,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2Y 2V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02) 461-22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