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 Hope this is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DIT.CMD is a REXX procedure to Edit your Config.SYS file fo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s on client machines. This is mainly meant for those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fortunate task of adding software or setting paths t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This is a fairly well documen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t's backup routine is a shareware product and the path f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Error message at the end is semi-specific to m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EDIT 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