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S/2 REXX program will generate a REXX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objects defined in an .RC file. The .RC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?: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rimary function is to recreate standard OS/2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advertently. However, the programs it generat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learning guide for creating your own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created in a file named FIXOBJnn.CM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the TEMP environment variable. "n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quential number following any existing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file name created will be shown on the cons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program may be moved to any convenient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\TEMP directory at the use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either one or two parameters.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parameter is the object ID of the objec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D is the unique string preceded with a '&l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'&gt;' assigned to the object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WP_DESKTO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"&lt;" and trailing "&gt;" will be assumed and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Furthermore, the object ID may be enter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ly as the program will translate it to upper c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system object IDs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and optional, parameter is the name of a valid 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none is specified, INI.RC in the ?:\OS2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at will be generated include the object wh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specified along with any other objects whos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pecified object ID. For example, if the objec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P_PROMPTS&gt; is specified, the generated progra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Prompts" folder along with the following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 from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-OS/2 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standard system object ID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Reference Summary Handbook (IBM PUBORDER &amp; SR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246-0078-00 / ISBN 0-9639854-1-8). The handbook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elible Blue or may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S Nevada, Inc. at 800-REXX-OS2 (800-736-96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by C F S Nevada, Inc.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Dick Goran (71154.2002@compuserve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