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2.x and 3.x versions of OS/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3.x versions of Netwa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believed compatible with all 4.x versions of Netware in bindery mod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Moore Stephens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NWREXX - An OS/2 DLL to permit REXX programs to call basic Netwa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s cannot and will not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Moore Stephens or its authorized ag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ftware, regardless of the form and/or extent of the claim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 used, MSNWREXX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Domain".  It is copyrighted by Moore Ste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is a Shareware product.  As such, it is mad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puting public for evaluation.  Users are licens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on their personal computers for the purpose of 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, it is left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be removed from thei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the autho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MSNWREXX by sending the enclosed REGISTER.FRM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for a credit card charge of 25 UK pounds.  The charge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ore Stephens to the credit card quoted.  Contact detail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o an individual named user who may develop programs in RE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development systems that incorporate use of REXX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Pro/REXX) that call the MSNWREXX DLL.  The DLL may be distribu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developed programs.  The registered named user must take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ensure that users of the DLL are aware of the license condi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and that they need a license in order to develop addition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SNW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MSNWREXX are welcome, and we will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ault reports with a view to resolving them.  The MSNWREXX DLL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ve program by Moore Stephens.  Registered users who have provided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ill be sent any new versions of MSNWREXX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, Chartered Accoun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Paul's House, Warwick Lane, London EC4P 4BN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, Business Technology Group - Martin Bramp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4-171-334-9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4-171-246-6055 (Business Technology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4-171-248-3408 (Main incoming fax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mart00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Martin Brampton 100303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