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NetRexx 1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stallation a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, 200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"User's Guide" for the referenc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; a blend of Rexx and Jav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syntax closely follow those of Rexx, while the semantic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Java.  It is a dialect of Rexx that is as efficient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, while preserving the philosophy and ease of use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packing the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package --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executables (for any Java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just the NetRexx runti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the NetRexx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piling multiple programs and us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voking the compiler from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NetRexx classes with World Wide Web 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and using the NetRexx pr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urrent restrictions, _etc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documentation and software are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itions of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or use a NetRexx package you agree to th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BM License Agreement_ included in the package as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NetRexx language, and the latest new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cumentation included with this package or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, for example at: 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s are shipped in two forms, identified by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zip format -- commonly used on OS/2 and other operating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ar.Z format -- (tape archive plus compress) commonly used on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know how to handle these, but a word of cau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contain directory structures, and files with 'long 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ot of 8.3 maximum length names) which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tilities, including some versions of UNZIP and TAR, ca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formation, truncate names, or fail to rest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zip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ackages for 'unzipping' these are Info-ZIP and 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 HPFS disk or equivalent on OS/2 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-ZIP: use version 5.12 (August 1994) or later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etRexx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Net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later in this document for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ZIP: use a version that supports long file name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etRexx.zi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Net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d' flag indicates that directory structure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tar.Z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up-to-date version of two programs: 'tar' and 'uncompres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or most operating systems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pack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y Unix disk, or an HPFS disk or equival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the version of tar that you use preserves case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 files created by tar have all-lowercase names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unpacking the file tak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compress the file, using uncompress (thi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'compress' on some systems).  The syntax for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exx.tar.Z is probabl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 NetRexx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-d NetRexx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'-d' means decompress, and may be optional)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file with one called Net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pack the files and directories from the .tar fil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-xvf Net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reate the files and directories from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name of each as it is unpacked.  You may 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ere directories already exist; these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files, the .tar file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- online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(NetRexx.zip, or NetRexx.tar.Z) contain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, together with samples and examp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etRexx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ocumentation and samples for NetRexx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s of executables.  There should also b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NetRexx/netrexx/lang' or 'NetRexx\netrexx\lang') contain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files used by some of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documentation comes in two forms: plain ASCII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doc'), and World Wide Web hypertext format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htm' or '.html', '.gif', etc.).  To view th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tart your browser at the file "netrexx.htm"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IBM Web Explorer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netrex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d when the documentation directory is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NetRexx fro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cumentation collection are a number of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Hello, HelloApplet, etc.).  To run any of thes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runtime environm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must be viewed using the Java toolkit applet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Java-enabled browser.  Please see the hypertext pag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detailed instructions.  In general, if you see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String argv[])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lass cannot be run using just the 'java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etRexx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includes two packages of software (ea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ffix as the package you unpacked it from, that is, '.zi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.tar.Z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rtools -- the files for the NetRexx compiler, of whic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s NetRexxC.zip, which contains the Java .cla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plement the compiler.  The NetRexx compiler is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; it translates NetRexx programs to Java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n compiled using the javac compiler (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compiler of your choice, if you prefer). 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the Java toolkit (1.1.0 or later)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tools also includes a separate copy of the NetRex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, in NetRexx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rping -- the Pinger sample application.  Please see Pinger.ht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use either of these packages,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Java Development Kit (JDK) runtime (and toolk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ile NetRexx programs).  For more information on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S/2, AIX, and other IBM operating systems, Java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stalled with our operating system.  If not, see the _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 for Java Technology_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ncc.hursley.ibm.com/javainfo/hur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ther operating systems, see the _Sun Microsystems Java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www.javasoft.com, or other suppliers of Java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the NetRexx compiler and runtime clas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pply to the majority of Java platforms (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J++, please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'nrtools.zip' or 'nrtools.tar.Z' file from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irectory to the Java home directo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name.  The name of the Java home directory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operating system you are us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ava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dk1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contain directories such as 'bin' and '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if your Java home directory is on a CD-ROM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cessible, you'll need to choose a different directory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CLASSPATH environment variable that points to it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ava toolkit documentation for details on how to do th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NetRexx 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.zip files for the NetRexx runtime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(NetRexxR.zip and NetRexxC.zip) to the Java 'lib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ome sample scripts and a test progra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the Java 'bin'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.nrx    -- a simple NetRexx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cmd -- the NetRexx compiler command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bat -- similar NetRexx compiler command (Windows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c.cmd      -- shorter name for NetRexx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c.bat      -- shorter name for NetRexx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cmd files are simple Rexx scripts for making it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.  You don't have to use these, but they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.  They should require little modification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xx interpreter for your platform; for details of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, see: http://www2.hursley.ibm.com/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indows, the .bat files should serve the same purpose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s flexible as the Rexx .cmd files, but will sav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eck that the names are correct in the 'lib' directory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 file in the directory called 'NetRexxC.zip'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is all in upercase or all in lowercase the pack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npacked correctly (see "Unpacking NetRexx packag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Java to be able to find the NetRexx classes, you mu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PATH environment variable by adding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tRexxC.zip file to the CLASSPATH setting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already be a CLASSPATH variable set, including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Java classes.zip file.  Specify or ad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, directories, and file specification) for NetRexxC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sure that the case of every letter is exactly right (Jav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ase-sensitive). For example, the full path might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\java11\lib\NetRe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for setting the CLASSPATH variable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(and there may be more than one way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n Windows or OS/2, use a SET CLASSPATH=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(for Windows) or in CONFIG.SYS (for OS/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-boot after changing.  In both cases the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ame, an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sspath=.;f:\javaos2\lib\NetRe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, the first segment of the value (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) lets classes in the current directory b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egment includes the classes needed by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environments normally include the standard Java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Windows NT 4.0 the CLASSPATH should be set using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, Control Panel, System, Environment tab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, and clicking on CLASSPATH; new command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herit the new sett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Unix (Korn shell or Bourne shell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PATH=&lt;newdir&gt;:$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s for re-boot or opening of a new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your .login (Bourne) or .profile (Korn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Unix (C shell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CLASSPATH &lt;newdir&gt;:$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s for re-boot or opening of a new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your .csh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of how to do this, check the document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or installing the Java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are running Java 1.2, and want NetRexx to use the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(which is the default) then you will also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tools collection to the classpath.  This is usu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tools.jar in the lib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sspath=%CLASSPATH%;c:\java12\lib\tools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the path changed as appropriate) would add the tools.j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classpath in an OS/2 or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are running Java 1.2, you may also need to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the class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sspath=.;%CLASS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no longer added automatically by the Jav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dd NetRexxC.zip to the CLASSPATH value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NetRexxR.zip; the latter contains only the NetRex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which are provided separately for people who don'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ompiler).  These runtime classes are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.zip.  Whichever zip is used, the NetRexx runtime cla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from Java or NetRexx as being in the 'netrexx.lang'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tring might be 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ecking your installation is correc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nstallation, change directory to the Java 'bin'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being very careful to get the case of letters corr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COM.ibm.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run the NetRexx compiler, which convert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'hello.nrx' to the Java program 'hello.java'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the default Java compiler (javac), to comp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lo.java' to make 'hello.class'.  The intermediate .jav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deleted, unless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errors from Java and you're running Java 1.2.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eck steps 5 and 6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uns (interprets bytecodes from) the 'hello.class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display a simple greeting.  On some syst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have to add the directory that contains the 'hello.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the CLASSPATH setting (see above) so Java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scripts provided (NetRexxC.cmd or NetRexxC.bat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 the scripting language of your choice, the steps ab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into a simple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so includes a trivial 'nrc.cmd' and matching 'nrc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imply passes on its arguments to NetRexxC; 'nrc'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name that saves keystrokes, so for the last exampl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ripts may be case-sensitive; unless running the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you will probably have to spell the name of the program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edit the nrc.cmd or nrc.bat and add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' NetRexxC options there (if you do this, keep a backup cop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install a new version of the NetRexx packag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ing JDK1.1.5 and lat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K 1.1.5 (and later toolkits) sometimes has a Just-In-Tim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T) that slows down rather than speeds up both the NetRexx and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: programs can take between two and three times a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s compared to using JDK 1.1.4.  You can measu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using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the JIT to measure its effect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 or NetRexxC .cmd or .bat file then set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ETREXX_JAVA=-noj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versions of the java command, the -nojit fla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java command used to run the NetRex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n most platforms, this can also be achie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JAVA_COMPILER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then get a message that the 'NONE' compiler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ing NetRexx for use on EBCDIC system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thanks to Mark Cathcart and John Kearney for the detai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binaries are identical for all operating syste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 it is important to ensure that bi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binary files, whereas text files (such as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) are translated to the local code pag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do this is to first install the pack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following the instructions above, then copy or FT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 to the EBCDIC machine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NetRexxC.zip file should be copied 'as-is', that is, us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file transfer with the BINARY option.  The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t to include this NetRexxC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files (documentation, etc.) should be copied as Tex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they will be translated from ASCII to EBCD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binary files (.class files, and .zip files containing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should always be transferred as BINARY -- the same binari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hints and tips for installing on OS/390, se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cart's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390.ibm.com/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a presentation that describes OS/390 Java and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Setting the classpath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CLASSPATH=$CLASSPATH:/u/j390/j1.1.1/lib/NetRe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ing NetRexx for use with Visual J++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thanks to Bill Potvin and Bernhard Hurzeler for the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the followin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following file into the [java_root]\Li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[java_root] is "E:\Jav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copy NetRexxC.zip E:\Java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milarly, copy the nrc.bat and NetRexxC.ba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ava_root]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he zip file explicitly to the CLASS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set CLASSPATH=%CLASSPATH%;[java_root]\Lib\NetRexxC.z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[java_root] is "E:\Java", your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PATH=E:\Java\Lib;E:\Java\TrustLib;E:\Java\Lib\NetRexxC.z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indows NT 4.0 this can be done using Start,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anel, System, Environment tab, System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CLA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ing NetRexx with Visual J++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the J++ "jview" command to invoke the NetRexx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 NetRexx program (e.g., hello.nrx) into a Jav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lo.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ome versions of the jview package do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.zip" file by default, but the NetRexx compiler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nformation about classes that you us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, you will get a 'class not found'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ava.lang.Object".  In this case,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pack 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S-DOS prompt to create the classe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the NetRexx compiler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nocompile" option to NetRexx in order to prevent it fro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voke the Java toolkit compiler (which isn't in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++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hello.nrx i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iew COM.ibm.netrexx.process.NetRexxC hello -no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this step should be a Java sourc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.jav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 the J++ "jvc" command to compile the Java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c hello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this step should be a Java .class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.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ecute the class file with the J++ command "jview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iew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te that some versions of jview fail with an excep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IndexOutOfBoundsException in RexxUtil.translat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hello.nrx.  This is due to a bug in the JI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is to turn the J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commands above probably have to be typ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(Java is very case-sensitive).  The supplied NetRexxC.b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the above commands by using 'jview'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java' command and adding the 'jvc'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hello' example doesn't work, one of the follo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Can't find class COM.ibm.netrexx.process.NetRexxC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means that the NetRexxC.zip file has not bee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ASSPATH setting, or is misspelled, or is in the wro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PATH is the setting that Java uses to find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; please refer to your Java installatio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setting the CLA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Can't find class hello..." message may mean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ello.class file is not in your CLASSPATH (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'.;' to the CLASSPATH, signifying the current director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filename or name of the class (in the source) i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(the java command is [very] 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compiler appears to work, but towards the end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ception ... NoClassDefFoundError: sun/tools/javac/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you are running Java 1.2 but did no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tools to your classpath (hence Java could not find the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).  See installation instructions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n extra blank or two in the CLASSPATH.  Blank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n the middle of directory names (and even then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some double quotes around the SET command or the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with the blank).  The JVM is sensitiv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didn't install on a file system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on OS/2 or Windows you should use an HPF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ivalent).  Like most Java applications, NetRexx use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Unzip or Tar program. 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'NetRexxC.zip', with just three capital letters,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'lib' below the Java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only the Java runtime installed, and not the toolk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kit is installed, you should have a program called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omputer.  (Try running that from a commandline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'Out of environment space' message when trying to set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95-DOS can be remedied by adding /e:4000 to the 'Cmd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the MS-DOS prompt properties (try 'command /?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exception, apparently in the Rexx translate metho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with Microsoft Java SDK 3.1 (and possibly later SDK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a bug in the just-in-time compiler (JIT) in that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JIT using Start -&gt; Settings -&gt; Control Panel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to get to the Internet Properties dialog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, scroll to the Java VM section, and uncheck 'Java J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enabled'.  Alternatively, turn of the JI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SJAVA_ENABLE_JI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can be placed in a batch file which invokes NetRexx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'Exception 0005' when using the OS/2 beta Java 1.1.1 tool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aused by the just-in-time compiler.  Try turn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NetRexxC by setting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AVA_COMPILE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ignore the 'unable to load dll'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ArrayIndexOutOfBoundsException when compiling hello.nrx under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sed by an early faulty JIT.  Either disable the JIT (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) or update your AIX Java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java.lang.OutOfMemoryError when running the compiler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maximum heap size is not sufficien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depends on your Java virtual machine; you ca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y) 24 MegaBytes by setting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ETREXX_JAVA=-mx2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ava 1.2.2 or lat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ETREXX_JAVA=-Xmx2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RexxC.cmd and .bat files add the value of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the options passed to jav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version of Java installed.  NetRexxC 1.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only on Java version 1.1.0 (and later version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version of Java you have installed using the command '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sion'.  An older version of the NetRexx packag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1.0, however that version will no longer be enhan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r Java toolkit installation has .class files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NetRexx in classes/java/lang, classes/netrexx/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subdirectories in the 'classes' directory below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hat reports ambiguous class references is a likel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blem.  The easiest way to solve it is to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toolkit in a clea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, when reporting an error or warning, the compiler give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ic identifier and reports 'Sorry, full message not availa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ould not find the NetRexxC.properties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) file, which should be in the COM.ibm.netrexx.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(in NetRexxC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just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ly the NetRexx runtime classes (you don't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installed the NetRexxC compiler)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the compiler, but set your CLASSPATH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R.zip instead of NetRexxC.zip.  Only the NetRexxR.zip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refer to extract just this file from the nrtoo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lass files can then be referred to from Java o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from package 'netrexx.lang'.  For example, a str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structions for the NetRexx compiler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age you installed to compile and run a simpl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section explains more of the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the compiler as a comma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a Java program (class)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ibm.netrexx.process.NetRexxC (NetRexxC for short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using the Java interpreter, for example,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 system-specific command (such as 'NetRexxC' or 'nrc'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compiler invocation is followed by one or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(these are the names of the files containing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programs to be 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may include a path; if no path is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will look in the current (working) directo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will add the extension '.nrx' to input program names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) if no extension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to compile 'hello.nrx' in the curren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two should always work, the last two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command be available).  The resulting .clas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urrent directory, and the .crossref (cross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laced in the same directory as the source file (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and the compilation has n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compiling two programs, one of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'D:\myprogram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d:\myprograms\test2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gain, the .class file is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more than one program is specified, they are all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lass context: that is, they can 'see' th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and methods of the other programs being compiled,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were all in one file.  This allows mutually inter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classes to be compiled in a single operation (bu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Compiling multiple programs" below, if you us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o, however, maintain their independence (that i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options, import, and packag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, the NetRexxC command will exit with one of thre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0 if the compilation of all programs was successful, 1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e or more Warnings, but no errors, and 2 if there we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ile names, you can also specify various option wo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inguished by the first character of the word being '-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of the option words allowed on the NetRex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 NetRexx language documentation), prefixed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ords can be freely mixed with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lso implements some additional option words,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the OPTION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keep       keep the intermediate .java file for each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kept in the same directory as the NetRexx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xxx.java.keep, where xxx is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ill also be kept automatically if the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ation fail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nocompile  do not compile (just translate).  Use thi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use a different Java compiler.  The 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each program is kep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Rexx source file, as the file xxx.java (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source file name); any -keep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noconsole  do not display compiler messages on the consol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savelog    write compiler messages to the file NetRexxC.lo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time       display translation, javac compile, and total tim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m of all programs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ovided NetRexxC or nrc scripts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run        run the resulting JAVA class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, provided that the compilation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 -keep -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-keep hello word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 wordclock -no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Spectrum -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binary -verb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noconsole -savelog -format -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 may be specified in lowercase, mixed case, o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are platform-dependent and may be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etRexxC will always prefer an exact case match over a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-run option is implemented by the scrip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some scripts (such as NetRexxC.bat) may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run' be the first word of the command arguments, and/o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They may also require that only the name of the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f the -run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iling multiple programs and using packag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more than one program for NetRexxC to compil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iled with the same class context: that is, they can 'se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properties, and methods of the other programs being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ough they were all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utually interdependent programs and classes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operation.  For example, consider the following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ed in your current directory, as the files X.nrx and Y.nr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X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=Y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Y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=X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s a reference to the other, so neither can be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.  However, if you compile them together,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ross-references will be resol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elapsed time will be significantly less, too, as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ASSPATH need to be located only once, and the class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tRexxC compiler or the programs themselves will also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rks as you would expect for program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There's a restriction, though, if the class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_are_ in packages (that is, they include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.  Currently, NetRexxC uses the javac compil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lass files, and for mutually-dependent files like these,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source files be in the Java CLASSPATH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described by the PACK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your project is based on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my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the two programs above specified a packag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X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=Y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Y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=X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should put these source files in the directory: D:\myproject\foo\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irectory D:\myproject should appear in your CLASSPA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don't do this, javac will complain that it can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of the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should then make the current directory be D:\myproject\foo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ompile the programs using the command 'nrc X Y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cedure, you should end up with the .class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.nrx files, and therefore also on the CLASS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sable by other packages.  In general, this arrang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henever you are writing programs that reside i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javac is used to generate the .class files, no new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 if any of the programs being compiled togeth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- this avoids accidentally generating mixtures of new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ass files that cannot work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lass is abstract or is an adapter clas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the list before any classes that extend i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y automatically generated methods will not be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the compiler from Jav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may be called from a Java program directly,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 the COM.ibm.netrexx.process.NetRexxC class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main(arg=Rexx, log=PrintWriter null) static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tring passed to the method can be any combina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options (except -run), as described above.  Program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losed in double-quote characters (and must be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y blanks in its specification).  A sample Net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kes the NetRexx compiler to compile a program called 'test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mpiletest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='test -keep -verbose4 -utf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COM.ibm.netrexx.process.NetRexxC.mai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compiler may be called using th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main2(arg=String[], log=PrintWriter null) static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each element of the arg array must contain eith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option (except -run, as before).  In this case, name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double-quote characters, and may contain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methods, the returned int value will be one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escribed above, and the second argument to the metho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rintWriter stream.  If the PrintWriter stream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essages will be written to that stream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m on the console, unless -noconsol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caller to create the stream (aut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) and to close it after calling the compi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log compiler option is ignored if a PrintWriter is provid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log option creates a PrintWriter for the file NetRexxC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is thread-safe (the only static properties are constant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known whether javac is thread-safe.  Hence th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of NetRexxC on different threads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nocompile,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classes and Applets for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pplets for the World Wide Web (or your intrane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, you will probably need to use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rexx.lang.Rexx, _etc._); they will be used automatic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pilation options (specifically, options nobinary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of setting up an HTTP (Web) server for this is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ets in one subdirectory; you can then make the NetRex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that is, the classes in the package known by Jav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lang) available to all the applets by unzipping NetRexx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bdirectory netrexx/lang below your appl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oot of your server tre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put your applet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/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NetRexx classes (unzipped from NetRexxR.zip)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/applets/netrexx/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inciple is applied if you have any other Java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available to your applets: the classes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ed.math.quicksorts would go in a subdirectory below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ed/math/quicksort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Java 1.1 it should be possible to use the clas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tRexxR.zip file (which is in fact a Java 'jar'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browser being used is at a Java 1.1 level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1.1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rintable package (NetRexxD.zip, or NetRexxD.tar.Z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able NetRexx documentation, in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etRexxD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rintable documentation for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can print files from the new directory tha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s' on any PostScript printer, using the appropriat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for your operating system.  There are also util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'GhostScript', available from public source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iles and for printing them on non-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rocessor is now functionally complete, thoug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on usability and performance improvements.  A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a number of restriction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resence of an item in this sec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remove a restriction in some future update;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dependent on on-going research, your feed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.  You should treat this list as a 'wish-list'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your wi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iler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may occur in larger methods, with Java 1.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2, or 1.1.2 (it seems to have been fixed in later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RexxC does not restrict the number of local variable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 However, the 1.0 javac compiler fails with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(such as 'statement unreachable' or 'vari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itialized') if asked to handle more than 63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ertain forward references (in particular, references t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in a program from the argument list of an earlier metho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ndled by the compiler.  For these, try reordering th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ong term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re due to the use of a translator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be lifted if a direct-to-bytecodes NetRexx compil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ernally-visible names (property, method, and class names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ava reserved words (you probably want to avoid these anyw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have to write in Java cannot refer to them)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'$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re are various restrictions on naming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the first class name must match the program na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javac compiler requires that mutually-dependent source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LASSPATH, so javac can find the source files.  NetRexx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is restriction, but when using javac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you will need to follow the convention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piling multiple programs'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symbols' option applies to all programs compiled toge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m specify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binary floating point underflows may be treated as zer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trapp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de-effects of calls to this() and super() in construc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before the method and method call instructions are trac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the Java language does not permi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to be added before the call to this() or su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results of expressions consisting of the single term 'null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a minor class is explicitly imported, its parent cl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must also be explicitly imported, or javac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