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Pin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Street &amp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rett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 &amp;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ck Pine Development program RED is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on the terms and conditions set forth in this documen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D program, you accept and agree to be bound b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this document. If you do not agree to this,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copies of RED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is not public domain software nor is it free software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are granted a limited use license to evalu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60 day period for determining if the program is suit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After this period you must register the program with Black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r remove it from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user license grants the right to use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may use the program on different computers, bu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use the program on more than one computer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be installed on a network provided means are i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simultaneous use of more copies tha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D program is owned by Black Pin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the copyright laws of the United States.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You may make copies of the program for backup 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s required. You may not rent or lea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shareware version of RE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ny means, subject to the 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files are to be included as an unmodified ZIP archiv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ped files in a single directory with the name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, with only vrobj.dll added or removed.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nf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n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obj.dll (Ver 2.1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 may be included in shareware CD collections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 ZIP archive file or single unzipped director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 must not be sold as unregistered sharewar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3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Pine Development tries very hard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ll perform in substantial compliance with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program is available for registered users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"blkpine@halcyon.com" USE "RED" for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page is "http://www.halcyon.com/blkpine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Pine Development does not warrant the 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your requirements, that operation of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r error-free, or that all software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Black Pine Development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used by operation of the progra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WARRANTIES ARE EXCLUSIVE AND IN LIEU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WHETHER EXPRESSED OR IMPLIED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. NO ORAL OR WRITTEN INFORMATION OR ADVI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NE DEVELOPMENT, ITS EMPLOYEES, DISTRIBUTORS, DEA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WILL INCREASE THE SCOPE OF THE ABOVE WARRANTIES OR CREAT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. SHOULD THE SOFTWARE PROVE DEFECTIVE, YOU ASSUME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ENTIRE COST OF ALL NECESSARY SERVICING, REPAIR 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INCIDENTAL OR CONSEQUENTIAL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NE DEVELOPMENT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THE INABILITY TO USE THIS PRODUC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NE DEVELOPMENT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ANY REMEDY SET FORTH IN THIS AGREEMEN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SSENTIAL PURPOSE, IN NO EVENT WILL BLACK PINE DEVELOPMEN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MPLOYEES, DISTRIBUTORS, DEALERS OR AGENTS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CONSEQUENTIAL, INDIRECT OR SIMILAR 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 OR LOST DATA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ANY DATA SUPPLIED THEREWITH EVEN IF BLACK PIN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 ELSE HAS BEEN ADVISED OF THE POSSIBILITY OF SUCH DAMAG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AND PROVINCES DO NOT ALLOW THE LIMITATION O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 FOR INCIDENTAL OR CONSEQUENTIAL DAMAGES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R EXCLUSION MAY NOT APPLY TO YOU. IN NO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NE DEVELOPMENT'S LIABILITY EXCEED THE PURCHAS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