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REXX Ske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EXX Program Services Provider for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: Bob Rice - CompuServe: 72421,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5 Empirical Heu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or Prolog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XX Skeleton is a code shell that is very easy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a new REXX program, and fairly simple to retro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xisting programs.  It provides services to the us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s well as to you, the developer, during cod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sting.  Below is the feature list of services Skelet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is simple enough to use by a beginning REXX programme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, will likely provide substantial benefit as he or she l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 and outs of REXX programming.  For the more advanced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, Skeleton provides the convenience of getting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ext code file quickly and with a degree of standar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prove useful as more and more code files prolif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primarily for those of us who wish to avoid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GUI REXX development systems, Skeleton provides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to each of your programs in a standardiz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provides these features and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isplay of embedded help code at several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Brief abstract and synta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The above with description of syntax and inclusion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The above with the addition of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Extraction of embedded help code to a file (possibly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onstruction of a compendium of all your REXX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utomatic initialization of several "global" variables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to the particular program being run a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it is running.  These may be used by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ify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utomatic external functi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utomatic trapping of REXX execution time even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Events include error, failure, halt, novalue,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Organized display of event information including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name of the program experiencing the even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ype of even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REXX interpreter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description of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name of the dump file generated as a result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source line responsible for the even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optional elaboration of the error c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Generation of a dump file sh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n optionally sorted list of the names and valu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visible to the program at the time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he contents of the current data queue, and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ue as well, if they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Automatic display of the dump file and the program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utomatic positioning of the editor cursor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causing the error in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bility to specify your favorite file editor and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ebug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Sensitivity to the value of the TRACE environment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TRACE parameter to provide code tracing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Sensitivity to the value of the DEBUG environment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DEBUG parameter to provide a "global" debug flag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to selectively execute portions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A handy debug procedure to dump all or selected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values to a file for examination when problem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escriptions of these features and services are provi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document in the FEATURE EXPLAN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XX Skeleton requires only that you have REXX support ena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S/2 system, and that the EPM editor that comes with OS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Not all Skeleton features listed above will b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unless you also have REXXLIB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LIB is a commercial library of external REXX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Quercus Systems.  They currently have a demo version of REX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download as REXXLB.ZIP from library 11 of the PC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 on CompuServe, as well as from various other network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.  Quercus Systems supports their products in section 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forum.  I might add that the while Skeleton uses onl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functions provided by REXXLIB, the package is rich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a very good investment for the beginning REXX programm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the more advanced programmer.  See the section, REX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ility, below for information on how to contact Que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 Empirical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distribute this software so long as all of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cluded, that none of the files are modified,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d for profit, 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XX Skeleton package is Shareware with a $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, you say?  Why not just call it Freeware? 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e software by sending an e-mail note to CompuSer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421,3016 with your name, company affiliation if any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address, assuming you like and use the package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notified when bug fixes, enhancements,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answers to some 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Can I distribute Skeleton sources and/or executab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You may redistribute the latest official distributions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o modification is made, without even asking for permis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arge for the cost of the distribution media and a small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.  You must not distribute beta versions.  The latest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s are available on CompuServe as file SKELETON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11 (Quercus Systems) of the PCVENA forum as well as librar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XX/Other Language) of the OS2DF1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Can I use the Skeleton code in my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Yes, so long as you make it clear in the produ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keleton is not being sold, that the source code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and that there are no extra or hidden char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s use by, or inclusion with, the commercial product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a suitabl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&lt;Product&gt; is packaged on this diskette using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uristics' error handling utility.  &lt;Product&gt; uses Skeleton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cess REXX errors, providing information in dump fil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ermining the source of the errors.  Empirical Heurist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is free and can be obtained as source cod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, including on CompuServe as file SKELETON.ZIP in librar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uercus Systems) of the PCVENA forum as well as librar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XX/Other Language) of the OS2DF1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Can I use the source code of Skeleton in m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Yes, so long as you include in your product an acknowled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ffer of the original Skeleton package for free 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fee, and make clear that there are no extra or hidden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from the use of the Skeleton code by your produc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you are allowed to sell only your own work, not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available to you "as is", that is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whatsoever of any kind.  Empirical Heuristics ex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implied warranties, including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tness for a particular purpose.  Empirical Heu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excludes any warranty coverage for incid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file Skeleton.p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is very simple.  The easiest way is to copy al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ory listed in the PATH statement in your CONFIG.SYS fi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no files with these names already exist in tha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command will over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create a new directory to contain the files,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, add the path and name of the new directory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and then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scard the Skeleton.pkg file, although it might be han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ime in the future to retain it to identify the fi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to note is that you can obtain help on using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(except SkelTest.cmd) in the package 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name on the command line followed by a space and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vide help regarding the Skeleton.cmd file.  Any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using Skeleton as its basis, utilizes the pro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to provide this kind of help.  The other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do not make use of the Skeleton, and instea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coded to use TellHelp.cmd to provid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will also accept ?? and ??? instead of ?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help.  In addition using ???? will place th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you can then view with your favorit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work on a new program code file, copy Skeleton.cmd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keleton.cmd MyPgm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edit MyPgm.cmd, add help information specific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develop your own program code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box marked START OF PROGRAM.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w program now embraces all the features and servic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ll explanation of how to use the Skeleton can be foun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???          to view the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????         to dump the info to a file to view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Skeleton to an Ex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for adding Skeleton to your existing program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at described above for a new program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developing your own code, you simply import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mmediately after the START OF PROGRAM comm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o Know Ske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 quick demo of Skeleton to see what it can do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 coding efforts, you can do this very easily.  First,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ode in the file SkelTest.cmd.  Pay particular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blocks.  Then, run SkelTest.cm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how REXX handles the error.  Try it again.  Now let's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Skeleton to a new file so we can work with it, may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keleton.cmd SkelDemo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dit SkelDemo.cmd and paste the entire SkelTest.cmd file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fter the START OF PROGRAM comment block.  Save the f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rom the command line.  Notice how Skeleton handle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all, the display of the error is quite a bit more orga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essentially it's the same information that REXX provi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hen the Skeleton is not used.  But Skeleton goe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e, providing more information to help you debug your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, when appropriate, to elaborate on the error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enerating a dump file containing a list of all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values, that were visible to the program at the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also makes it convenient for you to see the dump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 to open it for you in your favorite file viewer (EP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.  Skeleton even offers to sort the file for you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names are in alphanumerical order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f you just press Enter at the prompt.  You may also press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the file without sorting.  This may be useful when t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arge number of variables and the sort process is too s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Or you can press n to skip see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Skeleton does not build this dump file if REXXLI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on your system.  Contact Quercus Systems to obtai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XXLIB.  See the end of this document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Querc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 through this dump file.  Notice that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 data queue has also been captured.  Take a good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he program places only five lines in the queue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 so many?  Have you ever played around with data que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a dickens of a time trying to find out what was happening?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e that some previous program left some data in the queue?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s happened here.  When you ran SkelTest.cmd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, REXX quit, leaving some data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keleton, extra data in the queue will no longer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queue is flushed of all data when Skeleton proces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e it, run SkelDemo.cmd again -- but not just yet because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inished discussing Skeleton.  You will notice only fiv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ue this time, those put there by the curre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're done viewing the dump file, just close your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and Skeleton will then ask you whether or not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ile that failed with the error.  If you respond 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it will open the file in your favorite editor (EP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 and position the cursor on the lin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mp file generated by Skeleton has the name of th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a file extent of .DMP, so if you need to, you ca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ile into the editor (assuming your editor ha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t least two files at the same time, which EPM does) as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is just some of the convenience Skeleton provi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Wouldn't it be nice if your users could send you the 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en a problem occurs?  In addition, there is the embedd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which makes it very easy for users to obta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pecific to your program, the trace and debug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matic external function registration, and the handy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Skeleton provides, all of which are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Usage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employing Skeleton will generate a dump file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vent is trapped.  This file will have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ing the error or event and a file extent of .DMP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in the current directory.  The file is cre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if it will overlay any file by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parameter of ???? to request embedded help be plac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ract file will create a file with the name of the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tent of .ABS in the current directory.  Th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hecking if it will overlay any 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edded Help Display an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eatures are discussed in the embedded help of the Skelet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llHelp.cmd files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Help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lete information on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Initialization of "Global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ist and explanation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External Functi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your programs to make use of external REX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, they must be registered with the system so REX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them.  The program FuncReg.cmd is called by the Skele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is function for you.  This is a general purpo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not specific to the Skeleton (although it i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).  You may call it at any time from the command lin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 of fact, I suggest you call it from your STARTUP.CM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that the functions are automatically register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Trapping of REXX Execution Time Event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eatures are pretty well summarized in the Feature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the best way to see what this is all about i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and see what happens.  To do this, edit Skeleton.cmd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fter the START OF PROGRAM comment and befor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line.  What you should see is the Skeleton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(the value of b was never set), displaying it nice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on the screen, generating a .DMP file, giving you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that file, and then opening your program fil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sor positioned on the line in error.  Note tha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REXXLIB installed, the .DMP file will no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Don't forget to remove that a = b line from Skele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Your Favorite File Editor and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rograms, ErhEdit.cmd and ErhView.cmd, are design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pecify your favorite file editor and viewer, respectively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to use your favorites.  The help in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you what parameters will be supplied when they ar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ndler in Skeleton.  As supplied, they use the EPM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with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ing can be initiated in one of two ways.  You can se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RACE environment variable to a valid REXX tra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value.  (See "OS/2 Procedures Language 2/REXX"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explanation of the trace instruction.  You can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y typing START VIEW REXX TRACE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this value with the OS/2 SET comman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ed to set tracing to "?r"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RACE=?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line.  To turn tracing off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RAC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TRACE environment variable, you can als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ing by using the /TRACE parameter when invok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r program is called MyPgm.cmd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Pgm /TRACE ?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line if you wanted to use the same tra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rogram requires parameters, you would place them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 and before the /TRA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no specific debug code is built into the Skeleto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DEBUG parameter to set the value of EH.debug to 1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this variable in your code to control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f certain information about your progra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your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H.debug then say 'Debug is turned 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you can use this variable for other purposes as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up to you.  Its value will always be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manner similar to the TRACE environment variable,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can be set.  However, its only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0, 1, and null.  If set to 1, then EH.debug will be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anything else, EH.debug will be 0.  Also like TRAC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arameter will override the value of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hierarchy of the various compon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Erh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--As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'--Tel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'--As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--Erh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'--Tel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'--As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--Er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'--Tel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'--As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--Qu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|--As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|-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|  '--Tel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|      '--As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'--Tel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'--As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'--Tel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'--As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Func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'--Tel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'--As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-Tel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--Ask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Purp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hTrap program is intended solely for the use of the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no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ection Specifying Your Favorite File Editor and View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the ErhEdit and ErhVi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programs are of a general nature and can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 your own code to make use of the functio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you need to put a one-line query on the screen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 question requiring a single character respons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handy for checking for the existence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 directories.  It's easier to use than the SysFile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of REXXUTIL when all you're trying to determine i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r 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iscussed above in the section Automatic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ing the output of an OS/2 command and placing it in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queue for use by your program is trivial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vides a debugging feature which enables you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a data queue to a file so you can se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 whenever you are having problems with data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embedded help text from programs employing such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places the help text in an abstra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interested primarily in supplying you with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 believe that the software I release is without bugs,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hasize that it has been tested in a limited environment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iscover a problem with this software on your system, I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know about it.  I will work with you as best I 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the problem, and if it requires a change in my softwa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any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also open to your suggestions for additional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 of exis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sually frequent the following CompuServe forum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the last one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BVEN        1 - OS/2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DF1         6 - REXX/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SUPPO      10 - REXX/Lang.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VENA        11 - Querc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reach me via e-mail 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Rice - 74241,3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ical Heu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Hurley, NY 1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is the basis for many of the utilities I writ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under developme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utilities will scan your hard drives and catalo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D files.  Another utility will scan a REXX code file and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 reference of all function calls.  Still another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the OS/2 boot process and provide a log of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has been running from bootup to shutdown or crash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a utility to read CIS .MSG files and copy certain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another file.  These are still in the development stag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ay not become a reality, but this will give you some idea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lan to release another Shareware (but probably not for Zero-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f these and other utilities that I have found useful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LIB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obtain REXXLIB, you may contact Quercus System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c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2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atoga, CA 95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s: (408) 867-7399, (800) 440-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: (408) 867-7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: (408) 867-7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75300.24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/www: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Revision:   1.0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Date:   03 Aug 1995 20:11:32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Log:   Q:/rxdv/skeleton/vcs/skeleton.do!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 1.0   03 Aug 1995 20:11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