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station Automation Tools For OS/2 - WATo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XX Exec written by Russell Gosse,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rgosse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ools is a set of functions that can be used in any REXX based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requires access to Communications Manager/2 Hos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hese functions are built on the EHLLAPI REXX functions tha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/2.  WATools provides an easier method of interfacing with C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ssion windows and relieves the Developer of having to learn the E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WATools comes with a set of functions that will handl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ad, write and search capabilities required when automat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information from host (3270 or 5250) session windows, 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keystrokes)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WATools, I recently wrote an exec that invokes a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st, responds to all of its prompts, switches to InfoMan, opens a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required fields and then logs off 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WATools useful.  Please feel free to Email 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new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sponsibe for any damage this REXX exec may cause.  Don't wor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elete anything!  You still have to code your own automatio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Tools will make it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alyst and Member of Tea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ork, I am responsible for supporting a world-wide VTAM/SN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utomation applications for OS/2 and IBM's Ne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gosse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lease excuse my crude documentation and the spelling mistak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ools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specified as the first parm when calling WAT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t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function','parm','parm'...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AT 'function','parm','parm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unction' = any one of the func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m',... = are the parms requr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m value is enclosed in square brackets [  ]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a value.  If that value is not specified below,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ODE.TXT for an explaination of all possible return codes (I wa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add them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creen Po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ost screen is typically 24 lines by 80 columns.  When reading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host window, you have to specify the screen position.  Two valu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with WATool functions for specfiying screen postions:  T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value, which starts at '1' from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contiunes down to the bottom right-hand corner at '1920' (24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) or you can use the 'column row' format which is a tex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separated by at least one blank which represent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w postion, such as '45 8'.  A CONVERTPOS func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rom one format to the other.  You decide which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specified in the function reference below, every func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code.  I chose not list each of the possible codes in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zy again) so I've listed them here for you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  =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'  =  No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2'  =  Invalid or Mis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3'  =  Postion Value Is Not Within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4'  =  No CM/2 Sessio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5'  =  Not Currently Connected To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6'  =  Unknown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7'  =  Session Is Already In Use By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8'  =  Unsupported Function (C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9'  =  System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0' =  Sess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1' =  Session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2' =  Error Occurred While Trying To Se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3' =  Bad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14' = 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99' =  EHLLAPI Has Not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Using WA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XX - WATools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WAT('init')                   --&gt; initialize AP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 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conn','A')            --&gt; connect to CM/2 se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c 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= WAT('read','5 10',15) --&gt; read 15 bytes of text from col 5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AT 'pfkey','8'         --&gt; send PF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AT 'wait'              --&gt; wait for host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= WAT('find','Total = ') --&gt; look for text 'Total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= WAT('read',pos,25)    --&gt; read 25 bytes from fin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AT 'disc'              --&gt; disconnect from CM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Unable to connect to sess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'Unable to initialize API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T 'reset'                   --&gt; reset API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mail any ideas for enhancements and I will get them done for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 new ideas in mind so watch for version 1.1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terface with a CM/2 host window, your application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t first.  You can only have one active connection at a tim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function before connecting to 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CONN',se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sessid      Single-letter CM/2 session id.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session window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If connected, the CM/2 session window title and the OS/2 tas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hanged to indicate that the session is co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Tools application.  The DISC function will clear this.  I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hance this by allowing you to specify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PO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creen postion value from one format to another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offset value or the 'col row' value.  This functio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forma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CONVERTPOS'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pos         Offset or 'col row' screen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ol row' =  string containing screen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lues which are separated wit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pos'  The converted pos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EHLLAPI functions use the absolute, or offset, screen pos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it easier, at times, to use the 'col row' format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ese WAT functions to accept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or retrieves the current cursor postion on the connected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LAPI functions use offset screen postion values which starts a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-hand corner of the screen and contin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right-hand corner.  For example, on a 24 x 80 screen,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would be 1920, row 2, column 1 would be position 81 and so 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, I find it easier to use a 'col row' format so I wrote WA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both formats.  This function returns an off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CURSORPOS'[,po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ms:   pos         If specified, its the offset or 'col row'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ion to move the cursor to.  If you just want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oss screen fields, see the S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The offset value of the current cursor pos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s your application from a CM/2 host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DIS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s a string of text on the connected session window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fset screen position, if found.  This function will only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_sensitive ASCII text.  It does not handle extende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olour.  If there is enough demand, I will add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FIND',text[,pos][,di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text        Case-sensitive text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         Screen position where to start the search fro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be an offset value, 'col row' value or nu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 not specifiy this value,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ion is used.  If both pos and dir are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screen will be searched starting fr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         By default, the search is done in a forward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pecified position.  You can specify 'B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search that starts from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(bottom right-hand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Offset screen postion where the text was found or '0'b(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formation about the specified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INFO'[,sess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sessid      Single-letter CM/2 session id.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st session window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connected s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type cols rows'  This is a text string containing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about the session. 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type of host session it i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ows and column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-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3    -  host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3    -  host 327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5    -  host 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5    -  host 525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  -  number of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s  - 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s and loads CM/2 EHLLAPI functions.  This sh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you call in your application and only needs to be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, or specific, active CM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LIST'[,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ms:   type        If not specified, all sessions are listed. 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host sessions, specify  'H'.  To only li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s, specify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'x sess1 sess2 ... sessx'  This string lists all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ssion ids. (single-let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 word in the string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indicat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ssions, of this type,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PFKey keystroke to the connec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PFKEY',ke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keynum      PFkey number (1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string of text from the connec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READ'[,pos,le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pos         Screen postion to read from.  Either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, a 'column row' coordinate or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        Number of characters (length) to read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text'  String of characters (ASCII).  If no p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lied, the entire screen is returned.  If only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pecified, all text from pos to the la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is returned.  If only len is specif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cursor posi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n entire row from the connec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READROW',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row         Screen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text'  All characters (ASCII) in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s a word from the specified row.  A word is a string of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d from other text by at least one blank.  This func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reading columns of text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READWORD',row,word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row         Screen row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_num    Number representing the nth word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word'  The word text from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EHLLAPI environment (should be last function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RES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string of text to the connec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SEND'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string      Any mixed-case text,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-  sends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-  homes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F   -  erase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1   -  PA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2   -  PA2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F  -  tab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B  -  tab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-  cle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 -  move to end of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PS  - 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system to unlock the session to allow input.  This is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'X SYSTEM' to clear after sending a transaction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Host can be tricky to monitor.  Sometimes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strokes but then a response comes from the host unexpectedly. 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good example of this.  Whenever you receive a messag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and the message shows up that ends with a '*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WAIT'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timeout     Number of seconds to wait for screen to un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0'  Session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Typically, you will want to call this function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 ar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text string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WAT('WAITFOR',text[,timeou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 Call:  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:   text        Text string to wait for (case-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    Number of seconds to wait for the tex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0'  Tex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