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2CPT(l)        Misc. Reference Manual Pages         GRD2CP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cpt - Read a grdfile and make a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2#2#2#2c#c#c#cp#p#p#pt#t#t#t _#g_#r_#d_#f_#i_#l_#e [ -#-#-#-C#C#C#C_#m_#i_#n_#h_#u_#e/_#m_#a_#x_#h_#u_#e ] [ -#-#-#-L#L#L#L_#m_#i_#n_#l_#i_#m_#i_#t/_#m_#a_#x_#l_#i_#m_#i_#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-#-#-#-M#M#M#M_#m_#i_#n_#g_#r_#a_#y/_#m_#a_#x_#g_#r_#a_#y ] [ -#-#-#-S#S#S#S_#z_#s_#t_#a_#r_#t/_#z_#s_#t_#o_#p/_#z_#i_#n_#c ] [ -#-#-#-V#V#V#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d#d#d#d2#2#2#2c#c#c#cp#p#p#pt#t#t#t reads a grdfile and writes  a  color  palette  (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 standard  output.  The  cpt  file ha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hue (or gray level) and the mapping from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ue (or gray level) is through the data's cumulati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unction (CDF), so that the colors  are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zed.   Thus if the resulting cpt file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 and grdimage with a linear  projection,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niformly distributed in area on the plot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transform from data to hue (or  gray  level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here because that can be made with m#m#m#ma#a#a#ak#k#k#ke#e#e#ec#c#c#cp#p#p#pt#t#t#t or a#a#a#aw#w#w#wk#k#k#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z be the data values in the grdfile.  Define CDF(Z) = (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z &lt; Z) / (# of z in grdfile).  (NaNs are ignored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(Z) = _#m_#i_#n_#h_#u_#e  +  (_#m_#a_#x_#h_#u_#e  -  _#m_#i_#n_#h_#u_#e)  *  CDF(Z)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with _#m_#i_#n_#g_#r_#a_#y/_#m_#a_#x_#g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d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-D binary grdfile used to deriv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   Color option.  Set hues to use at lowest (_#m_#i_#n_#h_#u_#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 (_#m_#a_#x_#h_#u_#e) end of cpt range.  [Default is 3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magenta/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   Limit range of cptfile to _#m_#i_#n_#l_#i_#m_#i_#t/_#m_#a_#x_#l_#i_#m_#i_#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data  outside  range  when  estimating  CDF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uses min and max of 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 Monochrome option.  Set gray levels (on a  sca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black  to  1=white)  to  use  at lowest (_#m_#i_#n_#g_#r_#a_#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(_#m_#a_#x_#g_#r_#a_#y) end of cpt range.  [Default i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 Set steps in cpt file.  Calculate entries  in  c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_#z_#s_#t_#a_#r_#t  to  _#z_#s_#t_#o_#p  in  steps of (_#z_#i_#n_#c).  [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 arbitrary values by a crazy sche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Verbose operation.  This will write  CDF(Z)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.  [Default is sil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don't want to make a cpt file (yet) bu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helpful to know that 90% of your data lie between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2, something you cannot learn from g#g#g#gr#r#r#rd#d#d#di#i#i#in#n#n#nf#f#f#fo#o#o#o.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2CPT(l)        Misc. Reference Manual Pages         GRD2CP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this  to  see  some  points  on the CDF(Z) curve (use -#-#-#-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ee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cpt mydata.grd -V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pt file with entries from 0 to 200  in  ste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  and ignore data below zero in computing CDF(Z)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s from dark purple (260) to orange (30)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2cpt  mydata.grd  -#-#-#-  C#C#C#C260/30   -#-#-#-L#L#L#L0/10000   -#-#-#-S#S#S#S0/200/20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ata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, gmt, grdhisteq, grdinfo, make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