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TREND(l)       Misc. Reference Manual Pages        GRDTREN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trend - Fit and/or remove a polynomial  trend  in  a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e#e#e#en#n#n#nd#d#d#d _#g_#r_#d_#f_#i_#l_#e -#-#-#-N#N#N#N_#n__#m_#o_#d_#e_#l[r#r#r#r] [ -#-#-#-D#D#D#D_#d_#i_#f_#f._#g_#r_#d ] [ -#-#-#-T#T#T#T_#t_#r_#e_#n_#d._#g_#r_#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#-#-V#V#V#V ] [ -#-#-#-W#W#W#W_#w_#e_#i_#g_#h_#t._#g_#r_#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e#e#e#en#n#n#nd#d#d#d reads a 2-D gridded file and fits a low-order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al  trend  to these data by [optionally weighted]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.  The trend surface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+ m2*x + m3*y + m4*x*y + m5*x*x +  m6*y*y  +  m7*x*x*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*x*x*y + m9*x*y*y + m10*y*y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specify -#-#-#-N#N#N#N_#n__#m_#o_#d_#e_#l, the number of mode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to  use;  thus,  -#-#-#-N#N#N#N_#4 fits a bilinear trend, -#-#-#-N#N#N#N_#6 a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tic surface, and so on.  Optionally, append r#r#r#r to the  -#-#-#- 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o  perform a robust fit.  In this ca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teratively reweight the data based on a  robust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,  in order to converge to a solution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ers. This may be handy  when  separating  a  "reg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from  a  "residual"  which should have non-zero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local mountain on a regio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ta file has values set to NaN, these  will 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fitting; if output files are written, the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aN in the sam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2-D binary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_#n__#m_#o_#d_#e_#l[r#r#r#r] sets the number of model parameters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r#r#r#r for robu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 between the option flag and  the  associate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Write the difference (input data - trend)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f_#f._#g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 Write the fitted trend to the file _#t_#r_#e_#n_#d._#g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If _#w_#e_#i_#g_#h_#t._#g_#r_#d exists, it will  be  read  an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TREND(l)       Misc. Reference Manual Pages        GRDTREND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 a  weighted  least-squares  problem.   [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least-squares fit.]  If the robust op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elected, the weights used in the robust 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_#w_#e_#i_#g_#h_#t._#g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ain of x and y will be shifted and scaled to [-1,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sis functions are built from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a numerical advantage in the form of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ust  be  inverted and allow more accura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odel parameters listed with -#-#-#-V#V#V#V are Legendr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al  coefficients; they are not numer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#s in the equation described  above. 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s to allow the user to match -#-#-#-N#N#N#N with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planar  trend  from  hawaii_topo.gr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hawaii_residual.gr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e#e#e#en#n#n#nd#d#d#d hawaii_topo.grd -#-#-#-N#N#N#N3 -#-#-#-D#D#D#Dhawaii_residual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robust fit of a bicubic surface to  hawaii_topo.g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the result in hawaii_trend.grd and the weigh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waii_weight.grd, and reporting the progres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t#t#t#tr#r#r#re#e#e#en#n#n#nd#d#d#d  hawaii_topo.grd  -#-#-#- N#N#N#N10r#r#r#r   -#-#-#-  T#T#T#Thawaii_trend.grd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hawaii_weight.grd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fft, grd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