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DIAN(l)    Misc. Reference Manual Pages     BLOCKMEDIA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dian - filter to block average  (x,y,z)  data  by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l#l#l#lo#o#o#oc#c#c#ck#k#k#km#m#m#me#e#e#ed#d#d#di#i#i#ia#a#a#an#n#n#n [  _#x_#y_#z[_#w]_#f_#i_#l_#e(_#s)  ]  -#-#-#- I#I#I#I_#x__#i_#n_#c[m|c][/_#y__#i_#n_#c[m]]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_#w_#e_#s_#t/_#e_#a_#s_#t/_#s_#o_#u_#t_#h/_#n_#o_#r_#t_#h[_#r]  [ -#-#-#-H#H#H#H ] [ -#-#-#-N#N#N#N ] [ -#-#-#-V#V#V#V ] [ -#-#-#-W#W#W#W[i#i#i#io#o#o#o]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:#:#:#: ] [ -#-#-#-b#b#b#b[i#i#i#i|#|#|#|o#o#o#o][d#d#d#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dian reads arbitrarily located  (x,y,z)  triples 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 weighted  quadruples  (x,y,z,w)] 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[or _#x_#y_#z[_#w]_#f_#i_#l_#e(_#s)] and writes  to  standard  out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 position  and  value  for every non-empty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region defined by the -#-#-#-R#R#R#R  and  -#-#-#- I#I#I#I  arguments.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l#l#l#lo#o#o#oc#c#c#ck#k#k#km#m#m#me#e#e#ea#a#a#an#n#n#n  or  b#b#b#bl#l#l#lo#o#o#oc#c#c#ck#k#k#km#m#m#me#e#e#ed#d#d#di#i#i#ia#a#a#an#n#n#n should be used as a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s#s#s#su#u#u#ur#r#r#rf#f#f#fa#a#a#ac#c#c#ce#e#e#e to avoid aliasing short 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are also  generally useful for decim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ing (x,y,z) data.  You can modify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format  by  editing  the  D_FORMA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mtdefaults file, or you may  choose  binary  inpu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using single or double precisio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y_#z[_#w]_#f_#i_#l_#e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[or 4] column ASCII file(s) [or binary, see -#-#-#-b#b#b#b]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(x,y,z [w]) data values.  [w] is an option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a.  If no  file  is  specified,  block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 _#x__#i_#n_#c [and optionally _#y__#i_#n_#c] is the block size.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to indicate minutes or c to indicat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 _#w_#e_#s_#t, _#e_#a_#s_#t, _#s_#o_#u_#t_#h, and _#n_#o_#r_#t_#h  specify  the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o specify boundaries in degre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d seconds], use the dd:mm[:ss] format.  Append r#r#r#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left  and  upper right map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w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H#H#H#H    Input file(s) has Header record(s).  Number of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an  be  changed  by editing your .gm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, G#G#G#GM#M#M#MT#T#T#T default is 1  header  recor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N#N#N#N    Offsets the grid registration of the boxes.  Us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stead of grid registration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s of the blocks  coincide  with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ice  nodes;  each block contains all poin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attice node.  The  -#-#-#- N#N#N#N  option  will  off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so their edges coincide with the latt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the arguments  are  -#-#-#- R#R#R#R10/15/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-#-#-#- I#I#I#I1   This defines a 6 x 6 block array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DIAN(l)    Misc. Reference Manual Pages     BLOCKMEDIA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ock will average data  within  9.5  &lt;=  (x,y)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.  If the same lattice is given with the -#-#-#-N#N#N#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array is 5 x 5 and the lower left blo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 the data within 10 &lt;= (x,y) &lt; 1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normally  used  for  pre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ng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 Selects verbose mode, which will send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err [Default runs "silently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   Weighted modifier[s].  Unweighted input and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olumns  x,y,z;  Weighted i/o has 4 columns x,y,z,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 can be used  in  input  to  construct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n  values  in blocks.  Weight sums can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tput for later combining several runs, etc.  Use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  for  weighted  i/o, -#-#-#-W#W#W#Wi#i#i#i for weighted input only, -#-#-#-W#W#W#W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eighted output  only.   [Default  uses 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   :#:#:#:    Toggles    between    (longitude,latitude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itude,longitude)    input/output.  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itude,latitu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b#b#b#b    Selects binary input and output mode.  Append i#i#i#i  or  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single precision binary input or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is ASCII].  Append d#d#d#d to indicat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for  binary data (if both binary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they will have the sam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5 by 5 minute block medians from the  doubl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binary data in hawaii_b.xyg and output an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dian  hawaii_b.xyg  -#-#-#- R#R#R#R198/208/18/25  -#-#-#- I#I#I#I5m  -#-#-#- b#b#b#bi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_5x5.x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ean, gmt, gmtdefaults, nearneighbor, surface, tri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F#F#F#FE#E#E#ER#R#R#R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The  Generic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(GMT)  version  3.0  Technical  Reference &amp;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ST/N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apping Tools Released, EOS Trans. AGU, 76, p.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5,  New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 Mapping           Tools         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gu.org/eos_elec/95154e.html, Copyright  199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Geophysical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, P., and W. H. F. Smith, 1991,  Free  Software 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DIAN(l)    Misc. Reference Manual Pages     BLOCKMEDIA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and Display Data, EOS Trans. AGU, 72, p. 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Last change: 1 August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