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(l)            Misc. Reference Manual Pages             GM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- The Generic Mapping Tools data processing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T#T#T#TR#R#R#RO#O#O#OD#D#D#DU#U#U#U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M#M#M#MT#T#T#T is a collection of public-domain Unix tools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manipulate x,y and x,y,z data sets (filtering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, gridding, projecting, etc.)  and produce _#P_#o_#s_#t_#S_#c_#r_#i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  ranging  from  simple  x-y plots, via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to artificially illuminated surfaces and 3-d 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views  in  black/white or 24bit color.  Linear, log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wer scaling is supported in additon to 20  common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.  The processing and display routines within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general and will handle any (x,y) or 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M#M#M#MT#T#T#T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all the progra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MT  and  a  very  short description of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about each program can be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mean      L2 (x,y,z) data filter/dec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median         L1 (x,y,z) data filter/dec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1d            Filter 1-D data sets (ti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circle           Finds the best-fitting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defaults         List the current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filter           Filter 2-D data sets in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2cpt             Make a color palette tab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2xyz             Conversion from 2-D gridd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clip             Limit the z-range in  gridd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contour          Contouring of 2-D 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cut              Cut a sub-region from a g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edit             Modify header information in a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fft              Perform operations on  grd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gradient         Compute directional  gradi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histeq      Histogram equalization for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image       Produce images  from  2-D  gridd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info             Get information about g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landmask         Create mask grdfile from 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sk             Reset nodes outside a clip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(l)            Misc. Reference Manual Pages             GM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math             Mathematical operations on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paste            Paste  together  grdfiles  alo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project          Project gridded data  sets 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reformat         Converting    between 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sample      Resample a 2-D gridded data set 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trend            Fits polynomial trends to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track            Sampling of 2-D data set along 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vector      Plot vector fields from gr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view             3-D  perspective  imaging  of  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cpt             Make GMT color palet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roject          Transformation of  coordina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for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max              Find extreme values in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neighbor        Nearest-neighbor grid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           Project data onto lines/great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basemap      Create a basemap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lip              Use polygon files to  define 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oast             Plot  coastlines  and  fille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nts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contour      Contour xyz-data by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histogram         Plo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mask              Create overlay to mask out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megaplot          Create   postersize   plot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rose              Plot sector or ros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scale             Plot  grayscale  or  colorsca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ext              Plot textstrings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wiggle       Draw time-series along track 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xy           Plot symbols,  polygons,  and 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xyz               Plot symbols, polygons,  an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d       Resampling of 1-D ASCII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1d          Compute various spectral 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xyz            Split xyz-files into  several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            A  continuous  curvature   g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1d             Fits polynomial trends to y = 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2d             Fits  polynomial  trends  to  z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(l)            Misc. Reference Manual Pages             GM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x,y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te         Perform optimal Delaunay trian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g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2grd             Convert an  equidistant  ASCII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 2-D g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 the individual man pag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is also avaiable on the GMT Word  Wide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(http:www.soest.hawaii.edu/soest/gm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