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TE(l)    Misc. Reference Manual Pages     TRIANGULA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te - Perform  optimal  Delauney  triang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i#i#i#ia#a#a#an#n#n#ng#g#g#gu#u#u#ul#l#l#la#a#a#at#t#t#te#e#e#e  _#i_#n_#f_#i_#l_#e_#s  [  -#-#-#- G#G#G#G_#g_#r_#d_#f_#i_#l_#e  ]  [   -#-#-#-  H#H#H#H   ]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_#x__#i_#n_#c[m|c][/_#y__#i_#n_#c[m|c]] ] [ -#-#-#-J#J#J#J_#p_#a_#r_#a_#m_#e_#t_#e_#r_#s ] [ -#-#-#-M#M#M#M[_#f_#l_#a_#g]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 ] [ -#-#-#-V#V#V#V ] [ -#-#-#-Z#Z#Z#Z ] [ -#-#-#-:#:#:#: ] [ -#-#-#-b#b#b#b[i#i#i#i|#|#|#|o#o#o#o]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i#i#i#ia#a#a#an#n#n#ng#g#g#gu#u#u#ul#l#l#la#a#a#at#t#t#te#e#e#e reads one or more ASCII [or  binary]  fil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)  containing  x,y[,z]  and performs Dela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tion, i.e., it find how the points should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ed  to give the most equilateral triangul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p projection is chosen then it is appli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tion is calculated.  By default, the output is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s of point id numbers that make up each  triang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numbers  refer to the points position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tion, you may choose to create  a  multipl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hat  can be piped through p#p#p#ps#s#s#sx#x#x#xy#y#y#y to draw the trian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etwork.  If G#G#G#G -#-#-#-I#I#I#I are set a  grid  will  b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surface defined by the planar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with the  point  coordinates  in  ascii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;  see  -#-#-#- b#b#b#b).  If no files are giv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 record.    -#-#-#- I#I#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_#i_#n_#c  [and  optionally  _#y__#i_#n_#c] sets the grid 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grid output (see -#-#-#-G#G#G#G).  Append  m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TE(l)    Misc. Reference Manual Pages     TRIANGULA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Output triangulation network as multipl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 a  record  whose first character is _#f_#l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gt;].  To plot, use p#p#p#ps#s#s#sx#x#x#xy#y#y#y with the -M option  (see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Controls whether binary data file  h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[2].  Ignored if -#-#-#-b#b#b#b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TE(l)    Misc. Reference Manual Pages     TRIANGULA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and output mode.  Append i#i#i#i  or  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lect  binary  input  or output only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].  Node ids are stored as binary  4-byt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ts.   Append  d#d#d#d  to indicate double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data  (if  both  binary  input  and  outp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they  will  have the same precision).  -#-#-#-b#b#b#bo#o#o#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if -#-#-#-M#M#M#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angulate the points in the file samples.xyz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 information  in a binary file, and make a gr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area and spacing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te samples.xyz -#-#-#-b#b#b#bo#o#o#o -#-#-#-R#R#R#R0/30/0/30 -#-#-#- I#I#I#I2  -#-#-#- G#G#G#Gsurf.gr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the optimal Delauney triangulation network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ile using a 6-inch-wide Mercator map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te samples.xyz -#-#-#-M#M#M#M -#-#-#-R#R#R#R-100/-90/30/34 -#-#-#-J#J#J#JM#M#M#M6 | psxy -#-#-#-M#M#M#M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-100/-90/30/34 -#-#-#-J#J#J#JM#M#M#M6 -#-#-#-W#W#W#W2 -#-#-#-B#B#B#B1 &gt; networ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, D. F., 1982,  Acord:  Automatic  contouring  of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_#C_#o_#m_#p. &amp; _#G_#e_#o_#s_#c_#i., _#8, 97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