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EGAPLOT(l)     Misc. Reference Manual Pages      PSMEGAPLO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egaplot - To create  poster-size  _#P_#o_#s_#t_#S_#c_#r_#i_#p_#t  plo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siz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m#m#m#me#e#e#eg#g#g#ga#a#a#ap#p#p#pl#l#l#lo#o#o#ot#t#t#t _#p_#l_#o_#t_#f_#i_#l_#e -#-#-#-S#S#S#S_#s_#c_#a_#l_#e [ -#-#-#-C#C#C#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m#m#m#me#e#e#eg#g#g#ga#a#a#ap#p#p#pl#l#l#lo#o#o#ot#t#t#t reads a _#P_#o_#s_#t_#S_#c_#r_#i_#p_#t file and 'blows it up'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 scale.  The  result is several plot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s in a jigsaw puzzle. Cut and paste these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  'megaplot'.   NB!  Any rotation/translation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at the top of the original _#P_#o_#s_#t_#S_#c_#r_#i_#p_#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  at  the end of the file in order for psmega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Also, there must be no showpage comman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(Run G#G#G#GM#M#M#MT#T#T#T programs with the -#-#-#-K#K#K#K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l_#o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s_#t_#S_#c_#r_#i_#p_#t file as created by the GMT  program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Multiply the x- and y-dimension by _#s_#c_#a_#l_#e.  _#s_#c_#a_#l_#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arg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Plot crop marks in each corner of every  outpu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ma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gnify a contour-map PostScript file 3 times,  gi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9 output pages to be pasted together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egaplot    hawaii_contour.ps     -#-#-#-    S#S#S#S3     -#-#-#-    C#C#C#C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_contour_megaplo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2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EGAPLOT(l)     Misc. Reference Manual Pages      PSMEGAPLO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