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(l)      Misc. Reference Manual Pages       PS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ntour - Contour xyz-data by direct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c#c#c#co#o#o#on#n#n#nt#t#t#to#o#o#ou#u#u#ur#r#r#r    _#x_#y_#z_#f_#i_#l_#e    -#-#-#-   C#C#C#C_#c_#p_#t_#f_#i_#l_#e    -#-#-#-   J#J#J#J_#p_#a_#r_#a_#m_#e_#t_#e_#r_#s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                [       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[f#f#f#f_#f_#o_#n_#t__#s_#i_#z_#e][a#a#a#a_#a_#n_#g_#l_#e][/_#r/_#g/_#b][o]] ]  [  -#-#-#- B#B#B#B_#t_#i_#c_#k_#i_#n_#f_#o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[_#d_#u_#m_#p_#f_#i_#l_#e] ] [ -#-#-#-E#E#E#E_#v_#i_#e_#w__#a_#z/_#v_#i_#e_#w__#e_#l ] [ -#-#-#-F#F#F#F_#r_#e_#d/_#g_#r_#e_#e_#n/_#b_#l_#u_#e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_#g_#a_#p ] [ -#-#-#-H#H#H#H ] [ -#-#-#-I#I#I#I ] [ -#-#-#-K#K#K#K ] [ -#-#-#-M#M#M#M[_#f_#l_#a_#g] ] [ -#-#-#-N#N#N#N ] [ -#-#-#-O#O#O#O ] [ -#-#-#- 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[ -#-#-#-T#T#T#T_#i_#n_#d_#e_#x_#f_#i_#l_#e ] [ -#-#-#-U#U#U#U[/_#d_#x/_#d_#y/][_#l_#a_#b_#e_#l] ] [ -#-#-#-V#V#V#V ] [ -#-#-#-W#W#W#W_#p_#e_#n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_#x-_#s_#h_#i_#f_#t ] [ -#-#-#-Y#Y#Y#Y_#y-_#s_#h_#i_#f_#t ] [ -#-#-#-c#c#c#c_#c_#o_#p_#i_#e_#s ] [ -#-#-#-:#:#:#: ] [ -#-#-#-b#b#b#b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c#c#c#co#o#o#on#n#n#nt#t#t#to#o#o#ou#u#u#ur#r#r#r reads an ASCII [or binary] xyz-file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 contour plot by triangulation.  By default,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unay  triangulation  is  performed,  but  the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 provide  a second file with network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triangular mesh used for finite element 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 contours, the area between cont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according to the color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xyz data to be cont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name of the color palette file.   Must  have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 if  you  want  to paint the surface (-#-#-#-G#G#G#G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s that have anotation flags  set  will  be 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(l)      Misc. Reference Manual Pages       PS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Several anotation formatting options  can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the  form of the annotation.  Append f_#f_#o_#n_#t_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font size [9], append /_#r/_#g/_#b to chang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ext  fill  box  [PAGE_COLOR], append a_#a_#n_#g_#l_#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 angle [Default follows contour],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'  to  draw  the  outline of the surrounding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no out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ump  the  (x,y,z)  coordinates  of  each  contou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s, one for each contour segmen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_#d_#u_#m_#p_#f_#i_#l_#e__#c_#o_#n_#t__#s_#e_#g_#m_#e_#n_#t[__#i].xyz, where _#c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contour value and _#s_#e_#g_#m_#e_#n_#t is a runn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each contour interval (for  closed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ppend _i.)  However, when -#-#-#-M#M#M#M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(l)      Misc. Reference Manual Pages       PS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#-#-#-D#D#D#D a single multisegment file is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 point by specifying azimuth  and 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degrees. [Default is 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g_#a_#p is distance in inch between each annotation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ontour [Default is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Color the triangles using the color 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When used in conjunction with -#-#-#-D#D#D#D a single multi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created, and each contour section i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header record whose first column is _#f_#l_#a_#g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ntour level.  -#-#-#-N#N#N#N Do NOT clip contours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undaries [Defaults will  clip  to  fit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-#-#-#-R#R#R#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Give name of  file  with  network  information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must contain triplets of node numbers for a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[Default computes these using Delaunay trian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(see t#t#t#tr#r#r#ri#i#i#ia#a#a#an#n#n#ng#g#g#gu#u#u#ul#l#l#la#a#a#at#t#t#te#e#e#e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Select contouring and set contour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(l)      Misc. Reference Manual Pages       PSCONTOU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Expect binary, single precision triplets for xyz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4-byte  integer  triplets  for node ids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SCII input.  [Default is  ASCII].   Append  d#d#d#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double  precision for binary data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raw contour plot from the file topo.xyz and 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 contours (pen = 2) given in the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.cpt on a Lambert map at 0.5"/degree along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s 18 and 24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ntour topo.xyz -#-#-#-R#R#R#R320/330/20/30 -#-#-#-J#J#J#Jl#l#l#l18/24/0.5 -#-#-#-C#C#C#Ctopo.cpt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2 &gt; topo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color _#P_#o_#s_#t_#S_#c_#r_#i_#p_#t plot of the numerical 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solution obtained on a triangular mesh whose nod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ates and temperatures are stored  in  temp.xyz  and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 is given by the file mesh.ijk, 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mp.cp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ntour temp.xyz -#-#-#-R#R#R#R0/150/0/100 -#-#-#-J#J#J#Jx#x#x#x0.1 -#-#-#-C#C#C#Ctemp.cpt -#-#-#-G#G#G#G -#-#-#-W#W#W#W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contour, grdimage, nearneighbor, psbasemap, ps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, triang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, D. F., 1982,  Acord:  Automatic  contouring  of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_#C_#o_#m_#p. &amp; _#G_#e_#o_#s_#c_#i., _#8, 97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