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IGGLE(l)       Misc. Reference Manual Pages        PSWIGG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wiggle - Plot anomaly along track on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w#w#w#wi#i#i#ig#g#g#gg#g#g#gl#l#l#le#e#e#e _#x_#y_#z__#f_#i_#l_#e_#s -#-#-#-J#J#J#J_#p_#a_#r_#a_#m_#e_#t_#e_#r_#s -#-#-#-R#R#R#R_#w_#e_#s_#t/_#e_#a_#s_#t/_#s_#o_#u_#t_#h/_#n_#o_#r_#t_#h[_#r]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_#s_#c_#a_#l_#e [ -#-#-#-A#A#A#A_#d_#i_#r_#e_#c_#t_#i_#o_#n ] [ -#-#-#-B#B#B#B_#t_#i_#c_#k_#i_#n_#f_#o ] [ -#-#-#-C#C#C#C_#c_#e_#n_#t_#e_#r ] [ -#-#-#-D#D#D#D_#g_#a_#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E#E#E#E_#a_#z_#i_#m_#u_#t_#h/_#e_#l_#e_#v_#a_#t_#i_#o_#n ] [ -#-#-#-F#F#F#F_#r_#e_#d/_#g_#r_#e_#e_#n/_#b_#l_#u_#e ] [ -#-#-#-G#G#G#G_#f_#i_#l_#l_#r_#g_#b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] [ -#-#-#-I#I#I#I_#f_#i_#x__#a_#z ] [ -#-#-#-K#K#K#K ] [ -#-#-#-M#M#M#M[_#f_#l_#a_#g] ] [ -#-#-#-N#N#N#N ] [ -#-#-#-O#O#O#O ] [ -#-#-#-P#P#P#P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S#S#S#S[x]_#l_#o_#n_#0/_#l_#a_#t_#0/_#l_#e_#n_#g_#t_#h[_#u_#n_#i_#t_#s]  ]  [  -#-#-#- T#T#T#T_#t_#r_#a_#c_#k__#p_#e_#n  ]   [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[/_#d_#x/_#d_#y/][_#l_#a_#b_#e_#l] ] [ -#-#-#-V#V#V#V  ] [ -#-#-#-W#W#W#W_#w_#i_#g_#g_#l_#e__#p_#e_#n ] [ -#-#-#-X#X#X#X_#x-_#s_#h_#i_#f_#t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Y#Y#Y#Y_#y-_#s_#h_#i_#f_#t ] [ -#-#-#-c#c#c#c_#c_#o_#p_#i_#e_#s ] [ -#-#-#-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w#w#w#wi#i#i#ig#g#g#gg#g#g#gl#l#l#le#e#e#e reads (x,y,z)  triplets  from  files  [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]  and  plots  z as a function of distance alo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wo  consecutive  (x,y)  points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istance axis, and the local z axis is then perpen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r to the distance axis.  The user  may  set  a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 anomaly plot direction, and if the positi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utside the plus/minus 90 degree window around  th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  direction,  then 180 degrees are added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Either the positive or the  negative  wigg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d.   The  resulting _#P_#o_#s_#t_#S_#c_#r_#i_#p_#t code is written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ne or more file-names. If  no  files  ar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xy will rea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IGGLE(l)       Misc. Reference Manual Pages        PSWIGG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Gives anomaly scale in data-unit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Sets the preferred positive direction.  Positive  w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 will "gravitate" towards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ubtract _#c_#e_#n_#t_#e_#r from the data set before plotting 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Means there is a data gap if 2 consecutive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  than    _#g_#a_#p    distance   units   apart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tude/latitude data _#g_#a_#p is in km, else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elevation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IGGLE(l)       Misc. Reference Manual Pages        PSWIGG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/0/0 (blac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Gray shade or color for filling of positive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shade  range  from 0 (black) to 255 (white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rom  0-255  for  each  of  the  rgb 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Set a fixed azimuth projection  for  wiggles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rack azimuth, but see -#-#-#-A#A#A#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ultiple segment file.  Segments are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ose  first  character is &lt;_#f_#l_#a_#g&gt;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Paint negative wiggles instead of positive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Draws a simple vertical scale centered  on  _#l_#o_#n_#0/_#l_#a_#t_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-#-#-#- S#S#S#Sx#x#x#x  to  specify  cartesian 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n_#g_#t_#h is in z units, append unit name for lab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Draw track  [Default is no track].  Append pen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es  to use [Defaults: width = 1, color = 0/0/0,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= sol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Draw wiggle outline  [Default is no outline].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 attributes  to  use  [Defaults: width = 1, 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/0/0, texture = sol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IGGLE(l)       Misc. Reference Manual Pages        PSWIGG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the magnetic anomaly stored in  the  file  track.x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 track @ 1000 nTesla/inch (after removing a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2000 Tesla), using a 5-inch-wide Polar Stereograph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d  every  5  degrees  in  Portrait  mode, wi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malies in red on a blue track of width 1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wiggle track.xym -#-#-#-R#R#R#R-20/10/-80/-60 -#-#-#-J#J#J#JP#P#P#P0/90/5 -#-#-#-Z#Z#Z#Z1000 -#-#-#-B#B#B#B5 -#-#-#- 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255/0/0 -#-#-#-T#T#T#T1/0/0/255 -#-#-#-S#S#S#S1000 -#-#-#-V#V#V#V &gt; track_xym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(x,y) coordinates are not printed with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 digits, so the local perpendicular to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ngs around a lot.  To see if this  is  the  probl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'{ if (NR &gt; 1) print atan2(y-$1, x-$2); y=$1;  x=$2; 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data.xyz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output is in radians; on some machines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wk"  to  do  this).   Then if these numbers jump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, you ma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set D_FORMAT %.12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'{ print NR, $0 }' yourdata.xyz | filter1d -Fb5 -N4/0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d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ot this data 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filter1d, psbasemap, split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IGGLE(l)       Misc. Reference Manual Pages        PSWIGGL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