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FILTER(l)      Misc. Reference Manual Pages       GRDFILT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ter - Filter a ._#g_#r_#d file in the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f#f#f#fi#i#i#il#l#l#lt#t#t#te#e#e#er#r#r#r  _#i_#n_#p_#u_#t__#f_#i_#l_#e._#g_#r_#d   -#-#-#-  D#D#D#D_#f_#l_#a_#g   -#-#-#-  F#F#F#F&lt;_#t_#y_#p_#e&gt;&lt;_#w_#i_#d_#t_#h&gt;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_#o_#u_#t_#p_#u_#t__#f_#i_#l_#e._#g_#r_#d  [  -#-#-#- I#I#I#I_#x__#i_#n_#c[m|c][/_#y__#i_#n_#c[m|c]] ] [ -#-#-#-N#N#N#N ] [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f#f#f#fi#i#i#il#l#l#lt#t#t#te#e#e#er#r#r#r will filter a ._#g_#r_#d file in the time domain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xcar, cosine arch, gaussian, median, or mode fil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distances by Cartesian  or  Spherical 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._#g_#r_#d file can optionally be generated in a sub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gion of the input, and / or at a new -#-#-#-I#I#I#Increment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one  may  have "extra space" in the input dat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ges will not be used, and the  output  can  b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half-width  of  the  input edges; also, if the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pass, then the output may be needed less frequently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d tha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p_#u_#t__#f_#i_#l_#e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f points to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Distance _#f_#l_#a_#g tells how grid (x,y) relates  to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d_#t_#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a_#g = 0:  grid (x,y) same units  as  _#w_#i_#d_#t_#h,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a_#g = 1:  grid (x,y) in degrees, _#w_#i_#d_#t_#h in  kil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sian dist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a_#g = 2:  grid (x,y)  in  degrees,  _#w_#i_#d_#t_#h  in  km,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 by cosine(middle y), Cartesian distanc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options are fastest because they allow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to be computed only once.  The next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lower because  they  recompute  weight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-West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a_#g = 3:  grid (x,y)  in  degrees,  _#w_#i_#d_#t_#h  in  km,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 by cosine(y), Cartesian dist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a_#g = 4:  grid (x,y) in degrees, _#w_#i_#d_#t_#h in km,  Sp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dist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   Choose one only of b#b#b#bc#c#c#cg#g#g#gm#m#m#mp#p#p#p for (b#b#b#b)oxcar, (c#c#c#c)osine  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#g#g#g)aussian,    (m#m#m#m)edian,    or    maximum  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#p#p#p)robability (a mode  estimator)  filter  and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_#w_#i_#d_#t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FILTER(l)      Misc. Reference Manual Pages       GRDFILT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    _#o_#u_#t_#p_#u_#t__#f_#i_#l_#e._#g_#r_#d is the output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_#i_#n_#c [and optionally _#y__#i_#n_#c] is the output 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 to indicate minutes, or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new x_inc, y_inc are NOT integer  multi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ld  ones  (in  the input data), filte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slower.  [Default:  Same as inp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Force output grid  to  be  pixel  registered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gridline registr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defines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oints.  [Default:  Same as inp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north_pacific_dbdb5.grd is a file of  5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hymetry  from 140E to 260E and 0N to 50N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medians of values within a 300km radius (600k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)  of  the  output  points, which you choose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E to 250E and 10N to 40N, and you want the outpu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0.5  degree.   Using spherical distanc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ter north_pacific_dbdb5.grd -#-#-#- G#G#G#Gfiltered_pacific.grd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m#m#m#m600 -#-#-#-D#D#D#D4 -#-#-#-R#R#R#R150/250/10/40 -#-#-#-I#I#I#I0.5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