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CUT(l)         Misc. Reference Manual Pages          GRDCU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cut - Extract a subregion out of a ._#g_#r_#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c#c#c#cu#u#u#ut#t#t#t     _#i_#n_#p_#u_#t__#f_#i_#l_#e._#g_#r_#d      -#-#-#-     G#G#G#G_#o_#u_#t_#p_#u_#t__#f_#i_#l_#e._#g_#r_#d   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_#w_#e_#s_#t/_#e_#a_#s_#t/_#s_#o_#u_#t_#h/_#n_#o_#r_#t_#h[_#r] [ -#-#-#-V#V#V#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c#c#c#cu#u#u#ut#t#t#t will produce a new _#o_#u_#t_#p_#u_#t__#f_#i_#l_#e._#g_#r_#d file  which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egion  of  _#i_#n_#p_#u_#t__#f_#i_#l_#e._#g_#r_#d.   The  subreg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-#-#-#- R#R#R#R_#w_#e_#s_#t/_#e_#a_#s_#t/_#s_#o_#u_#t_#h/_#n_#o_#r_#t_#h  as  in  other  programs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range must not exceed the range of _#i_#n_#p_#u_#t__#f_#i_#l_#e._#g_#r_#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 doubt, run g#g#g#gr#r#r#rd#d#d#di#i#i#in#n#n#nf#f#f#fo#o#o#o to check range.   Complement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c#c#c#cu#u#u#ut#t#t#t  there  is  g#g#g#gr#r#r#rd#d#d#dp#p#p#pa#a#a#as#s#s#st#t#t#te#e#e#e,  which  will  join toge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files along a commo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p_#u_#t__#f_#i_#l_#e._#g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input ._#g_#r_#d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G#G#G#G_#o_#u_#t_#p_#u_#t__#f_#i_#l_#e._#g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output ._#g_#r_#d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  This defines the subregion to be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used s#s#s#su#u#u#ur#r#r#rf#f#f#fa#a#a#ac#c#c#ce#e#e#e to grid ship  gravit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 between  148E  -  162E  and 8N - 32N,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 the gridding near the edges, so you want to keep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between 150E - 160E and 10N - 30N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cut  grav_148_162_8_32.grd  -#-#-#- G#G#G#Ggrav_150_160_10_30.grd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150/160/10/30 -#-#-#-V#V#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paste, grdinfo,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CUT(l)         Misc. Reference Manual Pages          GRDCU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