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ROSE(l)         Misc. Reference Manual Pages          PSROSE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rose - Plot (length, azimuth) as windrose diagram o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 (sector or rose dia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s#s#s#sr#r#r#ro#o#o#os#s#s#se#e#e#e &lt;_#f_#i_#l_#e&gt; [ -#-#-#-A#A#A#A_#s_#e_#c_#t_#o_#r__#w_#i_#d_#t_#h[r] ]  [  -#-#-#- B#B#B#B_#t_#i_#c_#k_#i_#n_#f_#o  ]  [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[_#m_#o_#d_#e-_#f_#i_#l_#e]  ] [ -#-#-#-E#E#E#E_#a_#z_#i_#m_#u_#t_#h/_#e_#l_#e_#v_#a_#t_#i_#o_#n ] [ -#-#-#-F#F#F#F_#r_#e_#d/_#g_#r_#e_#e_#n/_#b_#l_#u_#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-#-#-#-G#G#G#G_#f_#i_#l_#l ] [ -#-#-#-H#H#H#H ] [ -#-#-#-I#I#I#I ] [ -#-#-#-K#K#K#K ] [ -#-#-#-M#M#M#M[_#p_#a_#r_#a_#m_#e_#t_#e_#r_#s ] [ -#-#-#-O#O#O#O ] [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  ]  [  -#-#-#- R#R#R#R_#r_#0/_#r_#1/_#a_#z__#0/_#a_#z__#1  ]  [  -#-#-#- S#S#S#S_#r_#a_#d_#i_#a_#l__#s_#c_#a_#l_#e[n]  ] [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#U#U#U[/_#d_#x/_#d_#y/][_#l_#a_#b_#e_#l] ] [ -#-#-#-V#V#V#V ] [ -#-#-#-W#W#W#W_#p_#e_#n ] [ -#-#-#-X#X#X#X_#x-_#s_#h_#i_#f_#t ]  [  -#-#-#- Y#Y#Y#Y_#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h_#i_#f_#t ] [ -#-#-#-Z#Z#Z#Z_#s_#c_#a_#l_#e ] [ -#-#-#-c#c#c#c_#c_#o_#p_#i_#e_#s ] [ -#-#-#-:#:#:#: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s#s#s#sr#r#r#ro#o#o#os#s#s#se#e#e#e reads (length,azimuth) pairs from _#f_#i_#l_#e  [or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]  and  generates _#P_#o_#s_#t_#S_#c_#r_#i_#p_#t code that will plot a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e diagram.  Optionally (with -#-#-#-A#A#A#A), polar  histogram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drawn (sector diagram or rose diagram).  Op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circle and half circle plots.  The _#P_#o_#s_#t_#S_#c_#r_#i_#p_#t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i_#l_#e Name of data file.  If no file is  given,  psros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ace between the option flag and  the  associated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A#A#A#A    Gives the sector width in degrees for sector and 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ram.  [Default 0 means windrose diagram].  Appe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raw rose diagram instead of sector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B#B#B#B    Sets map boundary tickmark  intervals.  See  p#p#p#ps#s#s#sb#b#b#ba#a#a#as#s#s#se#e#e#em#m#m#ma#a#a#a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  Remember that "x" here is radial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y" is azimuth.  The ylabel may be used to  pl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    Plot vectors showing the principal direction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_#m_#o_#d_#e_#s file.  If no file is given, compute an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E#E#E#E    Sets the viewpoint's azimuth and elevation [180/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G#G#G#G    Selects color (r/g/b, each 0-255)  for  sector  in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is black(0/0/0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H#H#H#H    Input file(s) has Header record(s).  Number of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 can  be  changed  by editing your .gmt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f used, G#G#G#GM#M#M#MT#T#T#T default is 1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I#I#I#I    Inquire.  Computes statistics needed to specif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R#R#R#R.  No plo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ROSE(l)         Misc. Reference Manual Pages          PSROSE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K#K#K#K    More _#P_#o_#s_#t_#S_#c_#r_#i_#p_#t code will be appended  later  [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s the plot syste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     M#M#M#M    Specify      new      arrow     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lwidth/headlength/headwidth/r/g/b   to 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ance of arrows (Only if -#-#-#-C#C#C#C is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O#O#O#O    Selects Overlay plot mode [Default initializes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syste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#-#-#- P#P#P#P    Selects  Portrait  plotting  mode  [G#G#G#GM#M#M#MT#T#T#T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scape, see gmtdefaults to change thi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R#R#R#R    Specifies the  'region'  of  interest  in  (r,azimu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.   r0  is  0,  r1  is  max  length in uni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zimuth, specify -90/90 for half circle plot  or  0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ll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    Specifies radius of circle in inch.  Append n to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ize input radii to go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U#U#U#U    Draw Unix System time stamp on plot.  User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lower left corner of the stamp should f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 relative to lower left corner of plot in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  is  (-0.75,-0.75)].   Optionally,  app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, or c#c#c#c (which will plot the command st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 Selects verbose mode, which will send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err [Default runs "silently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W#W#W#W    Set pen attributes for sector outline  or  rose 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is no out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X#X#X#X -#-#-#-Y#Y#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 origin  of  plot   by   (_#x-_#s_#h_#i_#f_#t,_#y-_#s_#h_#i_#f_#t)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is (1,1) for new plots, (0,0) for overlay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Z#Z#Z#Z    Multiply the data radii by _#s_#c_#a_#l_#e.  E.g., use  -#-#-#- Z#Z#Z#Z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onvert your data from m to km [Default is no 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    Specifies the number of plot copies. [Default is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:#:#:#:    Input file has (azimuth,radius) pairs rather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(radius,azimu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ot a half circle rose diagram of the data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ult_segments.az_r (containing pairs of (azimuth,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ers), using a 10 degree bin sector width, on a circ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us  = 3 inch, grid going out to radius = 150 km i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25 km with a 30 degree sector interval, radial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ROSE(l)         Misc. Reference Manual Pages          PSROSE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tated   every   50   km,  using  a  light  blue 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/240/255) outlined by a solid red pen (width = 3),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 azimuth, and shown in Portrait orientation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rose fault_segments.az_r  -#-#-#- R#R#R#R0/150/-90/90  -#-#-#- B#B#B#B50g25:"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":/g30:."Rose  diagram":   -#-#-#- S#S#S#S3  -#-#-#-A#A#A#A10r -#-#-#-G#G#G#G200/240/255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#W#W#W3/255/0/0 -#-#-#-Z#Z#Z#Z0.001 -#-#-#-C#C#C#C -#-#-#-P#P#P#P -#-#-#-:#:#:#: | l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ot a full circle wind rose diagram of the data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lines.r_az, on a circle of radius = 2 inch, grid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o radius = 500 units in steps of 100 with a  45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interval, using a solid pen (width = 2), and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scape [Default] orientation with UNIX timestamp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line plotted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rose lines.az_r -#-#-#-R#R#R#R0/500/0/360 -#-#-#- S#S#S#S2  -#-#-#- B#B#B#Bg100/g45:."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ram": -#-#-#-W#W#W#W2 -#-#-#-U#U#U#Uc | l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efault radial scale and grid settings for  polar  hi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s.  User must run p#p#p#ps#s#s#sr#r#r#ro#o#o#os#s#s#se#e#e#e -#-#-#-I#I#I#I to find max length in bi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, gmtdefaults, ps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