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l)        Misc. Reference Manual Pages         PROJEC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- project data along a line or  great  circle,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 a profile track, or transla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r#r#r#ro#o#o#oj#j#j#je#e#e#ec#c#c#ct#t#t#t [ _#x_#y_#z_#f_#i_#l_#e ] -#-#-#-F#F#F#F_#f_#l_#a_#g_#s -#-#-#-C#C#C#C_#c_#x/_#c_#y [ -#-#-#-A#A#A#A_#a_#z_#i_#m_#u_#t_#h ] [ -#-#-#-D#D#D#D_#d__#o_#r_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[ -#-#-#-E#E#E#E_#b_#x/_#b_#y ] [ -#-#-#-G#G#G#G_#d_#i_#s_#t ] [ -#-#-#-H#H#H#H ] [ -#-#-#-L#L#L#L[w#w#w#w][_#l__#m_#i_#n/_#l__#m_#a_#x] ] [ -#-#-#-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#-#-#-N#N#N#N ] [ -#-#-#-S#S#S#S ] [ -#-#-#-T#T#T#T_#p_#x/_#p_#y ] [ -#-#-#-V#V#V#V ] [ -#-#-#-W#W#W#W_#w__#m_#i_#n/_#w__#m_#a_#x ] [ -#-#-#-:#:#:#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r#r#r#ro#o#o#oj#j#j#je#e#e#ec#c#c#ct#t#t#t reads arbitrary (_#x, _#y) pairs or (_#x,  _#y,  _#z) 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standard  input  [or  _#x_#y_#z_#f_#i_#l_#e ] and writ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ny combination of (_#x, _#y, _#z, _#p, _#q, _#r, _#s),  where  (_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q)  are the coordinates in the projection, and (_#r, _#s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the (_#x, _#y) coordinate system of the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(_#q = 0 path) closest to (_#x, _#y).  Alternatively, p#p#p#pr#r#r#ro#o#o#o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#j#j#je#e#e#ec#c#c#ct#t#t#t may be used to generate (_#r,  _#s,  _#p)  triples  at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 _#d_#i_#s_#t along a profile.  In this case ( -#-#-#-G#G#G#G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put is read.  Projections are defined in any (b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ree  ways:  (Definition 1)  By a Center -#-#-#-C#C#C#C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imuth -#-#-#-A#A#A#A in degrees clockwise from North.  (Definition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  Center  -#-#-#-C#C#C#C and end point E of the projection path -#-#-#-E#E#E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inition 3)  By a Center -#-#-#-C#C#C#C and a roTation pol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 T#T#T#T.  To spherically project data along a great circ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lique coordinate system is created which has its  e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 along  that  path,  and  the  zero meridia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.  Then the oblique longitude (_#p) correspo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 from  the  Center  along the great circ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que latitude (_#q) corresponds to the distance perpend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to the great circle path.  When moving in th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_#p) direction, (toward _#B or in the _#a_#z_#i_#m_#u_#t_#h  direct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 (_#q)  direction is to your left. If a P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n the positive (_#q)  direction  is 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e.   To  specify an oblique projection, use the -#-#-#-T#T#T#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Pole.  Then the  equator  of  the  proj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etermined and the -#-#-#-C#C#C#C option is used to locate the 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0 meridian.  The Center _#c_#x/_#c_#y will be  taken  as  a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which the _#p = 0 meridian passes.  If you do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a particular point, use the South pole (_#o_#x = 0, _#o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-90).   Data  can be selectively windowed by using the -#-#-#-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#-#-#-W#W#W#W options.  If -#-#-#-W#W#W#W is used, the projection Width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only  points with _#w__#m_#i_#n &lt; q &lt; _#w__#m_#a_#x.  If -#-#-#-L#L#L#L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Length is set to use only those points with _#l__#m_#i_#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&lt;  _#l__#m_#a_#x.   If  the -#-#-#-E#E#E#E option has been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, then -#-#-#-L#L#L#Lw#w#w#w may be selected to window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jection to exactly the span from O#O#O#O to B#B#B#B.  Fla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tesian) coordinate transformations  can  also  be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-#-#-#- N#N#N#N  and  remember that _#a_#z_#i_#m_#u_#t_#h is clockwise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_#y axis), NOT the usual cartesian theta, which is 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clockwise  from  the  _#x  axis.   _#a_#z_#i_#m_#u_#t_#h = 90 - theta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are made regarding the units for _#x, _#y, _#r, _#s,  _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q, _#d_#i_#s_#t, _#l__#m_#i_#n,_#l __#m_#a_#x, _#w__#m_#i_#n, _#w__#m_#a_#x.  If -#-#-#-M#M#M#M is selected,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l)        Misc. Reference Manual Pages         PROJEC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are assumed and _#x, _#y, _#r, _#s must be in degrees  and  _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q,  _#d_#i_#s_#t, _#l__#m_#i_#n, _#l__#m_#a_#x, _#w__#m_#i_#n, _#w__#m_#a_#x will be in km.  p#p#p#pr#r#r#ro#o#o#oj#j#j#je#e#e#ec#c#c#c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SE SENSITIVE.  Use UPPER CASE for all one-letter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s  which  begin optional arguments.  Use lower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yzpqrs letters in -#-#-#-f#f#f#fl#l#l#la#a#a#ag#g#g#gs#s#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_#c_#x/_#c_#y sets the origin of the projection, 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or  2.  If Definition 3 is used (-#-#-#-T#T#T#T), then _#c_#x/_#c_#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rdinates of a point through  which  the 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meridian (_#p = 0) shoul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z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a 2 or 3 column ASCII  file  holding  (x,y,[z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values.   If  no  filename is given, pro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from  standard  input.   If  the  -#-#-#- G#G#G#G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no input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pecify your desired output using any 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x_#y_#z_#p_#q_#r_#s,  in  any  order.   Do  not  space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.  Use lower case.  The  output  will  b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 of values corresponding to _#x_#y_#z_#p_#q_#r_#s.  If the -#-#-#-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selected, the output will be _#r_#s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A#A#A#A    _#a_#z_#i_#m_#u_#t_#h defines the azimuth of the projection (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_#d__#o_#r__#g Set the location of the Discontinuity in lon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de (_#r coordinate).  -#-#-#-D#D#D#Dd#d#d#d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tinuity at the Dateline, (-180 &lt; _#r &lt; 180);  -#-#-#- D#D#D#D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lace it at Greenwich, (0 &lt; _#r &lt; 3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usually falls at dateline due to _#a_#t_#a_#n_#2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 _#b_#x/_#b_#y defines the end point  of  the  projection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ini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_#d_#i_#s_#t Generate mode.  No input is read.  Create (_#r,  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) output points every _#d_#i_#s_#t units of _#p.  See -#-#-#-M#M#M#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Length controls.  Project only those  points  whose  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 is within _#l__#m_#i_#n &lt; _#p &lt; _#l__#m_#a_#x. If -#-#-#-E#E#E#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then you may use -#-#-#-L#L#L#Lw#w#w#w to stay within  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#O#O#O to B#B#B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Map type units, i.e., project assumes _#x, _#y, _#r,  _#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grees while _#p, _#q, _#d_#i_#s_#t, _#l__#m_#i_#n,_#l __#m_#a_#x, _#w__#m_#i_#n, _#w__#m_#a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km.  If -#-#-#-M#M#M#M  is  not  set,  then  all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l)        Misc. Reference Manual Pages         PROJEC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in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Flat earth.  Make a cartesian  coordinate  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in  the  plane.   [Default  uses  spherical 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omet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Sort the output into increasing _#p order.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ng random data into a sequential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 _#p_#x/_#p_#y sets the position of the roTation  po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on.  (Defini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Width controls.  Project only  those  points  whose  _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is within _#w__#m_#i_#n &lt; _#q &lt; _#w__#m_#a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points every 10km  along  a  great  circ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N,50W to 30N,10W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r#r#r#ro#o#o#oj#j#j#je#e#e#ec#c#c#ct#t#t#t -#-#-#-C#C#C#C-50/10 -#-#-#-E#E#E#E-10/30 -#-#-#-G#G#G#G10 -#-#-#-M#M#M#M &gt; great_circle_points.x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great_circle_points.xyp  could  now  b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or g#g#g#gr#r#r#rd#d#d#dt#t#t#tr#r#r#ra#a#a#ac#c#c#ck#k#k#k, etc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ject the shiptrack gravity in c2610.xyg along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 through an origin at 30S, 30W, the great circle 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 azimuth of N20W at the origin, keeping only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NE of the profile and within +/- 500 km of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r#r#r#ro#o#o#oj#j#j#je#e#e#ec#c#c#ct#t#t#t c2610.xyg -#-#-#-C#C#C#C-30/-30 -#-#-#-A#A#A#A-20 -#-#-#-W#W#W#W-10000/0 -#-#-#-L#L#L#L-500/500 -#-#-#-F#F#F#F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&gt; c2610_projected.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in this example that -#-#-#-W#W#W#W-10000/0 is used to  adm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with  a  large negative _#q coordinate. 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oints which are on our right as  we  walk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circle path, or to the NE in this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cartesian coordinate transformation  of  mydata.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that  the  new  origin  is at 5,3 and the new _#x axis (_#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n angle of 20 degrees with the old _#x axi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r#r#r#ro#o#o#oj#j#j#je#e#e#ec#c#c#ct#t#t#t mydata.xy -#-#-#-C#C#C#C5/3 -#-#-#-A#A#A#A70 -#-#-#-F#F#F#Fpq &gt; mydata.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data in the file  pacific.lonlat  and  transform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l)        Misc. Reference Manual Pages         PROJEC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oblique  coordinates  using  a  pole  from th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frame and placing the oblique zero meridian (_#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 through Tahiti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r#r#r#ro#o#o#oj#j#j#je#e#e#ec#c#c#ct#t#t#t pacific.lonlat -#-#-#-T#T#T#T-75/68  -#-#-#- C#C#C#C-149:26/-17:37  -#-#-#- F#F#F#Fpq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.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at pacific_topo.grd is a  grdfile  of  bathy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  want  to  make  a file of flowlines in th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frame.  If you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2#2#2#2x#x#x#xy#y#y#yz#z#z#z pacific_topo.grd | p#p#p#pr#r#r#ro#o#o#oj#j#j#je#e#e#ec#c#c#ct#t#t#t -#-#-#-T#T#T#T-75/68 -#-#-#-C#C#C#C0/-90 -#-#-#-F#F#F#Fxyq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y#y#y#yz#z#z#z2#2#2#2g#g#g#gr#r#r#rd#d#d#d -#-#-#-R#R#R#R_#e_#t_#c -#-#-#-I#I#I#I_#e_#t_#c -#-#-#-C#C#C#Cflow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flow.grd   is   a   file   in   the   same   area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_topo.grd,  but flow contains the latitud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e of the  projection.  You  now  can  use  grdcontou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.grd  to  draw lines of constant oblique latitu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low lines in the hotspo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arbitrarily rotation pole _#p_#x/_#p_#y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to  draw  an  oblique  small circle on a ma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eed to make a file with the oblique  coordin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mall circle (i.e., lon = 0-360, lat is constan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with two records: the north  pole  (0/9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rigin  (0/0),  and find what their obliqu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your rotation pole.  Now, use the projected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e and origin coordinates as the rotation pole and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, and project your file as in the pacific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above.  This gives coordinates for an oblique smal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circle, gmt, mapproject, grd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