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MATH(l)        Misc. Reference Manual Pages         GRDMATH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math - Reverse Polish calculator for g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m#m#m#ma#a#a#at#t#t#th#h#h#h [ -#-#-#-I#I#I#I_#x_#i_#n_#c[m|c][/_#y_#i_#n_#c[m|c]] -#-#-#-R#R#R#R_#w_#e_#s_#t/_#e_#a_#s_#t/_#s_#o_#u_#t_#h/_#n_#o_#r_#t_#h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]  _#o_#p_#e_#r_#a_#n_#d  [ _#o_#p_#e_#r_#a_#n_#d ] O#O#O#OP#P#P#PE#E#E#ER#R#R#RA#A#A#AT#T#T#TO#O#O#OR#R#R#R [ _#o_#p_#e_#r_#a_#n_#d ] O#O#O#OP#P#P#PE#E#E#ER#R#R#RA#A#A#AT#T#T#TO#O#O#OR#R#R#R ... =#=#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u_#t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m#m#m#ma#a#a#at#t#t#th#h#h#h will perform operations like add,  subtract,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,  and divide on one or more grd files or consta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Polish  syntax  (e.g.,  Hewlett-Packard  calc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).   Arbitrarily  complicated expressions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valuated; the final result is written to an  output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 two grd files are on the stack,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is modified by the corresponding element in  file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ome  operators  only  require  one  oper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If no grdfiles are  used  in  the  expressio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#-#-#-R#R#R#R,#,#,#, -#-#-#-I#I#I#I must be set (and optionally -#-#-#-F#F#F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e_#r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o_#p_#e_#r_#a_#n_#d can be opened as a file it will be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 file.  If not a file, it is interpreted as a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constant or a special symb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u_#t_#g_#r_#d_#f_#i_#l_#e is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grd file that will hold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E#E#E#ER#R#R#RA#A#A#AT#T#T#TO#O#O#O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mong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      n_args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B#B#B#BS#S#S#S       1    abs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C#C#C#CO#O#O#OS#S#S#S      1    acos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C#C#C#CO#O#O#OS#S#S#SH#H#H#H          1    acos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D#D#D#DD#D#D#D(#(#(#(+#+#+#+)#)#)#)         2    A +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N#N#N#ND#D#D#D       2    NaN if A and B == NaN, B if  A  ==  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S#S#S#SI#I#I#IN#N#N#N      1    asi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S#S#S#SI#I#I#IN#N#N#NH#H#H#H          1    asin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T#T#T#TA#A#A#AN#N#N#N      1    ata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T#T#T#TA#A#A#AN#N#N#N2#2#2#2          2    atan2 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T#T#T#TA#A#A#AN#N#N#NH#H#H#H     1    atan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E#E#E#EI#I#I#IL#L#L#L      1    ceil (A) (smallest integer &gt;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S#S#S#S       1    cos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S#S#S#SH#H#H#H      1    cos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I#I#I#IV#V#V#V(#(#(#(/#/#/#/)#)#)#)         2    A /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U#U#U#UP#P#P#P       1    Places duplicate of A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X#X#X#XC#C#C#CH#H#H#H      2    Exchanges A and B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X#X#X#XP#P#P#P       1    exp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L#L#L#LO#O#O#OO#O#O#OR#R#R#R          1    floor (A) (greatest integer &lt;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M#M#M#MO#O#O#OD#D#D#D      2    A % B (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MATH(l)        Misc. Reference Manual Pages         GRDMATH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#H#H#HY#Y#Y#YP#P#P#PO#O#O#OT#T#T#T          2    hypot 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V#V#V#V       1    1 /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O#O#O#OG#G#G#G       1    log (A) (natural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O#O#O#OG#G#G#G1#1#1#10#0#0#0          1    log10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A#A#A#AX#X#X#X       2    maximum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E#E#E#EA#A#A#AN#N#N#N      1    Mean valu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E#E#E#ED#D#D#D       1    Median valu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I#I#I#IN#N#N#N       2    minimum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U#U#U#UL#L#L#L(#(#(#(x#x#x#x)#)#)#)         2    A *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E#E#E#EG#G#G#G       1   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O#O#OR#R#R#R        2    NaN if A or B == NaN, el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O#O#O#OW#W#W#W(#(#(#(^#^#^#^)#)#)#)         2    A ^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2#2#2#2        2    R2 = A^2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I#I#I#IN#N#N#NT#T#T#T      1    rint (A) (nearest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I#I#I#IG#G#G#GN#N#N#N      1    sign (+1 or -1)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I#I#I#IN#N#N#N       1    si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I#I#I#IN#N#N#NH#H#H#H      1    sin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Q#Q#Q#QR#R#R#RT#T#T#T      1    sqrt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T#T#T#TD#D#D#D       1    Standard deviat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U#U#U#UB#B#B#B(#(#(#(-#-#-#-)#)#)#)         2    A -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A#A#A#AN#N#N#N       1    ta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A#A#A#AN#N#N#NH#H#H#H      1    tanh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M#M#M#MB#B#B#BO#O#O#O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ymbol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I#I#I#I   3.141592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#E#E    2.718281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#X#X#X    Grid with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#Y#Y    Grid with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#i_#n_#c [and optionally _#y_#i_#n_#c] is the grid spacing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,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Select pixel registration.  [Default is grid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ultiply test.grd by 10.0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th test.grd 10.0 M#M#M#MU#U#U#UL#L#L#L =#=#=#= test10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log10 of the average of 2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MATH(l)        Misc. Reference Manual Pages         GRDMATH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th  file1.grd  file2.grd  A#A#A#AD#D#D#DD#D#D#D  0.5  M#M#M#MU#U#U#UL#L#L#L  L#L#L#LO#O#O#OG#G#G#G1#1#1#10#0#0#0   =#=#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3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file ages.grd, which holds seafloor ages in 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relation  depth(in m) = 2500 + 350 * sqrt (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normal seafloor dep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th ages.grd S#S#S#SQ#Q#Q#QR#R#R#RT#T#T#T 350 M#M#M#MU#U#U#UL#L#L#L 2500 A#A#A#AD#D#D#DD#D#D#D =#=#=#= depths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ngle a (in degrees) of  the  largest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 from  the  stress  tensor  given  by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xx.grd s_yy.grd, and s_xy.grd from the relation tan  (2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2 * s_xy / (s_xx - s_yy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th 2 s_xy.grd M#M#M#MU#U#U#UL#L#L#L s_xx.grd s_yy.grd S#S#S#SU#U#U#UB#B#B#B D#D#D#DI#I#I#IV#V#V#V  A#A#A#AT#T#T#TA#A#A#AN#N#N#N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#D#D#DI#I#I#IV#V#V#V =#=#=#= direction.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s the same name as some operators,  e.g.,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,  =, etc. cannot be read and must no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Piping of files are  not  allow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limit is hard-wir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2xyz, grdedit, grdinfo, xyz2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