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EDIT(l)        Misc. Reference Manual Pages         GRDEDI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dit - Modifying the header in a 2-D gr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e#e#e#ed#d#d#di#i#i#it#t#t#t               _#g_#r_#d_#f_#i_#l_#e               [        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_#x_#u_#n_#i_#t/_#y_#u_#n_#i_#t/_#z_#u_#n_#i_#t/_#s_#c_#a_#l_#e/_#o_#f_#f_#s_#e_#t/_#t_#i_#t_#l_#e/_#r_#e_#m_#a_#r_#k]       [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] [-#-#-#-S#S#S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e#e#e#ed#d#d#di#i#i#it#t#t#t reads the header information in a binary 2-D g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places  the  information  with value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[if any].  As an option,  global, 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s  (with  360 degrees longitude range) can be ro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-west direction.  g#g#g#gr#r#r#rd#d#d#de#e#e#ed#d#d#di#i#i#it#t#t#t  only  operates  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grd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 between the option  flag  and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Use  upper  case for the option flag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2-D grd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Give  new  values  for  _#x_#u_#n_#i_#t,  _#y_#u_#n_#i_#t,  _#z_#u_#n_#i_#t,  _#s_#c_#a_#l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f_#f_#s_#e_#t, _#t_#i_#t_#l_#e, and _#r_#e_#m_#a_#r_#k.  To leave som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ouched, specify = as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For global, geographical grids only.  Grid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ifted laterally according to the new bord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-#-#-#-R#R#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 us  assume  the   file   data.grd   covers   the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310/10/30.   We  want to change the boundaries from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ic longitudes to geographic and put a new  tit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We accomplish thi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dit  data.grd  -#-#-#- R#R#R#R-60/-50/10/30   -#-#-#-  D#D#D#D=/=/=/=/=/"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malies"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id world.grd has the limits  0/360/-72/72.   To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so that the limits would be -180/180/-72/7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dit world.grd -#-#-#-R#R#R#R-180/180/-72/72 -#-#-#-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EDIT(l)        Misc. Reference Manual Pages         GRDEDI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rd2xyz, xyz2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