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REFORMAT(l)    Misc. Reference Manual Pages     GRDREFORMA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reformat - Converting between different grd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r#r#r#re#e#e#ef#f#f#fo#o#o#or#r#r#rm#m#m#ma#a#a#at#t#t#t         _#i_#n_#g_#r_#d_#f_#i_#l_#e[=_#i_#d[/_#s_#c_#a_#l_#e/_#o_#f_#f_#s_#e_#t[/_#n_#a_#n_#v_#a_#l_#u_#e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u_#t_#g_#r_#d_#f_#i_#l_#e[=_#i_#d[/_#s_#c_#a_#l_#e/_#o_#f_#f_#s_#e_#t[/_#n_#a_#n_#v_#a_#l_#u_#e]]]         [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r#r#r#re#e#e#ef#f#f#fo#o#o#or#r#r#rm#m#m#ma#a#a#at#t#t#t reads a grdfile in one format and writes i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nother  format.   As an option the user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the data to be written  and  to  specify 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, and nan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dfile to be read.  Append format  =_#i_#d  numb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standard GMT netcdf-based grdfile.  If _#i_#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tionally append _#s_#c_#a_#l_#e and _#o_#f_#f_#s_#e_#t to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and  then add an offset.  If _#s_#c_#a_#l_#e and _#o_#f_#f_#s_#e_#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you may also append  a  value  that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t-a-number' (for floating-point grids this is u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ary since  the  IEEE  NaN  is  used;  however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need a value which means no data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u_#t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dfile to be written.  Append format =_#i_#d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standard GMT netcdf-based grdfile.  If _#i_#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tionally append _#s_#c_#a_#l_#e and _#o_#f_#f_#s_#e_#t to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and  then add an offset.  If _#s_#c_#a_#l_#e and _#o_#f_#f_#s_#e_#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you may also append  a  value  that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t-a-number' (for floating-point grids this is u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ary since  the  IEEE  NaN  is  used;  however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need a value which means no data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4-byte raw floating point grid from  the 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.grd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reformat _#d_#a_#t_#a._#g_#r_#d _#r_#a_#s__#d_#a_#t_#a._#b_#4=_#1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2-byte short integer file and scale it by  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 32000,  letting  NaNs  be represen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REFORMAT(l)    Misc. Reference Manual Pages     GRDREFORMA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999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reformat _#v_#a_#l_#u_#e_#s._#g_#r_#d _#s_#h_#o_#r_#t_#s._#i_#2=_#2/_#1_#0/-_#3_#2_#0_#0_#0/-_#9_#9_#9_#9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un standard 8-bit rasterfile for  a  sub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file image.grd, assuming the range in image.g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1 and we need 0-255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reformat _#i_#m_#a_#g_#e._#g_#r_#d -#-#-#-R#R#R#R-60/-40/-40/-30 _#i_#m_#a_#g_#e._#r_#a_#s_#8=_#3/_#2_#5_#5/_#0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