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MASK(l)        Misc. Reference Manual Pages         GRD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mask - Create mask grdfiles from x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m#m#m#ma#a#a#as#s#s#sk#k#k#k _#p_#a_#t_#h_#f_#i_#l_#e_#s -#-#-#-G#G#G#G_#m_#a_#s_#k__#g_#r_#d__#f_#i_#l_#e] -#-#-#-I#I#I#I_#x_#i_#n_#c[m|c][/_#y_#i_#n_#c[m|c]]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  [  -#-#-#- F#F#F#F  ]  [  -#-#-#- M#M#M#M[_#f_#l_#a_#g]  ]  [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_#o_#u_#t/_#e_#d_#g_#e/_#i_#n ] [ -#-#-#-V#V#V#V ]  [ -#-#-#-:#:#:#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m#m#m#ma#a#a#as#s#s#sk#k#k#k reads one or more xy-files that each defin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.  The nodes defined by the specified region and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e spacing will be set equal  to  one  of  thre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depending if the node is outside, on the polygo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eter, or inside the polygon.  The resulting  mask  g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used  in subsequent operations involving g#g#g#gr#r#r#rd#d#d#dm#m#m#ma#a#a#at#t#t#th#h#h#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out data from polygon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h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 1  or  more  ASCII  files  hol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Name of resulting output mask g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#i_#n_#c [and optionally _#y_#i_#n_#c] is the grid spacing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to indicate minutes,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Force pixel registration.  [Default is grid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ultiple segment file.  Segments are 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ose  first  character  is  _#f_#l_#a_#g.  [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Sets the values that will be assigned  to  n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_#o_#u_#tside  the  polygons,  on  the  _#e_#d_#g_#e, or _#i_#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can be any number, including the textstring 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0/0/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ll nodes inside and on the  polygons  coastline_*.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, and outside points to 1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MASK(l)        Misc. Reference Manual Pages         GRDMASK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mask coastline_*.xy -#-#-#-R#R#R#R-60/-40/-40/-30  -#-#-#- I#I#I#I5m  -#-#-#- N#N#N#N1/0/0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land_mask.grd 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landmask, grdmath, grdclip, psmask, ps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