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LIP(l)         Misc. Reference Manual Pages          PSCLI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lip - To set up polygonal clip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c#c#c#cl#l#l#li#i#i#ip#p#p#p _#x_#y_#f_#i_#l_#e_#s -#-#-#-J#J#J#J_#p_#a_#r_#a_#m_#e_#t_#e_#r_#s -#-#-#-R#R#R#R_#w_#e_#s_#t/_#e_#a_#s_#t/_#s_#o_#u_#t_#h/_#n_#o_#r_#t_#h[_#r]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_#t_#i_#c_#k_#i_#n_#f_#o ] [ -#-#-#-E#E#E#E_#a_#z/_#e_#l ] [ -#-#-#-F#F#F#F_#r_#e_#d/_#g_#r_#e_#e_#n/_#b_#l_#u_#e ] [ -#-#-#-K#K#K#K ] [ -#-#-#-N#N#N#N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[_#f_#l_#a_#g] ] [ -#-#-#-O#O#O#O ] [ -#-#-#-P#P#P#P ] [ -#-#-#-S#S#S#S ] [ -#-#-#-U#U#U#U[/_#d_#x/_#d_#y/][_#l_#a_#b_#e_#l] ] [ -#-#-#- V#V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[ -#-#-#-X#X#X#X_#x-_#s_#h_#i_#f_#t ] [ -#-#-#-Y#Y#Y#Y_#y-_#s_#h_#i_#f_#t ] [ -#-#-#-Z#Z#Z#Z_#z_#l_#e_#v_#e_#l ] [ -#-#-#-c#c#c#c_#c_#o_#p_#i_#e_#s ] 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#:#:#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c#c#c#cl#l#l#li#i#i#ip#p#p#p reads (x,y) file(s) [or  standard  input]  and 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 that  are  activated  as  clipping path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read to  create  complex  paths 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non-connecting  segments.   As  an option (-#-#-#-N#N#N#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choose to reverse the sense of what is  the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utside of the paths.  After subsequent plott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lipped against these paths,  the  clipping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by running psclip with the -#-#-#-S#S#S#S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(s) with (x,y) values for  clip  polygons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given, the standard inpu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Selects the  map  projection.  Scale  is  inch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xxxxx. or width in inch (upper case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Y#Y#Y#YL#L#L#LI#I#I#IN#N#N#ND#D#D#DR#R#R#R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c#c#c#c_#l_#o_#n_#0/_#l_#a_#t_#0/_#s_#c_#a_#l_#e (Cas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m#m#m#m_#s_#c_#a_#l_#e (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a#a#a#a_#l_#o_#n_#0/_#l_#a_#t_#0/_#a_#z_#i_#m_#u_#t_#h/_#s_#c_#a_#l_#e (Oblique Mercator  -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zim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b#b#b#b_#l_#o_#n_#0/_#l_#a_#t_#0/_#l_#o_#n_#1/_#l_#a_#t_#1/_#s_#c_#a_#l_#e (Oblique Mercator  -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o#o#o#oc#c#c#c_#l_#o_#n_#0/_#l_#a_#t_#0/_#l_#o_#n_#p/_#l_#a_#t_#p/_#s_#c_#a_#l_#e (Oblique Mercator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 J#J#J#Jq#q#q#q_#l_#o_#n_#0/_#s_#c_#a_#l_#e  (Equidistant   Cylindrical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te Car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t#t#t#t_#l_#o_#n_#0/_#s_#c_#a_#l_#e (TM -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u#u#u#u_#z_#o_#n_#e/_#s_#c_#a_#l_#e (UTM - Universal Transverse Mer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y#y#y#y_#l_#o_#n_#0/_#l_#a_#t_#s/_#s_#c_#a_#l_#e (Basic Cylindrical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Z#Z#Z#ZI#I#I#IM#M#M#MU#U#U#UT#T#T#TH#H#H#H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a#a#a#a_#l_#o_#n_#0/_#l_#a_#t_#0/_#s_#c_#a_#l_#e (Lam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e#e#e#e_#l_#o_#n_#0/_#l_#a_#t_#0/_#s_#c_#a_#l_#e (Equidi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g#g#g#g_#l_#o_#n_#0/_#l_#a_#t_#0/_#s_#c_#a_#l_#e (Orth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s#s#s#s_#l_#o_#n_#0/_#l_#a_#t_#0/_#s_#c_#a_#l_#e (General Ster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I#I#I#IC#C#C#C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LIP(l)         Misc. Reference Manual Pages          PSCLI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b#b#b#b_#l_#o_#n_#0/_#l_#a_#t_#0/_#l_#a_#t_#1/_#l_#a_#t_#2/_#s_#c_#a_#l_#e (Al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l#l#l#l_#l_#o_#n_#0/_#l_#a_#t_#0/_#l_#a_#t_#1/_#l_#a_#t_#2/_#s_#c_#a_#l_#e (Lam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S#S#S#SC#C#C#CE#E#E#EL#L#L#LL#L#L#LA#A#A#AN#N#N#NE#E#E#EO#O#O#OU#U#U#US#S#S#S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h#h#h#h_#l_#o_#n_#0/_#s_#c_#a_#l_#e (H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i#i#i#i_#l_#o_#n_#0/_#s_#c_#a_#l_#e (Sinus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k#k#k#k_#l_#o_#n_#0/_#s_#c_#a_#l_#e (Eckert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n#n#n#n_#l_#o_#n_#0/_#s_#c_#a_#l_#e (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r#r#r#r_#l_#o_#n_#0/_#s_#c_#a_#l_#e (Winkel Tri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w#w#w#w_#l_#o_#n_#0/_#s_#c_#a_#l_#e (Mollwe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O#O#O#ON#N#N#N-#-#-#-G#G#G#GE#E#E#EO#O#O#OG#G#G#GR#R#R#RA#A#A#AP#P#P#PH#H#H#HI#I#I#IC#C#C#CA#A#A#AL#L#L#L P#P#P#PR#R#R#RO#O#O#OJ#J#J#JE#E#E#EC#C#C#CT#T#T#TI#I#I#IO#O#O#ON#N#N#NS#S#S#S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p#p#p#p_#s_#c_#a_#l_#e (Linear projection for polar (theta,r)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J#J#J#Jx#x#x#x_#x-_#s_#c_#a_#l_#e[l#l#l#l|#|#|#|p#p#p#p_#p_#o_#w][/_#y-_#s_#c_#a_#l_#e[l#l#l#l|#|#|#|p#p#p#p_#p_#o_#w]] (Linear, lo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can be found in the p#p#p#ps#s#s#sb#b#b#ba#a#a#as#s#s#se#e#e#em#m#m#ma#a#a#ap#p#p#p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ts map boundary tickmark  intervals.  See  p#p#p#ps#s#s#sb#b#b#ba#a#a#as#s#s#se#e#e#e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Sets the viewpoint's azimuth and elevation [180/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ets the color used for Frame and annotation.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l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K#K#K#K    More _#P_#o_#s_#t_#S_#c_#r_#i_#p_#t code will be appended  later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Multiple segment file.  Segments are  sepa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whose  first  character is &lt;_#f_#l_#a_#g&gt;.  [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&gt;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Invert the sense of what is inside and outside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outside of the polygons for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LIP(l)         Misc. Reference Manual Pages          PSCLI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O#O#O#O    Selects Overlay plot mode [Default initializ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#-#- P#P#P#P    Selects  Portrait  plotting  mode  [G#G#G#GM#M#M#MT#T#T#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, see gmtdefaults to chang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Mark end of existing clip  path.   No  input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  Implicitly sets -#-#-#-O#O#O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U#U#U#U    Draw Unix System time stamp on plot. 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ower left corner of the stamp should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relative to lower left corner of plot i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  is  (-0.75,-0.75)].   Optionally,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or c#c#c#c (which will plot the command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X#X#X#X -#-#-#-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origin  of  plot   by   (_#x-_#s_#h_#i_#f_#t,_#y-_#s_#h_#i_#f_#t)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(1,1) for new plots, (0,0) for overla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Z#Z#Z#Z    For 3-D projections:  Sets the z-level of th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Specifies the number of plot copies. [Default i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n overlay _#P_#o_#s_#t_#S_#c_#r_#i_#p_#t file that will set up 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 clip area to which subsequent plotting will be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lip  my_region.xy  -#-#-#- R#R#R#R0/40/0/40  -#-#-#- J#J#J#Jm0.3  -#-#-#-  O#O#O#O   -#-#-#-  K#K#K#K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_mask_on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ctivate the clipping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lip -#-#-#-S#S#S#S -#-#-#-O#O#O#O &gt; clip_mask_off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psbasemap, ps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LIP(l)         Misc. Reference Manual Pages          PSCLI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