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DEFAULTS(l)    Misc. Reference Manual Pages     GMTDEFAULT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defaults - To list current G#G#G#GM#M#M#MT#T#T#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m#m#m#mt#t#t#td#d#d#de#e#e#ef#f#f#fa#a#a#au#u#u#ul#l#l#lt#t#t#ts#s#s#s -#-#-#-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defaults lists the G#G#G#GM#M#M#MT#T#T#T parameter defaults if the option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 is used.  To change some of the settings, use any text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to edit the file .gmtdefaults in your  home  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If  you  do  not have this file in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run gmtdefaults -D  &gt;  ~/.gmt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   Print the G#G#G#GM#M#M#MT#T#T#T default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G#G#GM#M#M#MT#T#T#T P#P#P#PA#A#A#AR#R#R#RA#A#A#AM#M#M#ME#E#E#ET#T#T#T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55 parameters that are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ble in G#G#G#GM#M#M#MT#T#T#T.  The system defaults are give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.  Those marked *#*#*#* can be set on the command line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corresponding  option  is given in parenthese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stances and lengths are given i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N#N#N#NO#O#O#OT#T#T#T_#_#_#_M#M#M#MI#I#I#IN#N#N#N_#_#_#_A#A#A#AN#N#N#NG#G#G#G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ngle between the map boundary and  the  an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baseline  is  less  than  this  minimum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), the annotation is not plotted (thi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ertain oblique projections.)  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N#N#N#NO#O#O#OT#T#T#T_#_#_#_F#F#F#FO#O#O#O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used for tick mark  annotations  etc  [Helvetic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4 available fo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Helvetica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Helvetica-Bold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Times-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Courier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Courier-Bold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AvantGarde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AvantGarde-Book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AvantGarde-D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AvantGarde-Demi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Bookman-D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Bookman-Demi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Bookman-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DEFAULTS(l)    Misc. Reference Manual Pages     GMTDEFAULT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Bookman-Light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Helvetica-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Helvetica-Narrow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Helvetica-Narrow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elvetica-Narrow-Bold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NewCenturySchlbk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NewCenturySchlb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NewCenturySchlbk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NewCenturySchlbk-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Palatino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Palatino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Palatino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Palatino-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ZapfChancery-Medium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N#N#N#NO#O#O#OT#T#T#T_#_#_#_F#F#F#FO#O#O#ON#N#N#NT#T#T#T_#_#_#_S#S#S#SI#I#I#IZ#Z#Z#Z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size in points for map annotations.  [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N#N#N#NO#O#O#OT#T#T#T_#_#_#_O#O#O#OF#F#F#FF#F#F#FS#S#S#S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end of tickmark to  start  of 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.075 in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A#A#A#AS#S#S#SE#E#E#EM#M#M#MA#A#A#AP#P#P#P_#_#_#_A#A#A#AX#X#X#X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which axes to draw and annotate.  Upper ca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draw  and  annotate,  lower  case means draw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[WES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A#A#A#AS#S#S#SE#E#E#EM#M#M#MA#A#A#AP#P#P#P_#_#_#_F#F#F#FR#R#R#RA#A#A#AM#M#M#ME#E#E#E_#_#_#_R#R#R#RG#G#G#GB#B#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used  to  draw  map  boundaries  and 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/0/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A#A#A#AS#S#S#SE#E#E#EM#M#M#MA#A#A#AP#P#P#P_#_#_#_T#T#T#TY#Y#Y#YP#P#P#P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between PLAIN and FANCY (thick boundary,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ng  black/white frame)  [FANCY].  For some ma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ions (e.g., Oblique Mercator), PLAIN 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ven if FANCY is se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L#L#L#LO#O#O#OR#R#R#R_#_#_#_B#B#B#BA#A#A#AC#C#C#CK#K#K#KG#G#G#GR#R#R#RO#O#O#OU#U#U#U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used for the background of images (i.e., when z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colortable entry) [0/0/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L#L#L#LO#O#O#OR#R#R#R_#_#_#_F#F#F#FO#O#O#OR#R#R#RE#E#E#EG#G#G#GR#R#R#RO#O#O#OU#U#U#U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used for the foreground of images (i.e., when z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colortable entry) [255/255/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L#L#L#LO#O#O#OR#R#R#R_#_#_#_I#I#I#IM#M#M#MA#A#A#A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which operator to use when rendering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images.   Due  to  the  many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mage operator, G#G#G#GM#M#M#MT#T#T#T offers 3 different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OBE (Adobe's colorimage definition)  [Defau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DEFAULTS(l)    Misc. Reference Manual Pages     GMTDEFAULT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S (Plot image as many individual rectan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ON (Use 3 image calls  for  color 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 method  is  only  to  be  used  to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 files for processing with the psto24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;  if submitted to other interpreters the job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 It  is  only intended as a way to create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terimages from PostScript on Sun 8bit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L#L#L#LO#O#O#OR#R#R#R_#_#_#_M#M#M#MO#O#O#OD#D#D#DE#E#E#E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if  color  palette  files  contain  RGB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,g,b in 0-255 range) or HSV values (h = 0-360, s,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1 range)  [RG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L#L#L#LO#O#O#OR#R#R#R_#_#_#_N#N#N#NA#A#A#A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used for the non-defined areas of  images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z == NaN) [128/128/12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_#_#_#_F#F#F#FO#O#O#OR#R#R#RM#M#M#MA#A#A#A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ormat (C  language  syntax)  to  be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  double   precision  floating  point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%l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G#G#G#GR#R#R#RE#E#E#EE#E#E#E_#_#_#_F#F#F#FO#O#O#OR#R#R#RM#M#M#MA#A#A#A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ormat to be  used  when  annotating  map 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ies.  Choose between six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Longitudes go from 0 to 360,  latitud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90 to 90 [Defaul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Longitudes go from  -180  to  180, 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-90 to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Longitudes are unsigned 0 to  180, 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0 to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Same as 2, but with letters W,  E,  S,  o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Same as 0, but using decimal degree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grees, minutes,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Same as 1, but using decimal degree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grees, minutes,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O#O#O#OT#T#T#TS#S#S#S_#_#_#_P#P#P#PR#R#R#R_#_#_#_I#I#I#IN#N#N#NC#C#C#C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of the plotting device (DPI).  Note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be as compact as possible, G#G#G#GM#M#M#MT#T#T#T PostScrip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uses integer formats only so the resolu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set  depending on what output devic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, using 300 and sending the output to a Linotyp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typesetter  (2470  DPI) will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 resolution (i.e., positioning on th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thicknesses are still only done in steps of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; of course, text will look smoother)  [3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DEFAULTS(l)    Misc. Reference Manual Pages     GMTDEFAULT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L#L#L#LL#L#L#LI#I#I#IP#P#P#PS#S#S#SO#O#O#OI#I#I#I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ellipsoid used for the map 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GS-84]. 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GS-84         1984 World Geode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S-80         1980  International  Geodetic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GS-72         1972 World Geode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n     1965 Used 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asovsky 1940 Used in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 1924 Worldwi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ford-1909   1909 Same as the International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ke-1880    1880 Most of Africa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ke-1866    1866 North America, the Philli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y      1830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sel         1841 Central Europe, Chile,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st        1830 India, Burma,  Pakistan,  Afg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, Thaila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        1980 The  mean  radius  in  GRS-80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ical/plate tectonics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or some global projections, G#G#G#GM#M#M#MT#T#T#T ma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GRS-80  Sphere  regardless  of  ellipsoid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.  A warning will be given when this happe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ellipsoid name than the ones mentio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, G#G#G#GM#M#M#MT#T#T#T will attempt to open this name a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read  the ellipsoid name, date, major axis (in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axis  (in  m),  and  flattening  from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 where  the  fields must be separated by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(not commas).  This way a custom ellipsoi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used for other planets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R#R#R#RA#A#A#AM#M#M#ME#E#E#E_#_#_#_P#P#P#PE#E#E#E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ness of pen used to draw PLAIN map  frame  in 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or points (append p) 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R#R#R#RA#A#A#AM#M#M#ME#E#E#E_#_#_#_W#W#W#WI#I#I#ID#D#D#D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map borders for FANCY map frame [0.075 in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L#L#L#LO#O#O#OB#B#B#BA#A#A#AL#L#L#L_#_#_#_X#X#X#X_#_#_#_S#S#S#SC#C#C#CA#A#A#A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x-scale  to  apply  to  plot-coordinat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.   Normally  used  to shrink the enti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fit a specific height/width  [1.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L#L#L#LO#O#O#OB#B#B#BA#A#A#AL#L#L#L_#_#_#_Y#Y#Y#Y_#_#_#_S#S#S#SC#C#C#CA#A#A#A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, but for y-coordinates  [1.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I#I#I#ID#D#D#D_#_#_#_C#C#C#CR#R#R#RO#O#O#OS#S#S#SS#S#S#S_#_#_#_S#S#S#SI#I#I#IZ#Z#Z#Z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grid cross at lon-lat intersections.   0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continuous gridlines instead [0 in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R#R#R#RI#I#I#ID#D#D#D_#_#_#_P#P#P#PE#E#E#E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DEFAULTS(l)    Misc. Reference Manual Pages     GMTDEFAULT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thickness used to draw grid lines in DPI  uni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(append p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#H#H#HE#E#E#EA#A#A#AD#D#D#DE#E#E#ER#R#R#R_#_#_#_F#F#F#FO#O#O#O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o use when plotting headers.  See  ANOT_FO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nts  [Helvetic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#H#H#HE#E#E#EA#A#A#AD#D#D#DE#E#E#ER#R#R#R_#_#_#_F#F#F#FO#O#O#ON#N#N#NT#T#T#T_#_#_#_S#S#S#SI#I#I#IZ#Z#Z#Z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size for header in points  [3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#H#H#HS#S#S#SV#V#V#V_#_#_#_M#M#M#MI#I#I#IN#N#N#N_#_#_#_S#S#S#SA#A#A#AT#T#T#TU#U#U#UR#R#R#R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saturation assigned for most negativ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[1.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#H#H#HS#S#S#SV#V#V#V_#_#_#_M#M#M#MA#A#A#AX#X#X#X_#_#_#_S#S#S#SA#A#A#AT#T#T#TU#U#U#UR#R#R#R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aturation assigned for most positiv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[0.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#H#H#HS#S#S#SV#V#V#V_#_#_#_M#M#M#MI#I#I#IN#N#N#N_#_#_#_V#V#V#VA#A#A#AL#L#L#LU#U#U#U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value  assigned  for  most  negative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[0.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#H#H#HS#S#S#SV#V#V#V_#_#_#_M#M#M#MA#A#A#AX#X#X#X_#_#_#_V#V#V#VA#A#A#AL#L#L#LU#U#U#U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value  assigned  for  most  positive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[1.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N#N#N#NT#T#T#TE#E#E#ER#R#R#RP#P#P#PO#O#O#OL#L#L#LA#A#A#A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 if  linear  (0),  Akima's  spline  (1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 cubic spline (2) should be used for 1-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tions in various progra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O#O#O#O_#_#_#_H#H#H#HE#E#E#EA#A#A#AD#D#D#DE#E#E#ER#R#R#R *#*#*#* (#(#(#(-#-#-#-H#H#H#H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ether input/output ASCII files hav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(s) or not  [FAL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_#_#_#_H#H#H#HE#E#E#EA#A#A#AD#D#D#DE#E#E#ER#R#R#R_#_#_#_R#R#R#RE#E#E#E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how many header records to expect if  -#-#-#- H#H#H#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A#A#A#AB#B#B#BE#E#E#EL#L#L#L_#_#_#_F#F#F#FO#O#O#O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o use  when  plotting  labels  below  axe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_FONT for available fonts  [Helvetic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A#A#A#AB#B#B#BE#E#E#EL#L#L#L_#_#_#_F#F#F#FO#O#O#ON#N#N#NT#T#T#T_#_#_#_S#S#S#SI#I#I#IZ#Z#Z#Z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size for labels in points  [2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N#N#N#NE#E#E#E_#_#_#_S#S#S#ST#T#T#TE#E#E#E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maximum length  of  individual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segments when drawing arcuate lines  [0.1 in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A#A#A#AP#P#P#P_#_#_#_S#S#S#SC#C#C#CA#A#A#AL#L#L#LE#E#E#E_#_#_#_F#F#F#FA#A#A#AC#C#C#CT#T#T#T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 central  scale  factor  used  for  the 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DEFAULTS(l)    Misc. Reference Manual Pages     GMTDEFAULT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reographic   and  Transverse  Mercator 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, it is set to 0.9996 to minimize  areal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tion  [0.999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E#E#E#EA#A#A#AS#S#S#SU#U#U#UR#R#R#RE#E#E#E_#_#_#_U#U#U#U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unit length.  Choose between cm, inch, and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_#_#_#_C#C#C#CO#O#O#OP#P#P#PI#I#I#IE#E#E#ES#S#S#S *#*#*#* (#(#(#(-#-#-#-c#c#c#c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ot copies to make 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B#B#B#BL#L#L#LI#I#I#IQ#Q#Q#QU#U#U#UE#E#E#E_#_#_#_A#A#A#AN#N#N#NO#O#O#OT#T#T#T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only applies to  oblique  projection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0, longitudes will be annotated on the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boundaries only, and latitudes will be 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ft and right boundaries only.  1 plots an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wherever a gridline crosses  the  map 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A#A#A#AG#G#G#GE#E#E#E_#_#_#_C#C#C#CO#O#O#OL#L#L#L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olor of the  imaging  background,  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[255/255/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A#A#A#AG#G#G#GE#E#E#E_#_#_#_O#O#O#OR#R#R#RI#I#I#IE#E#E#EN#N#N#NT#T#T#TA#A#A#AT#T#T#TI#I#I#IO#O#O#ON#N#N#N *#*#*#* (#(#(#(-#-#-#-P#P#P#P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rientation of the page.  Choose  PORTRA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 [LANDSC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A#A#A#AP#P#P#PE#E#E#ER#R#R#R_#_#_#_W#W#W#WI#I#I#ID#D#D#D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hysical width of the current plot paper  [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S#S#S#SI#I#I#IM#M#M#MA#A#A#AG#G#G#GE#E#E#E_#_#_#_F#F#F#FO#O#O#OR#R#R#RM#M#M#MA#A#A#A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images created in PostScrip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hexadecimal  (ascii) or binary format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up only half as much space  and  executes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may  choke  some  printers,  especially  tho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.  Select HEX or BIN [HE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I#I#I#IC#C#C#CK#K#K#K_#_#_#_L#L#L#LE#E#E#EN#N#N#NG#G#G#G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 a  tickmark.   Normally,  tickmar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 on the outside of the map boundaries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 tickmarks, use a negative  tick_length  [0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I#I#I#IC#C#C#CK#K#K#K_#_#_#_P#P#P#PE#E#E#E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n thickness to be used for tickmarks in DPI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oints (append p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N#N#N#NI#I#I#IX#X#X#X_#_#_#_T#T#T#TI#I#I#IM#M#M#ME#E#E#E *#*#*#* (#(#(#(-#-#-#-U#U#U#U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if a UNIX system time stamp should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lower left corner of the plot  [FAL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DEFAULTS(l)    Misc. Reference Manual Pages     GMTDEFAULT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#U#UN#N#N#NI#I#I#IX#X#X#X_#_#_#_T#T#T#TI#I#I#IM#M#M#ME#E#E#E_#_#_#_P#P#P#PO#O#O#OS#S#S#S *#*#*#* (#(#(#(-#-#-#-U#U#U#U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osition of the UNIX time  stamp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lots lower left corner [-0.75/-0.7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E#E#E#EC#C#C#CT#T#T#TO#O#O#OR#R#R#R_#_#_#_S#S#S#SH#H#H#HA#A#A#AP#P#P#P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shape of the head of  a  vector.  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ly  (i.e., for vector_shape = 0.0), the he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ular, but can  be  changed  to  an  arrow  (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 settings gives something in between  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E#E#E#ER#R#R#RB#B#B#BO#O#O#OS#S#S#SE#E#E#E *#*#*#* (#(#(#(-#-#-#-V#V#V#V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 G#G#G#GM#M#M#MT#T#T#T  programs  should  display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run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A#A#A#AN#N#N#NT#T#T#T_#_#_#_E#E#E#EU#U#U#UR#R#R#RO#O#O#O_#_#_#_F#F#F#FO#O#O#O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G#G#G#GM#M#M#MT#T#T#T _#P_#o_#s_#t_#S_#c_#r_#i_#p_#t output should includ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encoding  for  accented  European  character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kbook  section  4.15  and  Appendix  H  for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AL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_#_#_#_A#A#A#AX#X#X#XI#I#I#IS#S#S#S_#_#_#_L#L#L#LE#E#E#EN#N#N#NG#G#G#G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efault length of the x-axis [9 in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#Y#Y#Y_#_#_#_A#A#A#AX#X#X#XI#I#I#IS#S#S#S_#_#_#_L#L#L#LE#E#E#EN#N#N#NG#G#G#G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efault length of the y-axis [6 in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_#_#_#_O#O#O#OR#R#R#RI#I#I#IG#G#G#GI#I#I#IN#N#N#N *#*#*#* (#(#(#(-#-#-#-X#X#X#X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x-coordinate of the origin on the paper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plot [1 inch].  For an overlay, the defaul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#Y#Y#Y_#_#_#_O#O#O#OR#R#R#RI#I#I#IG#G#G#GI#I#I#IN#N#N#N *#*#*#* (#(#(#(-#-#-#-Y#Y#Y#Y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y-coordinate of the origin on the paper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plot [1 inch].  For an overlay, the defaul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Y#Y#Y#Y_#_#_#_T#T#T#TO#O#O#OG#G#G#GG#G#G#GL#L#L#LE#E#E#E *#*#*#* (#(#(#(-#-#-#-:#:#:#: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f the first two columns  of  input  files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or (y,x) rather than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 or (x,y)  [FAL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#Y#Y#Y_#_#_#_A#A#A#AX#X#X#XI#I#I#IS#S#S#S_#_#_#_T#T#T#TY#Y#Y#YP#P#P#P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the annotations for a y-axis (for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ons)  should  be plotted horizontally or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 [Horizontal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copy of the G#G#G#GM#M#M#MT#T#T#T parameter  defaults  in  you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defaults -#-#-#-D#D#D#D &gt; ~/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DEFAULTS(l)    Misc. Reference Manual Pages     GMTDEFAULT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change the settings by editing this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editor  of your choice, or use g#g#g#gm#m#m#mt#t#t#ts#s#s#se#e#e#et#t#t#t to chang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typographical  errors  in  your 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,  a  warning  message  will  be  issued, and the G#G#G#GM#M#M#M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for the affected parame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, gm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