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dvinci!alberta!ubc-cs!uw-beaver!cornell!mailrus!iuvax!watmath!watdcsu!mg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gardi@watdcsu.waterloo.edu (M.Gardi - I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IF Compression source -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518@watdcsu.waterlo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Feb 89 23:30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 of 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if, lempel-ziv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ource for GIF image compression.  It is set up fo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rivial to modify for non-DOS machines (change the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" instead of "wb", remove the define for MSDO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arted out as the lempel-ziv 'compress' routine, and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IFEncode function, define a function 'GetPixel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X and Y co-ordinate (as int's) and returns the col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ixel.  Then call GIFEncod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Encode( Fname,          /* The filename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Width,        /* The width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Height,        /* The height of the bitmap -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nterlace,     /* TRUE if you want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terlaced, FALSE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ckground,     /* The colour index of the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sPerPixel,   /* The number of bits of col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ixel in the pal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f your palette has 256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t should be '8', 32 should be '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, Green, Blue, /* Pointers to arrays of in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R, G and 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colour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Pixel );</w:t>
        <w:tab/>
        <w:t xml:space="preserve">   /* a pointer to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index of the col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-ordinates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1.3.97 by Arnd Kobus to make it compile on gcc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the function declarations and created the gif.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