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for MUSIC.EXE (Alp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pha version is to show the look &amp; feel of Music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should be working with an exep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oriented edit commands (keyboard shortcuts do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en Window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 to terminal feature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the first beta (to be released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Edit (you cannot edit in alph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THE BETA T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Beta program there are certain assumptions mad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have OS/2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amiliarity with the Desktop is better-than-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may have some programm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hate Windows 95 and everything that it stands fo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lpha is a single executable, installa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from an OS/2 Prompt, or create an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can utilize a terminal connected to COM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NSI compatible and run at 2400,9600,19200,or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this ZIP file is a product called TinyTerm which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.  It works great with the Music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you'll need a NULL MODEM cable connected betwee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ote PC.  Start Tinyterm (TINY.BAT) which crea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quired for MUSIC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will begin operating once you've starte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Music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nstructions with this alpha product other tha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ocumentation will begin to appear with the first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me a CompuServe Message (74552,3302)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ott@Research.MHS.CompuServe.COM) with your name, interes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.  You will be added to the beta list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Ro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Programm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