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08358921"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570908880"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ration brings some additional features.  One is the maintenance password.  Once set, it must be entered before a user can display the maintenance menu.  You will also be able to customize the message displayed in the box below the main menu.  You can enter any text you want to display.  If you have exceeded the registration period, registering will also remove the registration reminder prompts that you are receiving.</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Lite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up to 48 volumes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Lite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Operating System section at the end of this document  for notes.</w:t>
      </w:r>
    </w:p>
    <w:p>
      <w:pPr>
        <w:pStyle w:val="Titles"/>
        <w:rPr>
          <w:b w:val="false"/>
          <w:b w:val="false"/>
          <w:bCs w:val="false"/>
          <w:u w:val="none"/>
        </w:rPr>
      </w:pPr>
      <w:r>
        <w:rPr>
          <w:b w:val="false"/>
          <w:bCs w:val="false"/>
          <w:u w:val="none"/>
        </w:rPr>
      </w:r>
    </w:p>
    <w:p>
      <w:pPr>
        <w:pStyle w:val="Titles"/>
        <w:rPr/>
      </w:pPr>
      <w:r>
        <w:rPr/>
        <w:t>BootIt 2.x and BootIt Lite Compatibility/Information</w:t>
      </w:r>
    </w:p>
    <w:p>
      <w:pPr>
        <w:pStyle w:val="Normal"/>
        <w:jc w:val="left"/>
        <w:rPr/>
      </w:pPr>
      <w:r>
        <w:rPr/>
        <w:t>BootIt 2.x and BootIt Lite are part of the same BootIt line of products but they are not compatible with each other.  In other words, you can use one or the other but not both on the same system.</w:t>
      </w:r>
    </w:p>
    <w:p>
      <w:pPr>
        <w:pStyle w:val="Normal"/>
        <w:jc w:val="left"/>
        <w:rPr/>
      </w:pPr>
      <w:r>
        <w:rPr/>
        <w:t xml:space="preserve">Both version use the same multi-os directory structure and group editor.  If you had previously used BootIt 2.x multi-os on a partition then BootIt Lite may not detect the existing operating systems and therefore not create the menu configuration automatically.  </w:t>
      </w:r>
    </w:p>
    <w:p>
      <w:pPr>
        <w:pStyle w:val="Normal"/>
        <w:jc w:val="left"/>
        <w:rPr/>
      </w:pPr>
      <w:r>
        <w:rPr/>
        <w:t>If BootIt 2.x multi-os was active on any of your partitions, you should verify that the CURRENT.GRP file is not on any of the partitions.  If it exists it will be a hidden file located in the root directory of the partition(s).  You should delete this file so BootIt Lite will detect the partition as having a new operating system installed.</w:t>
      </w:r>
    </w:p>
    <w:p>
      <w:pPr>
        <w:pStyle w:val="Normal"/>
        <w:jc w:val="left"/>
        <w:rPr/>
      </w:pPr>
      <w:r>
        <w:rPr/>
        <w:t>BootIt Lite will only automatically create menu configurations on detection where a new group is created.  This means if BootIt 2.x multi-os already had several groups created, you may need to run the menu configuration utility and recreate your boot configurations to load the correct groups and boot files.</w:t>
      </w:r>
    </w:p>
    <w:p>
      <w:pPr>
        <w:pStyle w:val="Normal"/>
        <w:rPr/>
      </w:pPr>
      <w:r>
        <w:rPr/>
        <w:t>The BootIt licensing is for either BootIt 2.x or BootIt Lite.  One registration allows use of one of the products on one system</w:t>
      </w:r>
      <w:r>
        <w:br w:type="page"/>
      </w:r>
    </w:p>
    <w:p>
      <w:pPr>
        <w:pStyle w:val="Titles"/>
        <w:rPr/>
      </w:pPr>
      <w:r>
        <w:rPr/>
        <w:t>Installation STEP 1:</w:t>
      </w:r>
    </w:p>
    <w:p>
      <w:pPr>
        <w:pStyle w:val="Normal"/>
        <w:rPr/>
      </w:pPr>
      <w:r>
        <w:rPr/>
        <w:t>Installation of BootIt Lite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formatted diskette that matches the floppy drive A: of the computer that will have BootIt installed.  </w:t>
      </w:r>
      <w:r>
        <w:rPr>
          <w:u w:val="single"/>
        </w:rPr>
        <w:t>If you are upgrading BootIt Lite then be sure to use that same diskette you used when you last install BootIt Lite</w:t>
      </w:r>
      <w:r>
        <w:rPr/>
        <w:t>.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L.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SETUP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hit any key otherwise press Ctrl-C and terminate the batch job.</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Lite to your hard drive.  </w:t>
      </w:r>
    </w:p>
    <w:p>
      <w:pPr>
        <w:pStyle w:val="InstallSub"/>
        <w:rPr/>
      </w:pP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Eventually the BootIt Lite Diskette Menu will appear.</w:t>
      </w:r>
    </w:p>
    <w:p>
      <w:pPr>
        <w:pStyle w:val="InstallSub"/>
        <w:rPr/>
      </w:pPr>
      <w:r>
        <w:rPr/>
        <w:t>Installing/Updating BootIt Lite to the Hard Drive</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installing BootIt Lite then choose the Install option.  If you are updating BootIt Lite then choose the Update op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press &lt;enter&gt; and continue with the next section.</w:t>
      </w:r>
    </w:p>
    <w:p>
      <w:pPr>
        <w:pStyle w:val="InstallSub"/>
        <w:rPr/>
      </w:pPr>
      <w:r>
        <w:rPr/>
        <w:t>Finishing the installation</w:t>
      </w:r>
    </w:p>
    <w:p>
      <w:pPr>
        <w:pStyle w:val="Normal"/>
        <w:rPr/>
      </w:pPr>
      <w:r>
        <w:rPr/>
        <w:t>When you reboot after installing BootIt Lite, It will begin asking you for the names you want to assign to your partitions and volumes.  It will also detect your existing operating system.</w:t>
      </w:r>
    </w:p>
    <w:p>
      <w:pPr>
        <w:pStyle w:val="Normal"/>
        <w:rPr/>
      </w:pPr>
      <w:r>
        <w:rPr/>
        <w:t xml:space="preserve">When BootIt asks you for a name of a partition you </w:t>
      </w:r>
      <w:r>
        <w:rPr>
          <w:i/>
          <w:iCs/>
        </w:rPr>
        <w:t>must</w:t>
      </w:r>
      <w:r>
        <w:rPr/>
        <w:t xml:space="preserve"> assign a name to it.  You can name it anything you want but to make things easier on yourself, you’ll want to keep the names unique and understandable to you.  </w:t>
      </w:r>
    </w:p>
    <w:p>
      <w:pPr>
        <w:pStyle w:val="Normal"/>
        <w:rPr/>
      </w:pPr>
      <w:r>
        <w:rPr/>
        <w:t>To help you identify the partition you will be given the partition entry number in the MBR or volume number in an extended partition, size of the partition, the file system type, and the hard drive number.</w:t>
      </w:r>
    </w:p>
    <w:p>
      <w:pPr>
        <w:pStyle w:val="Normal"/>
        <w:rPr/>
      </w:pPr>
      <w:r>
        <w:rPr/>
        <w:t>After naming a partition or volume that is not a FAT type partition, BootIt Lite will ask if you want to add this partition to the Boot Menu.  If you want to boot from this partition answer yes.  Don’t worry if you answer wrong, you can always run the menu configuration utility and add that partition as a boot option.</w:t>
      </w:r>
    </w:p>
    <w:p>
      <w:pPr>
        <w:pStyle w:val="Normal"/>
        <w:rPr/>
      </w:pPr>
      <w:r>
        <w:rPr/>
        <w:t>After naming a FAT type partition/volume BootIt will either continue to the next partition or display a message that it appears that the partition contains a new operating system and asks what you want to do.</w:t>
      </w:r>
    </w:p>
    <w:p>
      <w:pPr>
        <w:pStyle w:val="Normal"/>
        <w:rPr/>
      </w:pPr>
      <w:r>
        <w:rPr/>
        <w:t>If this partition contains a partition you want to boot from you would normally create a boot file and a group for it.  For example,  If it as windows 95 you could name the boot file WIN95BOOT and create a group named WIN95.  The on -screen prompts will step you through the process.  All you need to do is enter a unique name for the boot file, create a group with a unique name, and select the operating system type from a menu.</w:t>
      </w:r>
    </w:p>
    <w:p>
      <w:pPr>
        <w:pStyle w:val="Normal"/>
        <w:rPr/>
      </w:pPr>
      <w:r>
        <w:rPr/>
        <w:t>If the partition being detected contains an operating system but is not the startup partition or does not contain an operating system you can disable detection on the partition or ignore this instance of detection.  The difference between the two is that disabling detection will keep BootIt from checking the partition for updates until you ether manually create a boot configuration or use an existing boot configuration to boot the partition with a valid boot file or group.  Ignoring the detection means BootIt will no longer see the current status of the partition as having a new operating system but will still detect changes to the partition.</w:t>
      </w:r>
    </w:p>
    <w:p>
      <w:pPr>
        <w:pStyle w:val="Normal"/>
        <w:rPr/>
      </w:pPr>
      <w:r>
        <w:rPr/>
        <w:t>If you wanted to skip creation of a boot file at this time you would choose the “None of the above” option.   You are then still presented with an option to create a group.</w:t>
      </w:r>
    </w:p>
    <w:p>
      <w:pPr>
        <w:pStyle w:val="Normal"/>
        <w:rPr/>
      </w:pPr>
      <w:r>
        <w:rPr/>
        <w:t>Once all new partitions and volumes are named and operating systems detected you’ll arrive at the BootIt Lite Boot Menu.    Simply choose one of the boot configurations you created to boot that operating system.</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r>
        <w:br w:type="page"/>
      </w:r>
    </w:p>
    <w:p>
      <w:pPr>
        <w:pStyle w:val="Titles"/>
        <w:rPr/>
      </w:pPr>
      <w:r>
        <w:rPr/>
        <w:t>BootIt Lite overview for first time users</w:t>
      </w:r>
    </w:p>
    <w:p>
      <w:pPr>
        <w:pStyle w:val="Normal"/>
        <w:rPr/>
      </w:pPr>
      <w:r>
        <w:rPr/>
        <w:t xml:space="preserve">To understand BootIt lets first see how your system boot process normally works then what BootIt Lite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Lite works by replacing the MBR code on your first hard drive.  When you boot the system this new MBR code load the rest of the BootIt Lite program.  BootIt Lite keeps its main program files on a FAT partition on one of your hard drives.</w:t>
      </w:r>
    </w:p>
    <w:p>
      <w:pPr>
        <w:pStyle w:val="Normal"/>
        <w:rPr/>
      </w:pPr>
      <w:r>
        <w:rPr/>
        <w:t>When BootIt Lite begins it looks for any new partitions or volumes.  If it finds any it asks you to name them.  After that BootIt checks for any potential new operating system that might have been installed and presents you with an option to add the new partition to the Boot Menu or for FAT partitions the option to collect and store the new operating system startup code and files.</w:t>
      </w:r>
    </w:p>
    <w:p>
      <w:pPr>
        <w:pStyle w:val="Normal"/>
        <w:rPr/>
      </w:pPr>
      <w:r>
        <w:rPr/>
        <w:t xml:space="preserve">The BootIt Lite multi-os feature allows you to have multiple operating systems in a single FAT partition.  This feature is also used when you install an operating system to a partition other than the active partition where the setup program places the startup (or boot) files on.  This feature works by storing the key files required to boot up the operating system in a “group” under a directory named BOOTIT.  </w:t>
      </w:r>
    </w:p>
    <w:p>
      <w:pPr>
        <w:pStyle w:val="Normal"/>
        <w:rPr/>
      </w:pPr>
      <w:r>
        <w:rPr/>
        <w:t>When you select a Boot Configuration from the Boot Menu, BootIt Lite will copy the “group” of files needed for booting the operating system to the proper place.  It also hides/unhides the partitions and volumes specified in the configuration, marks the active boot partition, and loads in the appropriate boot file to initiate booting of the operating system.</w:t>
      </w:r>
    </w:p>
    <w:p>
      <w:pPr>
        <w:pStyle w:val="Normal"/>
        <w:rPr/>
      </w:pPr>
      <w:r>
        <w:rPr/>
      </w:r>
      <w:r>
        <w:br w:type="page"/>
      </w:r>
    </w:p>
    <w:p>
      <w:pPr>
        <w:pStyle w:val="Titles"/>
        <w:rPr/>
      </w:pPr>
      <w:r>
        <w:rPr/>
        <w:t>Navigating BootIt Li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nless there are no menu configurations defined, BootIt Lite first displays the Boot Menu.  From this menu you can Boot one of you defined operating systems, Press F1 for help, F10 for maintenance, or F6 to Boot the Active partition.  This section will explain the non obvious featur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press escape at the boot menu or assign a count down value BootIt can quick boo the last configuration.  When the Boot Menu first appears after previously selecting a boot configuration, the highlight bar will return to that configuration and begin the count down if one is defined.  When the count down time expires or you press enter during the count down, or press escape at anytime, BootIt Lite will “quick boot” the last configuration.  On a quick boot, BootIt simply reads in the last boot sector booted and transfers control;  nothing on the hard drive is updated, including the active partition, hidden status, etc.  Therefore if the active partition has changed you should hit the spacebar during the count down to terminate the time out, then press enter to reestablish the activ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Under certain circumstances you may want to boot whatever partition is marked active on hard drive 0 without applying one of the defined boot configurations.  Use the F6 key for thi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press F10 maintain certain features of BootIt Lite as well as run add-in utilities.  If you are a registered user and have defined a maintenance password you must enter that password before BootIt Lite will allow you i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Once at the maintenance menu you can highlight any of the utilities listed and press F1 to get information on the utility highlighte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also press F5 to set the time out value (in seconds) for the Boot Menu.  A value of 0 means there will be no count downs and you’ll have to select a boot configuration each time you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have not registered this is where you input your registration information by pressing F6.  If you’re already registered, you can press F6 to type in a new message in the message box below the menu.  When entering a new message, each line is a field.  You can use the Tab key to move between lines and press enter when you have completed updating the messag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ollowing sections describe the utilities included with BootIt in more detai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BootIt Boot Menu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as its name implies for configuring the Boot Menu.  When you run this utility you will be presented with all your boot configurations and their details.  BootIt may also automatically apply changes to your configurations to match any changes in the system from when you lasted save the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rst box titled “Boot Description” contains the name of the boot configurations.  This is the name that is displayed on the Boot Menu.  The rest of the fields contain the detail information for the highlighted description.  You use the arrow keys to move the highlight bar to other descriptions or the tab and shift tab keys to move between the field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add or delete a description you can do so by pressing the insert key or delete key, respectively, while in the Boot Description box.  You can also reorder the descriptions by holding down the control key while using the up and down arrow ke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a description begins with an asterisk (*) it will always be highlighted as the next boot configuration to boot when the Boot Menu is display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drive field contains the drive number from 0 to 7 of the hard drive that contains the partition you want to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rtition field contains the partition to be booted.  You can choose from a list of partitions by pressing F4 in that field.  If you leave this field blank then the boot configuration is assumed to boot from the floppy drive.  Floppy drive boots work by trying to boot from the A: drive first then swapping the floppy drives and trying it again, this time from the B: drive which has been converted to be the A: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le field contains the boot file for this boot.  Press F4 in this field for a list of boot file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wap option can be used if the boot drive is not 0.  If the swap option is checked for a boot configuration then when that configuration is selected the hard drive selected for boot will be swapped with hard drive 0.  In other words the system BIOS thinks it is hard drive 0 an that hard drive 0 is the other drive.  This allows booting and use of real mode operating systems, such as DOS, from any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ound file field allows you to define a sound that should be played when this configuration is booted.  Press F4 for a list of sound files, you can sample the sound by press F4 from the list of sound files.  You can also create your own sound files, see the section “creating your own sound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Group field contains the “group” to use when booting this configuration.  You can press F4 for a list of group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MBR HDx fields contain a copy of the partitions defined on your system.  With each boot configuration you can configure which partitions or volumes should be visible or hidden on any hard drive as well as what order the partitions should appear in the lis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toggle the hidden/visible flag on a partition use the spacebar.  To view a list of partitions in an extended partition, press enter then use the spacebar to mark a volume hidden/visible.  A tagged partition/volume means its hidde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b/>
          <w:bCs/>
          <w:u w:val="single"/>
        </w:rPr>
        <w:t>IMPORTANT NOTE!</w:t>
      </w:r>
      <w:r>
        <w:rPr/>
        <w:t xml:space="preserve"> about hiding volumes and/or having multiple file system volume types with multiple visible FAT primary partitions.  </w:t>
      </w:r>
      <w:r>
        <w:rPr>
          <w:u w:val="single"/>
        </w:rPr>
        <w:t>All versions of MS DOS through Windows 98 have a major bug</w:t>
      </w:r>
      <w:r>
        <w:rPr/>
        <w:t>!  If the last volume in an extended partition is not a FAT type partition and multiple FAT primary partitions exist on the drive, DOS will mount the last volume in the extended partition in place of the next primary partition to mount.  If the last volume was a hidden FAT volume, DOS will successfully mount it but will report the size of the drive to be that of the primary partition that should have been mounted.   If it was not a hidden FAT type partition then DOS will report that the drive it mapped has errors.  Because of this you should arrange your volumes so that a FAT partition is always last in the extended partition chain and that it is always visible when booting or you should hide the entire extended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hange the order of the entries in the MBR you can highlight the partition you want to move, hold down the control key while using the up and down arrows to move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rename a partition or volume you would highlight it and press F7.  Renaming of the partition is applied as soon as you press ent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all changes have been made you can press F10 to save your chang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may have noticed the text in the upper right corner of the window that says AUTOMENU.  The text at that location is the name of the menu file that is currently loaded.  When you first enter the Boot Configuration Utility the AUTOMENU is always loaded first.  The AUTOMENU menu is the menu that is displayed when no “user” menus are defined.  To define or load user menus you can press Alt-L.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ser menus are menus that require a user to enter a name and password to use.  If any user menus are defined then user menus must be used.  When a user menu is first created, the settings in the current menu are automatically transferred to the new menu.  To define the password for the user menu, use the F6 key with that menu load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defining user menus you should not use the same descriptions as other menus if the configurations are different.  If the configuration is exactly the same as all other configurations with that name then it’s oka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working on a user menu and want to return to the AUTOMENU, you would hit Alt-L to display the user menus defined then press the HOME ke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the AUTOMENU is loaded, you can use the F6 key to define the maintenance password.  No password is ever associated with the AUTO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Capture MB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n rare cases you may have to use a MBR to boot an operating system.  If that is the case you can use this utility to capture the MBR.  This utility is also located on the BootIt Lit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All you need to do is select the hard drive you want to capture and give the file a name.  You then use this file as the boot file in a boot configuration.  All MBR boot files begin with the small box character.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run the utility from the diskette you’ll need to copy the file to the \BOOTITL directory on your hard drive.  To do so you can use a question mark (?) in place of the box character on the copy comman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or example: copy a:?mbrboot c:\bootit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Group Edito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is used to group a set of files together.  For example a DOS group would contain (at minimum) IO.SYS, MSDOS.SYS, COMMAND.COM, AUTOEXEC.BAT, CONFIG.S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use this utility you select the hard drive that contains the FAT partition you want.  You then select the FAT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Once in the partition you are either presented with the existing group names or the option to add a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add a group when there are existing groups press the insert key.  To delete an existing group, highlight it and press the delete key.  Two work on a group, highlight it and press enter.  To rename a group, highlight it and press F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add a new group you are asked for the group name.  This name will become the directory under \BOOTIT in the partition.  After you enter the name you are prompted for the operating system.  You can choose the appropriate OS from the list or choose 0 to enter the file group information yourself.  Note, you can select an OS from the list and still go back and add or change additional things.  If you choose the option from the menu you are prompted for a description.  This is a description for the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choose to enter the file names yourself, or you are editing an existing group, you are presented with a list of file names currently in the group.  If your creating an entry there won’t be any.  You can also change the description of the group her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o add a new file to the list, go to the list and press insert.  To delete one, highlight it and press dele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adding a file to the list a dialog box is displayed where you enter the position code, update type, path, file name, and extens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position code is only used in certain cases and only applies to files in the root directory.  If a number other than 0 is in this field then it means that this file must be located at that location in the root directory.   For example, DOS requires IO.SYS and MSDOS.SYS to be the first two entries in the directory.  So you would assign 1 to IO.SYS and 2 to MSDOS.SY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update code can be M or A.  If it is an ‘A’ then this file will be automatically updated in the group when the file changes.  In other words, if AUTOEXEC.BAT had the update code A and it was changed, the changes would be automatically applied to the copy of AUTOEXEC.BAT in the group.  If it was an ‘M’ you would be prompted if you wanted to apply the changes to the group file or to leave the group file as it is (the new changes are lost).  You don’t want the program files or important files to be an update type ‘A’.</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th is the path to the file and the file name and extension are obviou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press F10 to save the changes the current files in the “target” location are copied to the group.  If the file already exists, you are given the option to keep or replace it.  Be sure you don’t copy over  some other operating systems files.  In other words, if you last booted with Win98 and your working on Win95 you don’t want to replace the files you have in your Win95 group because it would be copying over the Win98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Setup Colors and Backgroun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option is pretty obvious.  You can pick you own colors as well as the desktop character.</w:t>
      </w:r>
      <w:r>
        <w:br w:type="page"/>
      </w:r>
    </w:p>
    <w:p>
      <w:pPr>
        <w:pStyle w:val="Titles"/>
        <w:jc w:val="left"/>
        <w:rPr/>
      </w:pPr>
      <w:r>
        <w:rPr/>
        <w:t>Creating your own sound files</w:t>
      </w:r>
    </w:p>
    <w:p>
      <w:pPr>
        <w:pStyle w:val="Normal"/>
        <w:rPr/>
      </w:pPr>
      <w:r>
        <w:rPr/>
        <w:t>All you need to create your own sound files is an ASCII text editor.  Simply create a file with an extension of SND and place it in the \BOOTITL directory.  You can use the PLAY.EXE utility in the directory to sample your creation.  If you create a sound file named STARTUP.SND then that sound file will be played when BootIt is started at boot.</w:t>
      </w:r>
    </w:p>
    <w:p>
      <w:pPr>
        <w:pStyle w:val="Normal"/>
        <w:rPr/>
      </w:pPr>
      <w:r>
        <w:rPr/>
        <w:t>The format of the sound file is as follows; note: capitalization/spacing is not important and the x in the examples represents a number.</w:t>
      </w:r>
    </w:p>
    <w:p>
      <w:pPr>
        <w:pStyle w:val="Normal"/>
        <w:rPr/>
      </w:pPr>
      <w:r>
        <w:rPr>
          <w:b/>
          <w:bCs/>
        </w:rPr>
        <w:t>cycles=x</w:t>
      </w:r>
      <w:r>
        <w:rPr/>
        <w:t xml:space="preserve"> (optional-must be first) - number of times to cycle the entire routine.</w:t>
      </w:r>
    </w:p>
    <w:p>
      <w:pPr>
        <w:pStyle w:val="Normal"/>
        <w:rPr/>
      </w:pPr>
      <w:r>
        <w:rPr>
          <w:b/>
          <w:bCs/>
        </w:rPr>
        <w:t>Fx</w:t>
      </w:r>
      <w:r>
        <w:rPr/>
        <w:t xml:space="preserve"> - Frequency to play (in hertz)</w:t>
      </w:r>
    </w:p>
    <w:p>
      <w:pPr>
        <w:pStyle w:val="Normal"/>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w:t>
      </w:r>
    </w:p>
    <w:p>
      <w:pPr>
        <w:pStyle w:val="Normal"/>
        <w:rPr/>
      </w:pPr>
      <w:r>
        <w:rPr>
          <w:b/>
          <w:bCs/>
        </w:rPr>
        <w:t>Nx</w:t>
      </w:r>
      <w:r>
        <w:rPr/>
        <w:t xml:space="preserve"> -Delay in milliseconds. (1000 milliseconds = 1 second)</w:t>
      </w:r>
    </w:p>
    <w:p>
      <w:pPr>
        <w:pStyle w:val="Normal"/>
        <w:rPr/>
      </w:pPr>
      <w:r>
        <w:rPr>
          <w:b/>
          <w:bCs/>
        </w:rPr>
        <w:t>N</w:t>
      </w:r>
      <w:r>
        <w:rPr/>
        <w:t xml:space="preserve"> - No sound.  Turns sound off.</w:t>
      </w:r>
    </w:p>
    <w:p>
      <w:pPr>
        <w:pStyle w:val="Titles"/>
        <w:jc w:val="left"/>
        <w:rPr/>
      </w:pPr>
      <w:r>
        <w:rPr/>
        <w:t>The Diskette 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diskette menu gives you a convenient way to install, update, deactivate and reactivate BootIt Lite.  You can also capture a MBR using the Capture MBR utility discussed abo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BootIt is no longer displayed at boot you may need to reactive BootIt Lite.  Simply insert your installation diskette and boot from it.  Choose the reactivate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want to remove BootIt as the boot manager, for example, you think BootIt is conflicting with the booting of one of your operating systems you can boot from the installation diskette and choose the deactivate option.  To later reactivate BootIt, boot with the installation diskette and choose the reactivate option.</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either by setting the partition active and rebooting the system by the installation boot diskette.  You  don’t want to just set the partition active then install if you have other primary partitions that you booted from.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Normmaly all you need to do is to choose the destination of where you want to install the operating system.  BootIt will then detect the new operating system boot and system files that have been placed in the active partition.  BootIt may also detect the drive that has the bulk of the new OS installed on it as having a new operating system.  While this is true, you would ignore that detection because the files BootIt wants are on the other “startup”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r installation of Windows 95 or Windows 98 is missing the CONFIG.SYS or AUTOEXEC.BAT file it is a good idea to create a blank one.  If you don’t an OS might get installed which does and then it will be applied to your existing install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make i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Then copy the Win95 system to the new partition.  You can use the xcopy command to do this.  You must be in the GUI mode.  Run the MS DOS Command prompt and using xcopy with the following switches.  /E /C /H /R /K /Y.  Then from the C:\ directory, use the SYS command to SYS the new partition.  You can delete should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p>
    <w:p>
      <w:pPr>
        <w:pStyle w:val="SubTitles"/>
        <w:rPr/>
      </w:pPr>
      <w:r>
        <w:rPr/>
        <w:t>Converting from the Win95  DOS/Win95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convert your Windows 95, DOS/Win95 dual boot you can do the following.</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irst make sure you have your boot configuration for Win95 set and working.  Next boot with that configuration but dual boot in to DOS.  You can do this by press F8 at the Starting Windows 95 … prompt.  Once DOS boots get a blank diskette and either format it with FORMAT /S or transfer the system to it by using the SYS command.  For example SYS A:.  Once complete, copy the SYS command to the diskette.  Change to the diskette and type in SYS C:.  Reboot your computer and add the new DOS configuration to the Boot Menu.</w:t>
      </w:r>
    </w:p>
    <w:p>
      <w:pPr>
        <w:pStyle w:val="SubTitles"/>
        <w:rPr/>
      </w:pPr>
      <w:r>
        <w:rPr/>
        <w:t>Converting from WinNT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onvert this one over you do the same steps as the explained in the converting from the Win95 DOS/Win95 dual boot only you  boot with NT and select Windows.  You then press F8 at the Starting Windows 95 … prompt and choose to startup in the command prompt onl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95 and 98 can boot themselves from any place on your hard drive.  There are no limitations.</w:t>
      </w:r>
      <w:r>
        <w:br w:type="page"/>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NTBOOTDD.SYS is only used on SCSI systems.  You can remove it from the group if you don’t need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Sharing the boot partition with other operating systems is not a problem because BootIt takes care of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Normally DOS can only be booted from under 2GB.  BootIt will detect and give you the option to fix this limitation.</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Also, AUTOEXEC.BAT is not needed, but it would be a good idea to have at least a blank one.</w:t>
      </w:r>
    </w:p>
    <w:p>
      <w:pPr>
        <w:pStyle w:val="Normal"/>
        <w:rPr/>
      </w:pPr>
      <w:r>
        <w:rPr/>
        <w:t>OS/2 may refuse to install itself in the same partition as Windows NT.  If it does you can (yourself) delete or rename the boot files listed in the Windows NT section, you may also have to rename the WINNT directory to something else.  Don’t let OS/2 delete the NT partition.  Doing so will lose all data on the partition.</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0:30:00Z</dcterms:created>
  <dc:creator>TeraByte Unlimited</dc:creator>
  <dc:description/>
  <cp:keywords>BootIt</cp:keywords>
  <dc:language>en-US</dc:language>
  <cp:lastModifiedBy>TeraByte Unlimited</cp:lastModifiedBy>
  <cp:lastPrinted>1996-10-26T16:51:00Z</cp:lastPrinted>
  <dcterms:modified xsi:type="dcterms:W3CDTF">1998-05-10T22:40:00Z</dcterms:modified>
  <cp:revision>30</cp:revision>
  <dc:subject>User Documentation</dc:subject>
  <dc:title>BootIt 2.0</dc:title>
</cp:coreProperties>
</file>