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 any other contributors allow you to use and modify freel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hat I or other contributors are in no way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you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I is a REXX program to generate selected USER and SYSTE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s of SYSTEM and some apps of USER are part quit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WPS objects are handle seperately by GET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epeatedly in a command window and edit 'getini.lst' until desir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ved. Usualy only a few iterati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e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pm getini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istic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:       number of lines read 'getini.l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:        number of apps in your system but not in 'getini.l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be automa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    number of keys generated in 'getini.d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NI calling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INI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I.LST COM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 file, 'getini.lst', is used to select which apps get sel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 ini "app"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i         USER or SYSTE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app         application to include       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C ini "app"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i         USER or SYSTE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app         application to exclude       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iether 'INC' nor 'EXC' for an application then an 'EXC'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bottom.  Just run program and will generate the 'EXC'. 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EXC to INC for apps you want. Then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I.D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, 'getini.lst', is generated with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is a comment telling who and when the file was generated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contain the key value data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i "app"  key #valfmt# valhex                   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i         USER or SYSTE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pp         applica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         ke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alfmt      formatted value (human readabl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s is       printable ASCII including spa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         </w:t>
      </w:r>
      <w:r>
        <w:rPr/>
        <w:t>null cha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#           any other cha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alhex      unformatted hexadecimal value (computer readabl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ormatted value does not contain any # then the value has boot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'C: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include these in vanill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USER "PM_Control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USER "E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USER "PM_Lo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USER "WPURLDEFAULT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st third party apps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ed "warning value contains 'C:\'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ue is very long (length of raw value &gt; 5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value of length 5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line length = 40 + 500 + 2x500 = 1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