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ackage consists of 4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PACKAGE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HARTS.EPS - encapsulated PostScript file (print on a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in PostScript mode by typing COPY CHARTS.EPS PRN)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survey responses in bar-chart format for each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OMMENTS.EPS - encapsulated PostScript file (print on a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in PostScript mode by typing COPY COMMENTS.EPS PRN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ontains the more than one thousand write-in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ions on how to improve OS/2 and its penet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SCRNSHOW.ZIP - archived file which must be unbundled using PK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UNZIP v204G.  This file contains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SCRSHOW.EXE - a Hollywood facilitator that runs in WIN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SURVEY.HWS  - a Hollywood Screen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put SCRSHOW.EXE and SURVEY.HWS in the same directory on you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indows desktop and install in WINOS2 or Windows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sk - why are they using a Windows program instead of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s a screen show?  Good question - one very good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l Windows programs are good OS/2 programs - OS/2 run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doesn't.  And we wanted to reach some of the Windows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esults.  The results are THAT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direct question about this pack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ssroots.Gazette@gco.com  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70404,3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