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Information &amp; BBS Addition/Update Submiss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2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BBS to the Telne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should be privately owned. BBSes that are run by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s that have an Internet connection via their sch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cepted but PLEASE inform us when it will be down for an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 (like Christmas, etc). Other non-private BB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BBSes and Freenets will be considered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 (remember, you MUST have some local content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B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BS must be accessible on the Internet via TELNET, R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/or Special Client. This means you must be able to actually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BBS through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we are not currently accepting web-only BBSes, we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n the near future. We have not yet established a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based BBSes as far as content that would define th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R BBS MUST BE IN OPERATION 24 HOURS A DAY OTHERWISE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IT FOR THIS LIST. The only exceptions are dow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ly scheduled maintainance and mail-run tim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that connect to the Internet for only couple of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r BBS must have a STATIC IP addres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. The only exception to this is if you have a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domain name from Monolith Systems (http://www.ml.or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service (such as DynIP, DDNS, Detour, TZO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we will NOT list services that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an outside source (i.e. a web page) to get th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for a BBS. The "address" that will be listed 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out the need to go to an outside sourc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rrent" address for a user to acces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  If your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 exactly how to login as a new user, then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formation in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UTHOR RESERVES THE RIGHT TO REJECT ANY SUBMISSION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n't happened...but you never know.  I wouldn't includ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kiddie porn or warez or Multi-level marketing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NEW/UPDATE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(2) ways to submit new/updated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1 - Netscape and Internet Explorer 4.xx users or oth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brow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http://www.thedirectory.org/telnet/addbbs.htm 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orks with Netscape and the AOL browser. This fo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work with INTERNET EXPLORER (why I don't know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Internet Explorer (any version) you may wish to use Metho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2 - Internet Explorer 3.xx (or below) users or anyon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thod #1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rm below and send the form back to the webma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orner (telnet@thedirectory.org). Please put this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. We will accept attachments but prefer that you p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if you are using Internet Explorer or are not using a form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@thedirector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Snooknet, VirtualNet or WWIVnet, you may also subm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knet:    1@540000   (VADV/VBBS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Net:  1@15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:     1@8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ut He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NET:  (ho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 ADDRESS:  (IP address - REQUIRED except for "ml.or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E-mail:  (Sysop's E-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-up Phone Access:  (main number or number for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cation:  (city, state/prov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Nodes:  (total nodes - dialup &amp; 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y:  (y/n/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: 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ut He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Perrusel - Webmaster / ver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BBS CORNER TELNET 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www.thedirectory.org  - (also home to The BB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"thedirectory" of IS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B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nd Min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 (540) 785-9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 dmin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IBBS129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