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s:     Warning -- original Sender: tag was NETNEWS@AUVM.AMERICA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Dean Pentcheff &lt;dean2@BIGBIRD.CSD.SCAROLI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. of South Carolina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Getting started with OS/2 networking using IBM's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 ftp-os2.cdrom.com:pub/os2/2_x/network/tcpsta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ftp-os2.nmsu.edu:os2/2_x/network/tcpsta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to getting started with OS/2 networking using IBM's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 03 1993 Added 3c503 Netware+TCP/IP sample files from Roger de 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ppendix III on LaMail (thanks R. Walk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directories for CSDs, made fixes to unpack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ection on useful softwar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 28 1993 Fixed advice for routed, FTP security (thanks, Andre Asseli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ome tuning ideas.  Added lprmon BUFSIZ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 22 1993 Fixed phone numbers, added SLIP appendix.  Fixed year to 199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 02 1993 Added Netware appendix, tuning hints, other hints and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(find sections by searching for the parenthesized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Purpose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Reques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om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electing parts of the IBM TCP/I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reparing to hook up to a TCP/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Installing IBM's TCP/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Installing the driver for th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Initial tr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Downloading CSD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A few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Tuning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Interesting TCP/IP software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1) Appendix I: Coexistence of TCP/IP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2) Appendix II: Supplementary information on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3) Appendix III: Setting up La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Purpose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document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rient someone who has heard a bit about networking on OS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yet hold an entire conversation in three to f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ing acronyms ("So, Bob, how's TCP/IP coming along today?"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, NFS if fine, but I'm having trouble with FTP."  "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the CSDs?"  "Yes, but can you ping over SLIP befor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to LPD?"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Help a new networker install the IBM TCP/IP networking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its more popular addition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 networking pro, but I've managed to start a work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using OS/2 and IBM's TCP/IP offerings.  It took me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rt it all out.  I hope I can save someone else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ke no guarantees that the following is entirely correct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my experiences.  PLEASE correct me by mailing me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thing misleading or wrong.  Please send 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based on your own experiences that you feel would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Dean Pentc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cal Sciences, Univ. of South Carolina, Columbia SC 29208 (803-777-8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es: pentcheff@pascal.acm.org or dean2@tbone.biol.scaroli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Reques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of improvements I can make to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ble gaping holes that I notice (hint, hint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erformance tuning - success stories and failure s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equall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ther useful network software - surely some net.geek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fty utilities and addons that make a networked OS/2 system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icks and tips that you'v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om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/IP is the name of a communications protocol - it define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to cha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C)TCP is a family of products from several vendors that use TCP/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C, generally under the DOS operating system.  Note that pc/nf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duct marketed by SunSoft (the (PC)NFS name has been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generic name for that type of product).  (PC)NFS is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 - you may have heard about it from DOS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described here do what PC/NFS on DOS does (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 is a specific hardware protocol for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a 3Com 3C503 card is a (very cheap and popular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ly fast) Ethernet board for PCs.  Using it (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) you can connect a PC to an Ethernet TCP/IP network.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one of many communication protocols that can run 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.  For example, a Novell Netware network running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could run on the same Ethernet - same hardware, jus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 is another hardware protocol in common use. 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supports both Ethernet and Token-Ring networ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is a "file transfer protocol" that runs on top of TCP/IP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of FTP for pretty much any computer that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/IP, making it a lingua franca for file exchange - it's no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is a defined way for TCP/IP-speaking computer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s between each other so that you can actually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ote computer and interact with your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 stands for serial line IP.  It defines a wa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a TCP/IP network over a serial line (via a phon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).  Serial communications is slower than a dir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but can sometimes be useful.  IBM's TCP/IP packag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 is IBM's word for a publicly distributed bug fix packag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SDs obsolete prior CSDs.  That is, application of any later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care of everything that was done by earlier CSDs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apply the whole chronological string of CSDs, jus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one.  God help you if you install an earlier CSD over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IBM sure won't help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electing parts of the IBM TCP/I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sells a bunch of pieces, many of which are optional, f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ing.  Following is a brief summary of them.  Note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e with both 1.2 Mb 5-1/4" and 1.44 Mb 3-1/2"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ackage (you don't need to specify med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CP/IP Base Program (Part #02G6968).  Price: US$131. 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any of the other following parts. 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o connect your Ethernet or Token Ring card to a networ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character-oriented programs (Telnet, FTP, ping, etc.).  It'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quivalent to the public domain NCSA Telnet packag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NFS Kit (Part #02G6970).  Price: US$95.  This gives your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serve as both a client and a server for shar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using Sun's NFS (Network File System) protocol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unt disks over the network that are physical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inicomputers or OS/2 systems as though they we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  Conversely, you can make parts of your OS/2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available for sharing by others.  With this package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Program), you've got the makings of a small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share disk space a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X-Windows System (Part #02G6980).  Price: US$95.  This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system the ability to display output (and relay input)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running on other computers.  X-Windows is a standardiz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(mostly on Unix-based systems) to put graph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interact with the user.  X terminology is a bit peculi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ing the work is called the "client"; the progr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is called the "server".  This package allows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o be an "X server", but not an "X client": you ca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 with X programs running elsewhere, but you can't run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n your OS/2 system and have its results display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X.25 Networking (Part #?).  Enables X.25 communicati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system.  I have no exposure to this product, so I won'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sume you'll know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ource code and programming packages.  If you're ordering the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as hell don't need me giving you hints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where to order.  Peculiarly, IBM often seem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sell this product.  So far, people have ha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 with calling: 1-800-IBM-2-YOU (1-800-436-2968).  Anoth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line (1-800-IBM-CALL) apparently knows abou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likes to charge you more money (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reparing to hook up to a TCP/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the TCP/IP base package, you can be a full-blown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.  To do that, you _must_ contact a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strator on the network to which you will physically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machine.  He or she must give you an Internet number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t random is unlikely to work and is exceedingly antisocial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well disrupt others' use of th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bably select your own cute name for your machin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iron-fisted net administrator who enforces a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.  As examples, our lab works on crab behavior, so ou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lled "fiddler" and "cancer".  The last place I worked ha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ople working on marine larvae, so they had "cypris", "zoe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ctinula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ide on a name and send it to your Local Network Guru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will my machine's full Internet name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dler.biol.scarolina.edu for the machine at whic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ting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my IP address (e.g. 123.234.221.112 as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titious exampl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is network subnetted?  If so, what's the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 255.255.255.0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 a non-default broadcast address?  If so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IP address of a default router for me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re the IP addresses of three domain nameser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before you start the software installation, do yourself a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up your machine and take a good look at the 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down any strap or switch options that are set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m later when you do the software configur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Installing IBM's TCP/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documentation comes with the Base Program.  The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sist of a folder wi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initially clear how to proceed, so here's enough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the manual "TCP/IP Version 1.2.1 for OS/2 (Refre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Maintenance".  You install the TCP/IP softwar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specific driver software for your Ethernet or Token R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nice little configuration program called ICAT (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uration Automation Tool).  As per instructions, stick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nd run ICAT from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the "Install" button first.  It will give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y/all of the options you've ordered (base package, N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Windows, X.25, and source packages).  Check off whatever box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nd feed disks as requested.  Go ahead and instal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thing has been copied to disk, push the "Configure"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AT.  Now comes the fun stuff.  I'm assuming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so I'll just give you some hints based on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numbered list of 6 configuration things to do.  We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nfigure Network Interface Parameters.  You probably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 or Token Ring board in your computer, so you only hav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alf this screen (the other half is for another board -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ore on a "Next Screen").  Your IP address is whatever wa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by your Friendly Local Network Adminstrator.  If he/she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about a "Subnet Mask", enter it appropriately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oadast" and "Destination Address" blank (unless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instructed otherwise).  For that matter, leav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untouched unless told otherwise.  Don't forge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"Enabled" box in the top left corner.  When don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nu" button to return to the main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X.25 Parameters.  You're on your own here (I haven't done th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looks straightforward - stick in you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LIP Parameters.  This is if you're going to use a serial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instead of a network adapter (SLIP = Serial Lin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).  Fill in the IP address, and the rest is like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r in a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utomatic Starting of Services.  Again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defaults if (a) you haven't been told otherwise; and (b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softw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enable the inetd super server - this is on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all the time and spawns off some of the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programs on an as-needed basis.  This way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have to be star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yourself or others to be able to Telne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, enable the Telnet server (BUT SEE NOTES BELOW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 REAL SECURITY RISK).  This does not influ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telnet out of this machine to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be able to access files on this mach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achines using the FTP protocol, enable the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es not influence your ability to use FTP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other machines.  (SEE NOTES BELOW -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SECURITY R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know otherwise, DO NOT enable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lean towards not enabling rexec and rsh unless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elling reason to do so.  THESE ARE A REAL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this does not affect your ability to rexec or r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S/2 machine to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going to make a printer attached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other computers (i.e. your machin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print server), enable the lpd server.  NOTE: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d from printing a banner and control fil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, set lpd to run in the "Foreground" (not via ine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ype in "-b -c" (without the quotes) in the bl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.  This is particularly importan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printer (since the banner and control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, not Postscript, they will mysteriously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got the X-Windows stuff, enable it (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rameters" as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into online typing to people, enable Tal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stly, why not just use the 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the NFS Server if you want other peopl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(SEE SECURITY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NFSCTL if you want to be able to mount other mach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(but note that they must allow you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he IP address of a default router on you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enabling the automatic routing server "rou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uldn't get such an address from the Local NetNerd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 and enable the automatic routing server "routed"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urther remarks on this below in the "Tuning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if you're going to receive mail directly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, enable "sendmail".  If you're already 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other machine, this is FAR more trouble than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my opinion).  With the other software you've go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be able to read your mail on another machine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er with all the sendmail setup stuff (which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rc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onfigure Services.  I'm going to give hints based on m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paranoid approach.  See the security notes below for som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one and only one entry in the FTP Access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nymous.  (But see further notes in the "Security concer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doing X-Windows, X Host Authorization ge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chine(s) on which your X "clients" (e.g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)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X Client Display Variable, enter your OS/2 machine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(or Internet name, whichever).  No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to which you will be connecting, but this ver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's address.  Follow the IP address or machin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:0" (without the quotes of course).  For example, I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dler.biol.scarolina.edu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in the timezone in standard Unixoid format.  See pag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nual for some of the more popular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ll use another machine's printer, enter that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its prin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ook my advice on rexec, enter nothing in the 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othing in the password field for telnet (BU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machine's name in the Hostname field (jus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rt of the name: "fiddler"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ddler.biol.scarolina.edu").  Enter the rest of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main Name field ("biol.scarolina.ed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(correctly!) the IP numbers of the (up to) thre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erver machines your Always Cheerful Network Admi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Routing Information.  If you have the IP address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r, enter it here.  Follow the keypress instructions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.  Toggle the "Route Type" field using space, leave "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" blank, type in the IP address into "Router"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tric count" at 1.  If you do _not_ have the IP address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r, make sure you enabled the "routed" daemon.  Then check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uning" section to see how you can find out your default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ater, insert it here, and dispense with "rou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is done, go ahead and "Exit" all the way out of the 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reassuring it that you really do want it to write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k as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Installing the driver for th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finish with all that nonsense, you will real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told the software anything about the network adapter 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turn to the "LAN Adapter and Protocol Support Int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Guide".  Cram in the LAPS disk, and, from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start up the "LAPS" program from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scussion assumes you will be using a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(either Ethernet or Token-Ring).  If you will be using SLIP (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serial line with a modem), I suspect things may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but I don't know, I've never tried (as in: "Can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in?"  "I don't know, I've never tried").  See Appendix A2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upplementary information on SLIP.  I don't use it, so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this, but give it a whirl.  For now, we'll continu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're using a network adapter c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o the "install" to copy in the software.  Next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do is simple: pick one from column A and one from column 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, IBM has made it simpler still - there's only one choice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(but you still have to explicitly pick it).  Choose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 from the Network Adapters list (select and "Add" it). 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apter isn't on the list, see the remarks a few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here.)  Then choose the only choice (IBM TCP/IP) from colum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now declared that your network adapter number 0 (the fir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a particular type, and it will run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ighlight the adapter name in the Current Configura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Edit".  Now's your chance to make sure that the hardw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adapter match up with the software's idea of them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needs changing.  When in doubt, leave it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bly, you should probably leave the "Network Adapter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.  That number is supplied by the board hardware unles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riding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re done with the configuration, press "OK" a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will be copi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 your network adapter isn't "supported"?  That is, you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 the LAPS list.  Odds are good that it really is supported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, check the documentation - your adapter may emulate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in the LAPS list.  If so, you're home free.  If no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hold of an "NDIS driver" for your adapter.  There may be 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that came with the card.  Alternatively, you may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n the ftp-os2.cdrom.com archive (see the section o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s in this document to see how to access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got the NDIS driver, you'll need to do a little h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me configuration information.  The following description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ome advice posted to the Usenet group comp.os.os2.networ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-Uwe Rommel (rommel@Informatik.TU-Muenchen.DE) regarding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om Etherlink III card (a very fast, excellent Ethernet card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).  I haven't done this myself, so I don't know how eas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apt these instructions to other cards, but take a look a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ow it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IS drivers for DOS and OS/2 come included with the Eth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 card. I'm not sure if the LAPS install program of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llows "other cards" to be installe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install the Etherlink II drivers first. The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ing, copy ELNK3.OS2 from the Etherlink III driv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ame location where ELNKII.OS2 is and replace ELNKII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.sys by ELNK3.OS2. In the protocol.ini in \IBMCOM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NK3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Name = ELNK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below the  ELNKII_nif  sectio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dings = ELNKII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CPIP_nif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dings = ELNK3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should work after rebooting. You may want to boot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3C509 program from the Etherlink III driver d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card to use an IRQ &gt; 8 (i.e. IRQ 10, for example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lient type" to a better suited one (you can choo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, Windows or OS/2 client or server). If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link III in EISA machines, run the 3C509 program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into EISA mode (yes it has one although it is a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) and use the EISA setup program and the confi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link III driver disk to configure it. See Appendix 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link III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Initial tr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a feelin' lucky?  Hope so.  Quit out of LAPS.  D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Shutdown.  Make sure your network adapter is actually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  Cross fingers and toes.  Start up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ake much longer to boot as five zillion networ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nk up.  Lots of them will put screens up as they come 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re up, you can minimize these screens.  Meanwhi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of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ngs really choke and you don't get a boot, well, you knew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angerous when you took it.  Get an OS/2 guru to boot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and REM out the line in "startup.cmd" that says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PIP\BIN\TCPSTART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ings more-or-less come up, try things out.  First,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command line, try a ping to yourself.  In my case, that's "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dler.biol.scarolina.edu".  You should get a series of 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second informing you that you've sent 64 bytes to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it.  Press Control-C to quit that.  If, after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command, you get nothing (the command just hangs there)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a problem: you're unable to find yourself.  Check your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et number using ICAT, and make sure your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is properly set up, and the correct parameters ar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you'll want to try (but DON'T) is to double-click on the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INETD icon.  Don't do it.  You'll get a textmod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's potential clients listed.  That's it.  No menus.  N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kes you feel like DOS is back.  Press Alt-Tab or Alt-Esc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l out of there.  Memorize this, because one day you'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elnetting to your local host.  Try an FTP file transfer.  Onc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s work, I advise you to take the following step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oing much m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nless you've started telnetd and/or ftpd (or have th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from inetd), don't try to telnet and/or ftp to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Downloading CSD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ystem almost-kinda-sorta worked (flakey is the word tha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).  Following application of the bug fixes, it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ly.  So, to avoid wasting time, apply the bug fixes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the scoop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E INTIMIDATED BY THE LENGTH OF THIS SECTION!  Because the C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with time, this section is verbose to c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cies.  It's really quite straightforward in practice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fixes - you'll be very happy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For neatness' sake, make a subdirectory called "csd" (well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 to me about it, call it "rosebud" if you want).  Do a "c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 (all this is done from an OS/2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Give the command:  ftp ftp-os2.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f that doesn't work ("host unknown" or "network unknown")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a problem with domain name resolution.  MAybe routed.ex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or you have a bad DNS nameserver entry?  Ignore that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ix it later.  Try giving the command:  ftp 128.123.35.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Log in as user anonymous, with your full login (joe@ace.b.c.ed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 Yeah, you don't really have a user name ("joe")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ingle-user machine.  Make one up.  For my machi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ight enter "dean@fiddler.biol.scarolina.edu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Give something like the following FTP commands (things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my comments, not parts of the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os2/ibm/tcpip                [get to the directory with fix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cpcsd1.exe                 [Base TCP/IP package pa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cpcs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basecsd.doc                 [how to install Base CS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nfscsd1.exe                 [if you've got NF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nfscsd.doc                  [how to install NFS CS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pmxcsd1.exe                 [if you've got X-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pmxcsd.doc                  [how to install X-Windows CS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ind that some of the CSDs have filenames ending in "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".exe".  If so, do the following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/os2/2_x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unz50x32.exe                [Info-ZIP unzipper for unpacking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from FTP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this will be out of date soon.  Just look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CSD packages in the directory and snarf them.  Likewi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-Zip unzipper.  You should also check the directories "/os2/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/uploads": new uploads go there first and may not have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es directory yet.  If there are several different CS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you have, download them all.  Unpack them (see below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 on your machine and check the comments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for the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Unpack the suckers.  If you got the unzipper program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50x32.  It will unpack itself into the unzip program.  Each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seems to be slightly differently packaged, so I'll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eneral guidelines here.  You can probably install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, without having to copy them onto floppies (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designed to be installed from floppies). 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type of CSD (for example, I made subdirectories "base", "n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pmx") under the directory where you have the zip fil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each bundle into its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SD filename ends in ".exe", things are easy: it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nto its component files.  For example, to unpack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, I'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\tcpc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\tcpcs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SD filename ends in ".zip", you have to explici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program to unpack the file.  For example (if the CSD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tcpcsd.base1.zip" and "tcpcsd.base2.zip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\unzip  ..\tcpcsd.b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\unzip  ..\tcpcsd.bas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the unzipping leads to the creation of 5-50 upd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s, one of which is an installation script (ending in ".cm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zip files will unzip into one or two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exe" programs.  These aren't really standalone program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unpacking zip files.  If, when you're done unpack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f zip files, you only have one or two huge ".exe"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NY FILES THAT END IN ".CMD" (i.e.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cript yet), check to see if the couple of hu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ctually zip files in disguise.  To do that, ru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unzip.exe.  For example, to check a hypothet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secsd.exe", tr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\unzip  -v  basecs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nzip program barfs, it's not a zip file.  If you ge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lots of filenames, you can unzip the archiv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do any of this fussing if there's a ".cmd"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inital unzipping - that's probably the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take care of the next level of unzipp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Check the installation scripts.  I've found two types. 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elaborate script that quite neatly checks your system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the CSDs from the hard drive directory.  These long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ver 100 lines long.  If there are just a few file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, there may be a short script instead.  In some ca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scripts are "hardwired" to copy from the A: drive (tacky!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edit of any offending lines takes care of the probl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chang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'A:nfsctl.exe' BASE'\bin\nfsctl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'nfsctl.exe' BASE'\bin\nfsctl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he command so that it will run from the hard dr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ing to be put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Now you've got your CSDs (bug fixes) on disk, ready to inst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first REM out a couple of lines in your startup scrip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.  Otherwise, OS/2 will refuse to let you updat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running.  Using your favorite editor, edit your c:\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line that runs CNTRL.EXE.  Insert REM (followed by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.  Save the file (as Plain Text, if you're asked). 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also had to edit the file c:\startup.cmd and REM 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ads "CALL C:\TCPIP\BIN\TCPSTART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do all this before even rebooting once?  Because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 depends on a lot of networking environment that i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nfig.sys file, so you've got to have booted with th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installed but REMed out for the CSD to appl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If you're lucky, IBM will have included a "*.doc"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some hints on how to install each CSD.  If so, rea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ad the hints in the next paragraph.  Between them all,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CS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n official "*.doc" file, you're on your ow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 has its own handy install script.  Go to each CSD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the something-or-other.CMD file.  For example, f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t might be basecsd.cmd; for NFS it might be nfscsd.cm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Windows it might be installx.cmd (thanks for the consistency, gu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may be called something new and exciting.  Basically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 is copy over a bunch of new versions of program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ones.  As far as I can tell, they don't meddle with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s.  [Late note on that - one of the newer CSDs does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nit.cmd, but quite politely informs you that it is mov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"xinitbak.cmd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ith your trusty editor, remove the REMs from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Reboot OS/2 to a far less bugfull network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Periodically check in at ftp-os2 for new CSDs.  Apply a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verwrite whatever is needed to bring you up to da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ter CSDs make earlier CSDs obsolete: each CSD is comple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need to install the whole chronological string of CSDs to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e.  The latest CSD will do everything that any earlier CSD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A few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ount part of a Unix box's disk, the Unix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n entry in its /etc/exports file describing what you'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unt.  Similarly, your OS/2 system's \tcpip\etc\export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list systems you allow to mount your disks (SEE SECURI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direct printer output from your machine to an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n some other machine, you'll have to start up an lprm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of the printer ports you wish to redirect.  See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.  The trick is where to put the startup comman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ind seeing the lprmon windows appear at boot time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up.cmd and insert the command(s) there.  That's a bett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utting them in \tcpip\bin\tcpstart.cmd, since tcpstart.cm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bbered if you rerun ICAT to reconfigure your setup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your tcpstart.cmd file anyway (see the section below on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sons you might do that), go ahead and stick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star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's a weirdness associated with lprmon: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monitor a port that has a larger-than-default buffer siz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 check the PRINTMONBUFSIZE in your \config.sy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rt(s) on which you will run lprmon make sure that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ft on the default setting (134).  For example, a vanil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: PRINTMONBUFSIZE=134,134,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a node on the Internet (assuming you've hooked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-worked network).  That means you have to be security 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be an international bank to be chosen as a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really are people out there trying to break in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they can.  You don't want to leave yourself open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if your computer is ever broken into, you stand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chance of getting sympathetic help if you didn't leave i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in the first place.  If I leave my door open and someone wal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kes things, they are still doing wrong, but I'd be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ympathetic help had I lock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outline the approach I've taken to setting up our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A UNIX OR NETWORK SECURITY EXPERT.  Just for good measur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that again:  I AM NOT A UNIX OR NETWORK SECURITY EXPERT. 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reading to know that (a) it matters; and (b) security ho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subtle.  So don't necessarily believe what I'm recommend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comments (but I will not open a debate on the mor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break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Enable Telnet but only with the real password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option offered is very weak.  It requires a sing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adable by anyone who has access to the system.  VERY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buried deep is a better solution.  On page 72-7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Maintenance Manual is the description of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to require a Unix-style password file.  Now, Unix-styl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ar from hyper-secure, but they're better than a clear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ssword"!  Perversely, IBM doesn't provide you with a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d file: you'll need to copy an /etc/passwd file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.  But you've probably got a login on a Unix machine -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directions to install the passwd file and shuff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version of the login.exe program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don't depend on any of the so-called "passwords"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nvironmental varibles.  World-visible passwords are a (bad)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isable incoming FTP except for the very restricted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.  Your TRUSERS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: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:    c:\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:    c:\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create the directory c:\anonymous.  Someone can stu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by filling disk's c:\anonymous directory with garbage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ly benign.  If that's a problem, remove "c:\anonymou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r:" field.  How can anyone FTP a file into your machin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let them have ftp write access to "\anonymous"?  With this set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trusted user can have an entry in the Unix-style 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he or he can telnet into your machine and run FTP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ck the fi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anything else in the TRUSERS file.  The idea of un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is ludic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upplementary note added later:] Perhaps the above approa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harsh.  It turns out that FTP will not allow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RUSERS file.  Hence, you _could_ put other ent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ERS file and an FTP-logged-in person couldn't pilfer the T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tself.  NOTE however, that TRUSERS will be accessible to any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elnet users, so passwords there are still available. 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, it makes me too ner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Don't enable the rexecd server.  It depends on clear-tex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vironment or in the NETRC file.  People can Telnet 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d-protected telnet, then execute the command. 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sh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on.  Do you really want Joe Unwashed-behind-the-ea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"rexec yourmachine del c:\*"?  And then giggle a bit.  Yu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Don't enable the TFTP daemon "tftpd" unless you really ne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bscure reason.  FTP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Vanilla NFS is well known to be full of security hol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tight security demanded by the Unix host: give it a 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D number and that's who you are.  Cute.  I'd be very wary ab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ermission to m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: THERE ARE NO ACCESS CONTROLS ONC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CCESS TO YOUR OS/2 SYSTEM.  No files are prot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ing or deletion.  Once  someone is into your system,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ily read any of your setup files in \tcpip\etc (which could [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ive] contain real live readable passwords).  They can also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fig.sys and tcpstart.cmd files, in case they missed a passwor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eople I want to have write access to my system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ve passed the (really minimal!) test of having logged in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-with-Unix-style-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Tuning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e a few hints and suggestions that may help you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ork better.  Where I remembered, I've attribute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who suggested them.  In most cases, thes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ed on the Usenet newsgroup comp.os.os2.networking.  I hav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/most of these for conciseness and format, so I'm to blame if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wed them up (sorry).  My apologies to those whom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edit any of the installation scripts yourself, note th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n undocumented syntax.  They use "attrib file parameters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attrib parameters file".  This works fine unless you use 4OS2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nhancer).  If you do, start up an unenhanced cm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  (mathelmr@nuscc.nus.sg (Helmer Aslakse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fter the initial thrill wears off, you'll wish there was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S/2 to stick all the networking windows into the Min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automatically at boot time.  Following is a scheme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idea is to stop tcpstart.cmd from being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up.cmd script (running it as a "Startup" folder object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et all the programs started minimized, instead of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 (sip1@midway.uchicago.edu (Timothy F. Sip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lmr@nuscc.nus.sg (Helmer Aslaksen),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Edit \startup.cmd and put a REM in front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the tcpstart.cmd script.  Add an "exit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tartup.cmd file (if you want its window to vanish, too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(if nothing else is started in that fil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it, you can just move it to \startup.old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From the desktop, open the "OS/2 System" objec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rtup" object with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From the "Drives" object, open up directorie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con view of the \tcpip\bin directory. 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once on the \tcpstart.cmd script.  Us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 menu, create a shadow of the object,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rtup" window to be its location.  The reason for doing 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things in the "Startup" folder start up lat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t process that they start after the Min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 is in place.  Otherwise, you get icons acros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sktop (eeeew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Now edit the file \tcpip\bin\tcpstart.cmd.  Wherev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start ..." line, change it to "start /min ..."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programs to start minimized.  NOTE: Check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y time you run ICAT: your changes may get bl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you'll have to reinsert the "/min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For any line in tcpstart.cmd that starts "call ..."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that gets called.  In those scripts, again change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" lines to "start /min ...".  Check this also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ome of the networking software doesn't actually need to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rocess of a "cmd" process.  For these cases, rather than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 ..." or a "start /min ..." to kick them off,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tach ...".  For some processes (ones that have certai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raction with keyboard and display),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with it, though, you can save some memory that wa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hat it works with lprmon, lpd (run standalone, not via ine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map, and nfsd.  It does not work with telnetd.  I think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etd itself, but if inetd starts telnetd for you, then telne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d.  Hence, I gave up on inetd.  Others, you'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have already put a default router's IP addres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, you're probably not running rout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d, however, you may be able to discover what your defaul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insert its address, and stop running routed.  After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network things for a while (including pinging or ftp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ites), give the following command from an OS/2 comma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tat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an entry that begins with "default".  You guessed it: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as your default router address.  Use ICAT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configuration: turn off "routed" and 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r's IP address into the Routing Information section.  (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: assela@rpi.edu (Andre Assel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networking software sucks memory.  If you have 8 Mb or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your performance will go down noticeably (but far from fa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S/2 swaps things in and out more often.  Don't need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?  Close it.  Don't need the FTP server?  Shut it down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TALK daemon?  Get rid of it.  Mailer unnecessary? 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.  Only use X Windows occasionally?  Start up the PMX daemon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" when you need it.  That said, we find that full blown TCP/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well in (true) 9 MB.  The extra megabyte appears to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in the world.  If you don't run with ever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chen sink, 8 MB is viable.  The 2.1 release should improv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more [since IBM is making efforts to make the OS/2 base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memory].  Pay attention to cache sizes, by the way: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oo large will actually de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p1@midway.uchicago.edu (Timothy F. Sipples))  Our experi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fing up our systems to 16 Mb made things run _far_ more nimb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-continual disk grinding stopped and the agonizing pause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Interesting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plethora of free software available on the Internet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st repositories of OS/2 software is th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-os2.cdrom.com.  Access it using anonymous FTP.  That is,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ing ftp (give the command: ftp ftp-os2.cdrom.com) and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"anonymous" (without the quotes) when prompted for a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ompted for a password, give your email address. 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on the FTP program for more details.  Also see part (8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an example of downloading some files using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e some pointers to useful TCP/IP-oriented program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"indispensables") that can be downloaded from ftp-os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chive sites.  The filenames are indented unde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under which they are found on ftp-os2 - location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ther archives.  A "*" for the filename indicate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files in that directory that a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/os2/all/info/faq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The OS/2 Frequently Asked Questions (with answ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/os2/ibm/e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pher.zip    PM client for the Internet Goph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erv.zip    A Gopher Server protocol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/os2/2_x/netw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stime.zip   Update time/date from NIST Inter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2gofer.zip  Gopher client for OS/2 PM (requires VREXX &amp; 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2nosv4.zip  TCP/IP for OS/2 (via SLIP) -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d.zip    IBM TCP/IP passwd file maintenan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p20b1.zip  Better performing SLIP for IBM TCP/IP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start.txt  This document you'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_enh11.zip  Enhancement for IBM OS/2 2.0 telnet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os21.zip    Novell Netware Requester 2.01 for OS/2, Disk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os22.zip    Novell Netware Requester 2.01 for OS/2, Disk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os2d.zip    Novell Netware Requester 2.01 for OS/2, Disk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d202.zip    Novell Service Diskette (NSD #2) for WorkSta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/os2/2_x/network/nd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NDIS drivers for many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/os2/all/network/nd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NDIS drivers for many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/os2/ibm/tcp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Home of "official" IBM bug fixes to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/os2/2_x/patch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Home of more CSD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/os2/2_x/unix/unixut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vis172.zip  Elvis 1.7, a vi clone (for Unix devot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eel11.zip   A utility to make PM behave like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bout it for now, folks.  Read the IBM manuals - they'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o bad.  Not hold-your-handish, but most of what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where)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of luck with networking.  Maybe we'll ping each other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1) Appendix I: Coexistence of TCP/IP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, it's hard for me to believe, but apparently there'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etworking scheme out there by this little start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...  I haven't needed to interact with a Novell network, bu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ople do.  I've collected some of the postings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 comp.os.os2.networking that address this issue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help you get things working if you need to access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edited the text for brevity and consistency, so please pard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 may have introduced in the process.  Thanks go entir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osters of these messages - I've done nothing but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ccherry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: IBM Boca Programm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Wed, 27 Jan 93 23:53:32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 NetWare requester. Then install LAN Adapter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PS). This came with your TCP/IP disks. Choose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f it is available. Next install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version of LAPS offered NetWare requester support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etWare line and a dialog will appear. The first line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versal address of your Ethernet card.  Enter that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.  Alternately, you can edit the LANADDRESS 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APS did not have NetWare support, you must follow the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6 of the NetWare Requester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davbur@joyner.lib.ecu.edu (David L. Bur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: UNC Educational Compu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Mon, 25 Jan 1993 23:54:5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is stuff helps, guys.  It was a bitch, but I got Reque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TCP/IP for OS/2 1.2.1.  Below are The Big Three: 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CFG, and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 say anything else, I hope to hell that after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at your machine doesn't boot up with a register dump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 message like "unable to locate Country.sys,"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tops you in your tracks.  Please make sure you have a flopp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handy (I prefer makeboot.cmd myself.)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oints:  Don't let ICAT or LAPS alter your config.sys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lines and include \TCPIP... and \IBMCOM... 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  I'm using an NE2000 NIC (there's a NE2000.NIF on hobb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).  This setup works with 2.1b (as long as OS/2 is not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E: for some wierd reason).  I'm superstitious about the I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NDIS.SYS files, making sure I use the same ones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  Don't have any idea why that 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SYS  (Notice that all the TCPIP and IBMCOM stuff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the file, after the requester stu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S=D:\OS2\HPFS.IFS  /CACHE:512 /CRECL:4 /AUTOCHECK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SHELL=D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ER_INI=D:\OS2\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YSTEM_INI=D:\OS2\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S2_SHELL=D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UTOSTART=PROGRAMS,TASKLIST,FOLDERS,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UNWORKPLACE=D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MSPEC=D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PATH=.;D:\OS2\DLL;D:\OS2\MDOS;D:\;D:\OS2\APPS\DLL;D:\NE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TCPIP\DLL;D:\IBMCOM\DLL;D:\TALKTHRU\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ATH=D:\OS2;D:\OS2\SYSTEM;D:\OS2\MDOS\WINOS2;D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;D:\OS2\MDOS;D:\OS2\APPS;L:\OS2;P:\OS2;D:\NETWARE;D:\TCPIP\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IBMCOM;d:\tools\utilities;D:\TALKTHRU\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PATH=D:\OS2;D:\OS2\SYSTEM;D:\OS2\MDOS\WINOS2;D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;D:\OS2\BITMAP;D:\OS2\MDOS;D:\OS2\APPS;D:\NETWARE;D:\IBM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OMPT=$i[$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ELP=D:\OS2\HELP;D:\OS2\HELP\TUTORIAL;D:\TCPIP\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GLOSSARY=D:\OS2\HELP\GLO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PF_KEYS=S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_DISK_IO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IRCMD=/O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P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CACHE=512,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WAI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MAN=SWAP,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ATH=D:\OS2\SYSTEM 2048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MONBUFSIZE=134,134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=001,D:\OS2\SYSTEM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KEY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SET DELDIR=C:\DELETE,512;D:\DELETE,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EV=PRINT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EV=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EV=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OOKSHELF=D:\OS2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PMPATH=D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AXPM=D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DEVICE=D:\OS2\APPS\SASYNCD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ON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=D:\OS2\MDOS\COMMAND.COM D:\OS2\MDOS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MDOS\V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=LOW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MDOS\VD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MDOS\VXMS.SYS /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MDOS\VDPM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MDOS\VW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MDOS\VCDR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DEVICE=D:\OS2\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DEVICE=D:\OS2\MDOS\V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MOUSE.SYS SERIAL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PAGE=437,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NFO=KBD,US,D:\OS2\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DEO_DEVICES=VIO_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 NetWare Requester statements BEGI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NETWARE\LS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D:\NETWARE\D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NETWARE\NE2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NETWARE\I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NETWARE\S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D:\NETWARE\SP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DEVICE=D:\NETWARE\NMPIP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DEVICE=D:\NETWARE\NPSER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RUN=D:\NETWARE\NPDAEMON.EXE NP_COMPU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NETWARE\NWREQ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S=D:\NETWARE\NWI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D:\NETWARE\NW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NETWARE\NET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D:\NETWARE\NB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NETWARE\VI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NETWARE\VSHEL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 NetWare Requester statements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 Below is all the TCPIP and IBMCOM stuff (not bef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IBMCOM\LANMSGDD.OS2 /I:D:\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IBMCOM\PROTMAN.OS2 /I:D:\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 DEVICE=D:\IBMCOM\MACS\NE2000.OS2 /I:D:\IBM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NETWARE\ODINSU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D:\IBMCOM\PROTOCOL\NET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D:\IBMCOM\LANMSG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TC=D: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MP=D:\TCPIP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IBMCOM\PROTOCOL\IF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D:\IBMCOM\PROTOCOL\I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D:\TCPIP\BIN\CNTR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O_SVGA=DEVICE(BVHVGA,BVH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NFO=SCR,VGA,D:\OS2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.CFG  (nothing special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ipx 8137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 1B198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ecu_joyner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16 1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TOCOL.INI (Don't worry about the LAPS settings during instal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only write to the PROTOCOL.INI as far as I k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T_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BMLX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000_nif = NE2000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IP_nif = TCPIP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------------- PROTOCOL SECTION 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CPIP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CP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indings = NE20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--------------- MAC SECTION 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2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MS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ASE = 0x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loflin@emx.cc.utexas.edu (Don Lof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: The University of Texas at Austin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28 Jan 1993 08:55:21 -0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the following settings to be the most crucial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tocol odinsup / bind ne2000" part, which the ODINSUP readm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optional if you only had 1 ODI driver loaded (e.g. it woul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river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CPIP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RZHM@rz.uni-osnabrueck.DE (Helmut Meyho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: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Thu, 28 Jan 1993 13:38:27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configuration for CM, TCPIP and NW Requester with NSD201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S=C:\OS2\HPFS.IFS /CACHE:384 /CRECL:4 /AUTOCHECK: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******* L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OS2\INSTALL\IBMLANLK.EXE C:\OS2\INSTALL\IBMLANL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OS2\XCOPY.EXE C:\OS2\OS2*.INI E:\OS2\Ini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SHELL=C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STARTOBJECTS=STARTUPFOLDER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ER_INI=C:\OS2\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YSTEM_INI=C:\OS2\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S2_SHELL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UTOSTART=PROGRAMS,TASKLIST,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UNWORKPLACE=C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MSP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PATH=.;C:\OS2\DLL;C:\MUGLIB\DLL;C:\OS2\MDOS;E:\CMLIB\DLL;C:\;C:\OS2\APPS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:\IBMCOM\DLL;E:\NETWARE;E:\TCPIP\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OS2;C:\OS2\CMD;C:\MUGLIB;C:\OS2\SYSTEM;D:\SYSTEM;C:\OS2\MDOS\WINOS2;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LIB;E:\CMLIB\APPN;C:\OS2\INSTALL;C:\;C:\OS2\MDOS;C:\OS2\APPS;L:\OS2;P:\OS2;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TWARE;E:\TCPIP\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ATH=C:\OS2;C:\MUGLIB\DLL;E:\CMLIB;E:\CMLIB\APPN;C:\OS2\SYSTEM;C:\OS2\MDOS\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;C:\OS2\INSTALL;C:\;C:\OS2\BITMAP;C:\OS2\MDOS;C:\OS2\APPS;C:\IBMCOM;E:\N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;L:\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OMPT=$e[32;40m$e[1mrc=$r [$p] $i$e]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ELP=E:\CMLIB\APPN;C:\OS2\HELP;C:\OS2\HELP\TUTORIAL;E:\TCPIP\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GLOSSARY=C:\OS2\HELP\GLO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_HELP=D:\OS2\UTILS\THE\OS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=D:\OS2\UTILS\THE\PROFIL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IRCMD=/O: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_DISK_IO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R0CS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******* L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INSTALL\IBMLANLK.SYS C:\OS2\INSTALL\IBMLANL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IBMCOM\LANMSGDD.OS2 /I:C:\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ibmcom\protman.os2 /I:C:\ibm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P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CACHE=64,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WAI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MAN=SWAP,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ATH=E:\SWAPSPACE 2048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MONBUFSIZE=134,134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=049,C:\OS2\SYSTEM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KEY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LDIR=C:\DELETE,512 D:\DELETE,1024 E:\DELETE,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EV=PRINT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EV=IBM2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EV=IBM2ADSK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EV=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PATH=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APPS\SASYNCDB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ON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=C:\OS2\MDOS\COMMAND.COM C:\OS2\MDOS /E:1000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MDOS\V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=LOW,NO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MDOS\VD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MDOS\VXMS.SYS /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MDOS\VDPM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MDOS\VW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MDOS\VCDR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NFO=SCR,VGA,C:\OS2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DEO_DEVICES=VIO_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O_VGA=DEVICE(BVH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MDOS\V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PAGE=850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NFO=KBD,GR,C:\OS2\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Protokollierung einsc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OS2\LO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OS2\SYSTEM\LOGDA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********* Netware Requester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 NETWARE REQUESTER STATEMENTS BEGI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E:\NETWARE\LS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E:\NETWARE\D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E:\NETWARE\TOKE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E:\NETWARE\ROU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E:\NETWARE\I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E:\NETWARE\S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E:\NETWARE\SP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E:\NETWARE\NWREQ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S=E:\NETWARE\NWI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E:\NETWARE\NW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E:\NETWARE\VI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E:\NETWARE\VSHEL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E:\NETWARE\ODINSU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 NETWARE REQUESTER STATEMENTS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********* Communications Manager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ibmcom\protocol\LANDD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ibmcom\protocol\LANDLLDD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E:\CMLIB\ACSLDL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OS2\E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ibmcom\protocol\land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E:\CMLIB\APPN\CMKFMD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IBMCOM\PROTOCOL\IF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IBMCOM\PROTOCOL\INE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*******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TC=E: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MP=E:\TCPIP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E:\TCPIP\BIN\CNTR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******* L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ibmcom\protocol\net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ibmcom\lanmsg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*******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FILES=E:\TCPIP\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ER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OST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ELNET.PASSWORD.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=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 400031741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14 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s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imeout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buffer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tri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server 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T_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BMLX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IP_nif = TCPIP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D_nif = LANDD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CPIP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CP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ANDD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LAND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reus@mic.dth.dk (Roger de Re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: Mikroelektronik Centret, DTH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Thu, 10 Jun 93 12:11:44 MET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uggestion for your document: Since you refer to ftp.nmsu.e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CSD's for TCP/IP, you may as well refer to the sam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Netware release (/pub/os2/2_x/network/nove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the (excerpts) of the configuration files. I have TCP/I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) and Netware (finally) running simultaneously over one single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3 card. I did not use the configuration programs (ICAT and L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anually edited the files. Note that all the ELINKII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ed out. I was happy when things  finally worked out,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more. Probably  lots  of  extraneous code lying around.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running  by  automatically routing, so explicitly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gateway in  the  routing command (last line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is will get some people getting ahead quicker  than 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  should   go   to   the   Hobbes   ftp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tp-os2.nmsu.edu) which made the latest changes to both 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software available (and now supplies  all  the  OS/2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for $25,-, I believe---grab  it  you  American guys), K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ker (cmdses@pmvax.weeg.uiowa.edu)  who  supplied m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 I could start with,  and  Prof.  Mik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rnell University), who pointed  me  to  ftp-os2 for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/\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ger de Reus (REUS@MIC.DTH.DK)                                 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roelektronik Centret  /\ /\ /\  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. (+45) 45 93 12 22--5764          DTH, bldg. 345-east  -- 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. (+45) 45 93 46 10                    DK--2800 Lyngby  -- 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(+45) 42 88 77 62                            Denmark  -- -- --  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SYS (relevant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PATH=...;C:\TCPIP\DLL;C:\USR\NETWARE;C:\IBMCOM\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ATH=...;C:\TCPIP\BIN;...;C:\USR\NETWARE;C:\IBM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PATH=...;C:\USR\NETWARE;C:\IBM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ELP=...;C:\TCPIP\HE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 TCP/IP and NetWare Requester statements BEGI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IBMCOM\PROTMAN.OS2 /I:C:\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IBMCOM\LANMSGDD.OS2 /I:C:\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TC=C: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TCPIP\BIN\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FILES=C:\TCPIP\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ISPLAY=reus026.mic.dth.d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PR_SERVER=mic.dth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PR_PRINTER=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OSTNAME=reus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NG=Da_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USR\NETWARE\LS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USR\NETWARE\D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USR\NETWARE\3C50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USR\NETWARE\ODINSU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USR\NETWARE\I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USR\NETWARE\NWREQ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S=C:\USR\NETWARE\NWI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USR\NETWARE\NW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IBMCOM\PROTOCOL\NET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=C:\IBMCOM\LANMSG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USR\NETWARE\VI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USR\NETWARE\VSHEL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IBMCOM\PROTOCOL\I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IBMCOM\PROTOCOL\IF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DEVICE=C:\IBMCOM\PROTOCOL\ELINKII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 TCP/IP and NetWare Requester statements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buffers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ndles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tasks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 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server =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do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 02608c8c04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15 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129.142.64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router  129.142.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netmask 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p_socke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_socke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essio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comman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adapt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buffer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harderro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server 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T_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BMLX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LNKII_nif = ELNKII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IP_nif = TCPIP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------------- PROTOCOL SECTION 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CPIP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CP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X3C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--------------- MAC SECTION 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3C5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[ELNKII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etaddress = "02608C8C04E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nsceiver = "ON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xtransmit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CPSTART.CMD (initializes also 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ONFIGURING TCP/IP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:\TCPIP\BIN\SE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..... FINISHED CONFIGUR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STARTING THE TCP/IP PROCESSE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start pmx -nocopyright -staticcolor -k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:\TCPIP\BIN\XINIT.CMD -staticcolor -k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    ..... X System Serv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call nfs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echo     ..... Network File System Clien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..... FINISHED STARTING THE TCP/IP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.....  EXITING TCPSTART.CMD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UP.CMD (called by TCP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-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config lan0 129.142.64.205 netmask 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add default 129.142.6.16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2) Appendix II: Supplementary information on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editing matter that I don't fully understand,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alog essentially verbatim.  It is Dave Bolen, author of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(alternative to IBM's own) replying to SL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from Don Lindbergh.  Dave Bolen's SLIP driver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in the testing stage, but users repo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os.os2.networking newsgroup are uniformly glowing in their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of writing, Bolen's slip driver can be had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from ftp.ans.net in file /pub/misc/slip20a3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case, the following notes should give you a _lot_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LIP connections in general, as well a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to Dave'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: dabl2@nlm.nih.gov (Don A.B. Lindbe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Wed, 17 Feb 93 14:04:0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-Id: &lt;9302171904.AA09472@nlm.nih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To: dean2@bigbird.csd.scaroli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Re: TCP/IP, SLIP, Beat 2.1 Setup Questions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'm sending you what Bolen sent me.  He has sent me two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pretty much *it* as far as what you're probab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 It is long and has diagrams :)  The second piece is an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larification.  I also included the first piece of mai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lemen trying to help me put the final piece in pla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D.  I basically haven't been able to get it to work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t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undoubtably be some more email from him, afte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 the light will shine on me, the angles will sing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have a full blow slip home system go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near the end of Bolen's first note is an 'off the cuff' 'unte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using 'arp -s' to 'publish' a network card to do rou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en't able to get this to work for me, it may be I'm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.  I intend to at least confirm with him that this method *do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 work.  It seems I will be using either this method or RO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a static route added for my SLIP subnet may be a hassle (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s about all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ruthfully, I'm not quite out of the woods yet, bu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 what he sent me, because it seems he has told m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.  I figured it's better to send you more tha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edit it down myself.  If you like, I'll forward what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ap it up when I get it really working.  Your stuff was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 when I was trying to get tcp/i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Don Lindbe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l2@lhc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 db3l@ans.net Mon Feb 15 16:41:4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dabl2@nlm.nih.gov (Don A.B. Lindber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EQUEST FOR HELP, somewhat length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let's see what we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- your request may have been lengthy, but these answ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long sometim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'm really unclear on how to setup at home for SLIP.  I've 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EVERY occurance of 'slip' in the TCPINFO doc's, I don't ge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ifficulty explaining this sort of stuff is that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enough in your explanation to cover anyone'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becomes vague enough to be less than helpfu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- you don't give any actual IP addresses in you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nd home configurations, and yet it is likely the actu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(and routing between them) that i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- for these examples, I'll use some explicit IP address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ere at ANS - hopefully, it will not be difficult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use into your ow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the office machine.  In my case, it has two interfaces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 (lan0) and com1 (sl).  The important elements for packet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addresses of the interfaces, and the routes th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specific hosts 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the office LAN is 147.225.10.x, and my mach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147.225.10.18.  Thus, subnet 10 of network 147.225 (a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) is dedicated to the office ethernet. 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r on the office lan, 147.225.10.1, that I should send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don't know where to send them.  The subnet mask for my 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.255.255.0.  Also, I have a nameserver at 147.225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et's say that I choose subnet 11 for my SLIP conn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give hosts at the far end of the SLIP link an address in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ince the rest of your LAN all think that subnet 10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connected to the ethernet itself.  (This isn'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, but it's tricky to work around, so let's say it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).  It is possible, as your example showed, to have y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be 147.225.10.18 on both interfaces, but is often clear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ive it an address in the same subnet as the far end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in my case, I've made the office machine 147.225.11.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 interface, and my home machine is going to be 147.225.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you end up 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---------------+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      |      | Office Machine |              | Home Mach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-- -- -- -- -- |  Phone Line  | -- -- -- 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| 147.225.11.x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225.10.x   +------| lan0        sl |--------------| s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.18 |                | .1        .2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---------------+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don't think you've had a problem getting to this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, even though your addresses may be different.  The nex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is getting packets to flow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hosts on the 147.225.10 network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to one another.  They all know that anything in 147.22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on the LAN wire.  They also know a default ro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225.10.1.  If I did a "netstat -r" on your office machin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 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with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   router          intrf (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       147.225.10.1    la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.225.10.0    147.225.10.18   la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other words - packets heading to anything on 147.225.10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local interface to the LAN, lan0, while anything el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out over lan0, but it gets sent to the 147.225.10.1 ho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know wha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just the LAN.  Once you start SLIO and create the "s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, and ifconfig the appropriate addresses, your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with LAN and S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   router          intrf (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       147.225.10.1    la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.225.10.0    147.225.10.18   la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.225.11.2    147.225.11.1 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same as before except that traffic for host 147.225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o over the serial interface.  If you use the sam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ffice machine on lan0 as on sl, the above w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e router field would show 10.18 in both the lan0 and s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o finish off the scenario, on your home machine all you d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sl interface - nothing else is running. 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uting tabl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with S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   router          intrf (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.225.11.1    147.225.11.2 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given the differences in IP address, I think that'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been able to get to in your experiments.  Or,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g information to my original picture, my hosts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---------------+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      |      | Office Machine |              | Home Mach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-- -- -- -- -- |  Phone Line  | -- -- -- 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| 147.225.11.x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225.10.x   +------| lan0        sl |--------------| s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.18 |                | .1        .2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---------------+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-- 147.22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&lt;-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147.225.11.2 --&gt;      &lt;-- 147.225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  Presuming you're still with me :-)  Here's where you begi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problems.  As long as you are on your office machin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.  If you try to send packets to someone on the LAN, the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225.10 will work and you'll find them.  If you try to se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home machine, it will go out over the serial interfac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f you send packets somewhere else, they'll go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r, which will get them there.  And, since your offic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your LAN, packets will find their way back to you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AN (and outside networks) know how to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225.10 addresses.  Nameserver stuff will work fine too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ervers are presumably on your LAN, so queries are just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me machine has some problems however.  Once you get SLI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you should be able to ping your office machine's addre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P link.  In other words, in my example, a "ping 147.225.1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work, and I could do things like FTP to the office machin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the only communication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with other hosts is routing related.  For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that your home host tried to talk to the default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225.10.1.  On your home machine you only know how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225.11.1, so when you use the 10.1 address, your ho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know how to get there.  That's where you get the "no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message".  It is telling you it doesn't know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for hosts other than 147.225.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's an easy one to fix.  Add a default route on your ho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g to your office box.  Then, if you try to use a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me machine doesn't know about, it will still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machine.  The office machine will then either know about i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art of 147.225.10, such as your nameserver), or it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 to *its* default router, 147.225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ly part of the problem, however.  That solves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from your home machine, but it doesn't fix the case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back in to your home machine.  For example, your ho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w know how to send a packet to the nameserver that you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ffice, but the nameserver won't know how to send the pack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ome machine.  The nameserver will know that 147.22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are on the LAN, but it won't know what to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225.1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ways to fix this.  What you really need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ll the other hosts on your LAN to know that subnet 147.225.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d through you, and that they should send packets to you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.  This is not normally practical, however, sinc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 of hos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lternative is for everyone to run a routing daem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ED that came with the TCP/IP package), which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nnounce to the other machines that it has the SLIP ro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y know where to send the packages.  Again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as everyone may not want to or be able to run a routing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easiest thing for you to do is to get whoever admin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outer to add a static route for your SLIP subn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r.  Then, since everyone else on the LAN defaults to that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gets packets for your SLIP host it will forward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Often, it will also issue a redirect to the hosts te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should have really sent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o summarize - your problems are likely twofold.  One,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host doesn't know to default to the office host for stuff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have an explicit route to.  And two, that the hosts o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the outside world for that matter) don't know to use you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ome host.  You need to solve both of those rou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see packets flowing between your home hos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P attach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the configurations you po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OFFICE MACHINE SETUP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oute -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ar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fconfig lan0 myipaddress netmask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EM ifconfig 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EM ifconfig 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EM ifconfig l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tart sl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li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fconfig sl myipaddress otherp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oute add default myrou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fine.  In general, I don't expect your offi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any problems.  It's the one machine in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that knows just what is going on, and how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t needs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HOME MACHINE SETUP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oute -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ar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EM ifconfig lan0 myipaddress officeipaddress netmask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EM ifconfig 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EM ifconfig 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EM ifconfig l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tart sl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li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fconfig sl myipaddress officei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oute add host officeipaddress office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need this.  ifconfig'ing sl will automatically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to your routing tables.  What you do need is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add default officeipaddr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t the home host pass all other packets through to the off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need the office machines (or default router)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ome addr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ounds convoluted, it's because it's a lot hard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d explain than just to do - at least I find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stuck with me this far, I'll also throw in a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with your SLIP address and make the rest of your offic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your home machine is right on the LAN - thus avoid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them about routing or get your default rout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is is off the cuff - I don't think I've done th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yet, although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do first is get another LAN address for your home SLIP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y case, let's say it was 147.225.10.19.  You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just as before, including the default route on your hom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  You end up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with LAN and S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   router          intrf (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       147.225.10.1    la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.225.10.0    147.225.10.18   la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.225.10.19   147.225.10.18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with S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   router          intrf (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       147.225.10.18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.225.10.18   147.225.10.19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office machine, any packets to host 147.225.10.19 (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) will go over the serial line.  All other packets for 147.22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will go over the LAN interface.  And anything else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LAN interface to the default router also on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home machine, packets to your office machine will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interface, and packets to anything else will first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ffice machine (over the serial interface)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only rub is getting machines on the LAN to talk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machine.  The problem is that those machines will think (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147.225.10 address) that your home machine is direc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ppens on the LAN is that other machines issue ARP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Protocol) requests to translate an address (147.225.1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) into a hardware level address (such as a token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 adapter address).  Packets are then sent over the LA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address.  For most machines, they answer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and give their hardware address.  Obviously,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an't do that in this case since it isn't attach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you do is tell your office machine to answer for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  You use the "arp" command to "publish" a permanent ar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home machine.  The entry will use your offic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address as the arp answer.  Then, other mach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will use your office machine's hardware address on the L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packets to your home machine - so the packets will en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e machine.  The office machine will look at the actu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nd recognize that it should go down the serial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machine.  This entire process is called "Proxy ARPing"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supplied as an automatic process in SLIP servers or rou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d just be doing it in a more man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the arp entry, you need to figure out your hardwa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do this by looking at the LANTRAN.LOG file in your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normally C:\IBMCOM).  It should 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apter 0 is using node address 10005A82501A    (..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check someone else's machine that has recently exchange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 and do an "arp -a" and look for your address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address       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5A82501A            147.225.1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event, you want to know your 12-digit hexadecim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Once you know that, you can stuff an entry for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in your arp tab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 -s 147.225.10.19 10:00:5A:82:50:1A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ermanently "publish" an arp entry for your ho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 now on, other machines on the LAN will think that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is right on the ethernet (or token ring) itself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machine will actually be routing packets throug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ho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are on a token ring, you need to us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d address (shown in the LANTRAN.LOG file as the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n the same line as the adapter nod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's about it.  Like I said - it's mor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than it really is.  I hope this helps more than it conf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suggest also trying to find a local support person at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be able to help out with the routing issues.  O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rt of central SLIP server facility, it will probably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use of that, as the routing issues will most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addressed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 David Bolen             \  Internet: db3l@ans.net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Advanced Network &amp; Services, Inc.   \   Phone: (914) 789-532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100 Clearbrook Road, Elmsford, NY 10523  \   Fax: (914) 789-5310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 db3l@ans.net Tue Feb 16 18:37:5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dabl2@nlm.nih.gov (Don A.B. Lindbe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Re: TCP/IP, SLIP, Beat 2.1 Setup Questions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                               I had no idea that th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nnection ip addresses should have a different subnet than the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an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 - the problem is that while you can get it partia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a different subnet, you really need the separate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per operation (barring proxy arp solutions). 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e rooted in the fundamentals of how IP routing is hand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aunting topic for those new to IP networking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hands :-)).  Couple this with the fact that most IP off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necessarily know the subnetting and routing scheme in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ite, and it becomes even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 the risk of repeating info from my previous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t starts to become more understandable - and explainabl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believe you are a machine on your LAN.  Let's say I'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as address 138.68.31.50.  My machine has a routing tabl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here to send packets for particular destinations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134.68.31.0 gateway 134.68.3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ything on 134.68.31 goes out onto my loca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my LAN interface, and gets my LAN addres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ourc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efault gateway 134.68.31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ything else goes to the specified gateway. 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ateway, I use my previous route to reach the 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'm in good shape - I know how to reach machines on the L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off your LAN.  Now say that friendly Don - you - dow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his machine 134.68.31.25) add a SLIP link, and gives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ddress 134.68.31.26.  You sets things up so tha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ing 134.68.31.50" from home, the packets reach my mach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  So far so good - the problem is where do I send the ans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 to reach 134.68.31.26, which according to my rout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n my LAN.  I therefore try to send it right over the L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machine there with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personally can fix that problem by adding a specifi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to my mach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134.68.31.26 gateway 134.68.3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ays that if I need to reach the specific machine 31.26,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your office machine.  Anything else in 134.68.31 follow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and goes directly to the LAN.  Now I can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ncluding your home machine.  Of course,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cale well, and it doesn't help you from home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everyone else (or at least the default gateway)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.  Thus the rest of my previous not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                          He says getting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tatic route added to our subnet requires calling someone el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s not a huge problem, but if we did this, hopefully we coul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lip subnet ONCE and that one addition would work for all 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o want to use slip.  I would like to try your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ermanently publishing an arp entry first I thin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dedicated SLIP subnet and a primary SLIP router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many sites (including ours) handles the issue. 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 connections into individual office machines a proxy arp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the simplest and most effective - although it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configuration - and you still have to get yourself allo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address in the LAN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ome further comments and ques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know, I questioned the wisdom of publicly posting all m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ddresses, on the other hand, who really cares and what if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ight?  I've at least got password entry's for telnet and ft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, that's a pretty prudent idea, and not so strang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to such a large list.  I don't have much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as the addresses I've used are protected by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wall, so external hosts can't reach those subnets of 147.225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r address is in fact exposed to the outside world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sonable to avoid publishing it in such a wid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tried this briefly last night, but apparently it's a who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esson to get this damned thing to work.  I don't rea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*who* these manuals are written f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d be surprised - the IBM stuff really isn't all that b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else is out there.  Of course, routing daemons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hole world of information, of which ROUTED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st daemons.  I could start another whole book 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g daemon issues, but since it's unlikely your entire L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listening to RIP broadcasts, I think I'd just bypas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.  Even if you do run ROUTED and config everything ri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ixes things for people who are also liste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you are then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s per my comments earlier, is this something we can do on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n work for a number of people? ie if we pick subnet 41 for s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n programmers using sl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134.68.4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 .3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pends on how you are servicing the SLIP connections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host that is responsible for all of the SLIP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es - this will work fine.  For example, here at ANS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net 2 for SLIP - all SLIP users get 147.225.2.x addresse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machines have a static route for 147.225.2.0 into our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rver (that handles the SLIP users) at 147.225.10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owever, each user is going to handle his or her own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into an office machine, it gets a little tricker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nging a centrally administered host is probably harder,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uggest is telling those responsible for the site rou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LIP (134.68.41.x) traffic to one particular host - pick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machine, or some central machine that you manage.  Th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rogrammers set up SLIP links to a new machin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route to the machine you manage for that SLIP link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from LAN or external hosts heading for SLIP hom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go to the central machine you manage, which will then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the appropriate office machine handling the link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an additional hop, but for the amount of traffic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LIP it won't b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pending on the central machine of yours, it can send a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the site router, telling it the real machin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P traffic to.  So it can "learn" to avoid the extra hop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sure that OS/2 (and most Unix platforms) send a redir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but don't hold me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h, here's where it gets fun, this would be a good hack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ll try this and let you know.  By the way, I keep hear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uper nifty alternate slip drivers, should I try those?  Dave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oldin' out on me?  :)  One guy said I could find them at ftp.an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yes, I do have "super nifty alternate slip drivers" :-)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holding out on you - getting my drivers wouldn't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blem as it was routing and addressing related.  Also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technically alpha code so I don't generally recomm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nyone yet.  Of course, it's alpha mostly because I'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logged to do the final cleanup and call it beta, so 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stab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interested - you can anonymously ftp th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ans.net in the file /pub/misc/slip20a3.zoo.  This has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utilities, and a readme that should get you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river both performs better than the standard IBM driver (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while using less CPU) as well as inclu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compression and priority queueing.  This yield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performance over a SLIP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does require OS/2 2.0, and TCP/IP 1.2.1 at least at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252.  (You can always get the latest CSD from ftp-os2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earlier version of TCP/IP - check SYS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low is today's first installment from a gent attempting to help m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piece in place....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 jardined@qucis.queensu.ca Wed Feb 17 13:12:0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dabl2@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Re: TCP/IP, SLIP, Beat 2.1 Setup Questions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going to suggest Bolen's stuff.  He is _most_ knowled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ret appears to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config statement _must_ have your home ip address and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lip) machine ip address.  Use a netmask of 255.255.255.0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t the mtu in ifconfig (and in slip.cfg if you use Bol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: in order to get at any other machine on your office ne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r home machine where on the office LAN is the nameser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OS2 ROUTE command to do this.  What you do in it is to a)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entiries (-fh flag), then b) set up as 'default'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f the name server on your office LAN  This means that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2 end you mention a machine on your office lan athat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machine to which you are directly connected via sl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will be routed by your office PC to that name ser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the address resolution.  The test for connection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ing' command at your hom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fault route to the nameserver, you should be able to 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on the internet.  I tested it by pinging local machin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finally hobbes.  It re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t the office so I don;t have access to my rexx scrip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having problemsa, I'll send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gree the manuals are ghastly.  Luckily I have a bunch of Unix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s here to help me, (we have 4 dept. lans with about 100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s, 4 file servers, 3 compute servers etc. etc. here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ey took a while to figure it out.  I asked, but there i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on TCPIP or X11.  You learn it by recursively reading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-written documents, and asking someone who knows. I've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enough to have used IBM manuals back in the '50s and '60s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gned to this situ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. Donald Jardine, Software Technology Laboratory, Comp. Sci. D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's Univ. Kingston Ont. Ph (613) 545 6070 Fax (613) 545 6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3) Appendix III: Setting up L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roduct that I don't use, but rwalker@rwalker.doa.lasta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ly sent me a document that he prepared for his users ther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rpted and edited from that.  Hence I am definitely to bl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f omission and comission in the following 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Installation:  You will want to check off "Sendmail" and "La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CAT "Automatic Starting of Services" setup section (se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4.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ustomize your LaMail configuration: In the LaMail scre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/Set Note Option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r login or userid (e.g. d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r hostname (e.g. fiddler.biol.scarolin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eck "Add Subjec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commend checking "Long Address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ignature file: You can create a plain-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some address information about yourself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utomatically appended to your outgoing mail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see the three lines at the end of section (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(that's my .signature file contents)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, enter the name of the plain-text file that hol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nd some test mail: Send some mail to someone who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re will work.  Ask them to send you a repl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ful if you are in adjoining offices so you can ask each oth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Delivery notification: There's no such thing as register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MTP (the mail services that Internet mail uses). 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 cannot be sent to the recipient, LaMail will pop-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cte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Note editor:  The LaMail editor is built upon the OS/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(EPM).  Most users would be more familiar with th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 To configure the LaMail editor to resemble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losely do the following while editing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Options/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: Advanced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:   Stream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Options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How to forward a note:  While you are reading/editing a not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title begins "Note") hit Ctrl-I.  In the command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lick on an existing command in the top half (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) or type a forward command in the lower half (e.g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2@tbone.biol.scarolina.edu).  Edit the command in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elect OK.  This will bring up a standard LaMail Crea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with the forwarded note included.  Edit the subjec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lines as usual and select Send to actually forwar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ail will keep a copy of the command in its history fil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select the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pelling check:  To check the spelling of an outgoing not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/Proof menu item.  Note that the spelling checker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ome bugs.  Sometimes it gets confused and flags even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"is").  At other times, it appears to just hang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he location of the following LaMail files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/Preferences/Settings/Path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dictionary (normally \tcpip\bin\us.d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Folders:  At installation, the ALL folder is the default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  A copy of your outgoing mail is automatical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lder.  You can create multiple folders (e.g., and OU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e folders by subject).  You can also associate fol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 in your NICKNAME.NAM file.  Within each fol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mail items can be customized (color and order of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.  Each folder can have a distinct ic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icons using the OS/2 icon editor and s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cpip\lamail as xxxxxx.ICO where xxxxxx is the name of the fol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associated with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endmail:  Sendmail is the background process to La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sends and receives SMTP messages.  This normal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ll the time, although it can (and probably should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 on the screen.  In general, there is nothing you can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ssion.  If you need to shut sendmail down, you can ter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witching to that session and hitting Ctrl-C.  This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OS/2 command prompt where you  can type EXIT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Join some mailing lists:  The Internet has hundred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on every conceivable topic.  Good ones include ietf-announ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Task Force announcements), the OS/2 mailing lists, new-lis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 that announces new mailing lists!)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 non-computer-specific lists.  The Internet mast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s can be retrieved via anonymous FTP from ftp.nisc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etinfo/interest-groups.  Because this is such a large file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illion bytes uncompressed), it should be retrieved on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basis.  Do NOT print the mailing lis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Be sure to include your Internet mailing addr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nce and business cards.  Because many recipien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familiar with internetwork addressing, and may ha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ternate services (MCI, Genie, etc.), make sure to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m that it is an Internet address and be sure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address.  For example, I'd gi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ean2@tbone.biol.scaroli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Dean Pentc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cal Sciences, Univ. of South Carolina, Columbia SC 29208 (803-777-8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es: pentcheff@pascal.acm.org or dean2@tbone.biol.scaroli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 with OS/2 networking using IBM's TCP/IP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