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drawing>
          <wp:anchor behindDoc="0" distT="0" distB="0" distL="0" distR="0" simplePos="0" locked="0" layoutInCell="0" allowOverlap="1" relativeHeight="2">
            <wp:simplePos x="0" y="0"/>
            <wp:positionH relativeFrom="rightMargin">
              <wp:posOffset>-6035040</wp:posOffset>
            </wp:positionH>
            <wp:positionV relativeFrom="paragraph">
              <wp:posOffset>19685</wp:posOffset>
            </wp:positionV>
            <wp:extent cx="2400300" cy="66294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400300" cy="662940"/>
                    </a:xfrm>
                    <a:prstGeom prst="rect">
                      <a:avLst/>
                    </a:prstGeom>
                  </pic:spPr>
                </pic:pic>
              </a:graphicData>
            </a:graphic>
          </wp:anchor>
        </w:drawing>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P.O. Box 702006   Tulsa, OK 74170   (918)663-2131</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Arial" w:hAnsi="Arial" w:eastAsia="Arial" w:cs="Arial"/>
          <w:i/>
          <w:i/>
          <w:iCs/>
          <w:color w:val="000000"/>
          <w:sz w:val="24"/>
          <w:szCs w:val="24"/>
        </w:rPr>
      </w:pPr>
      <w:r>
        <w:rPr>
          <w:rFonts w:eastAsia="Arial" w:cs="Arial" w:ascii="Arial" w:hAnsi="Arial"/>
          <w:i/>
          <w:iCs/>
          <w:color w:val="000000"/>
          <w:sz w:val="24"/>
          <w:szCs w:val="24"/>
        </w:rPr>
        <w:t>*** Instructions to get the Microtek SMII scanner to run under Win-OS/2 ***</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a Microtek ScanMaker II and you're running OS/2, chances are you've either  a)  used a SCSI interface dedicated to your scanner,  b)  rebooted to MS-DOS to do your scans,  c)  become very frustrated,  or  d)  All of the abov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re like me, you purchased several months ago and have impatiently awaited a twain solution.  Microtek says they don't support OS/2.  IBM says they will perhaps write twain drivers soon - they've apparently learned the Microsoft "virtual software95" trick.  Right now today IBM might support some of your other devices but it's a better chance they don't support the components you need to know the most about.  Your SCSI adapter manufacturer tells you a few CONFIG.SYS switches (if you're lucky) and then if it doesn't work, they tell you to buy an HP scanner.  Solution Technology says they will make a twain driver for the Microtek, but don't know when.  Perhaps you should buy a Logitech or HP scanner.  You can purchase Impos/2, but then you don't have twain support and up until about six months ago it wouldn't work with Microtek anywa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last months issue of OS/2.  You've seen these kinds of documents before - little snippets of help that just might work.  They didn't.  But this time - maybe - will they shed some ligh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They just tell you to buy something besides a Microtek.  Where were our brains when we bought the Microtek?  But alas, I see every other scanner is very troublesome.  Flip a few CONFIG.SYS switches and some of the stuff works some of the time on Tuesday evenings provided your CompuServe account is current.  The article might as well said nothing works right.  Just forget it and buy something else.  You got a ton of money, go out and get new stuff.</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  So now here are some concrete answer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st - Download Microtek ScanWizard 2.3 from CompuServ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rotek recently made ScanWizard 2.3 available for Win16 and Win32.  Their 16 bit version is capable of running under Windows95.   Hmm.</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anWizard 2.0 is usually bundled with Microtek scanners and will not run properly under Windows95, but this new version will.  It has to survive preemptive multitasking techniques and doesn't take liberties with its modes of accessing devices.  One guy at a time, pleas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sectPr>
          <w:type w:val="nextPage"/>
          <w:pgSz w:w="12240" w:h="15840"/>
          <w:pgMar w:left="1440" w:right="1440" w:gutter="0" w:header="0" w:top="168"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 download ScanWizard 2.3, disks 1, 2 and 3 from CompuServe.  You don't need disk 4 because its only used on Win32 systems.  Install ScanWizard 2.3 from Win-OS/2.</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ond - Change CONFIG.SY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urn off DASD and SCSI manager support for the scanner on your SCSI adapter device driver.  Examples (if your scanner is SCSI ID # 6):</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aptec 1542 Controll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ASEDEV=AHA154x.ADD /V /A:0 /!DM:6 /!SM:6</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I Series 70 Caching Controll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ASEDEV=AMI0OS2.ADD /V /!DM:6 /!SM:6</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Make sure you have MS-DOS ASPI support.  Example uses drive "X:", change to your OS/2 driv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VICE=X:\OS2\MDOS\VASPI.SY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line should be in CONFIG.SYS somewhere.  All *.sys files are loaded AFTER *.add drivers, so it doesn't need to be listed after the OS2ASPI.DMD statement.  But if you're adding the line, might as well make it be the line immediately after OS2ASPI.DMD.  While you're there, make sure that you have OS2ASPI.DMD.  If not, put it in somewhere after the SCSI controller device driver and OS2DASD.DM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ASEDEV=OS2ASPI.DM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Search your CONFIG.SYS for a line that reads IOPL=YES or IOPL=NO.  Make sure it says IOPL=YES and if there isn't such a line, then add it.  It should be somewhere around the BUFFERS, DISKCACHE, TIMESLICE and THREADS statements.  If you add the IOPL line, a safe place to put it is right after the BUFFERS statemen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You may want to increase the size of your swap file because scanned images are very large.  A max size of 64Mb wouldn't be at all unreasonable.  The following example puts a 64Mb (swapper.dat) swap file in the \XYZZY directory on the D: drive and tells OS/2 to warn you if the D: drive ever gets within 8Mb from being full.</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WAPPATH=D:\XYZZY 8000 64000</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  When you installed ScanWizard 2.3, it made an entry for Windows HIMEM.SYS as the first line of your CONFIG.SYS file.  Remove this lin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rd - Change AUTOEXEC.BA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anWizard 2.3 installed a reference to ASPIIF.EXE as the last line in your AUTOEXEC.BAT file.  This line should be retained, but you may want redirect messages from it to a null file.  This will keep you from seeing "ASPIIF installed OK!" every time you start a MS-DOS sess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WINDOWS\TWAIN\SCANWIZ\ASPIIF.EXE &gt; NUL</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urth - Configure your SCSI adapter for proper communications with the scann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icrotek ScanMaker II scanner must run asynchronous mode at 5Mb/sec.  Sometimes it can be run faster, but it must be run asynchronously.  Make absolutely certain that your SCSI card has the scanner channel set for 5Mb and asynchronous negotiati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ing the AMI Series 70 caching controller, MS-DOS ASPI drivers work OK at the higher speed when used with ScanWizard 2.0, but the improved performance of the AMI0OS2.DMD, OS2ASPI.DMD and VASPI.SYS drivers won't let you get away with the higher speed.  ScanWizard 2.0 under Win-OS/2 will simply "outrun" the scann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anMaker 2.3 performance has improved enough that the scanner can't communicate at the higher rates under MS-DOS or OS/2 drivers if the interface isn't set for 5Mb async.</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the Adaptec 1542 or the AMI Series 70 EISA caching controller, you can set the speed and communication mode for each channel individually.  On cards that allow individual channels to be set, it is usually accomplished with a configuration utility (i.e. ECU.exe).  Some cards can only have one speed for all channels and if this is the case the board must be set for 5Mb async to get the scanner to work.</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fth - Verify the scanner firmware is Rev. 5.11 or high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r SCSI adapter device driver is set in verbose mode (/V switch), it will display the scanner firmware revision when it loads.  This will also verify that you have established communication with the scanner.  If you have CONFIG.SYS set as previously shown and the scanner had power before the system had power and the scanner channel is set at the proper speed and your terminators are right and you've read the book, lit the candles and rung the bell - all in the proper sequence - then you will connect to the scanner at boot time and your device driver will report all the connected devices, their sizes (if media) and their revision level.</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r scanner isn't Rev.5.11 or higher, contact Microtek and have them send you a ROM.  Shouldn't cost much and besides we've already established that you have a zillion dollars during our discussion about frustration with scanner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xth - Shutdown the system.  Power up the scanner and then the system.</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ve probably brought it up and down a few times.  You probably also thought I was just being funny when I said to bring up the scanner before the system in that stuff about reading the book, lighting the candle and ringing the bell.</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pe.  You've got to POWER UP THE SCANNER BEFORE YOU POWER UP THE CPU.</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know it's counterintuitive to bring up a peripheral device before you bring up the processor - something like turning on the arms and legs before attaching the brain - but in this case if the SCSI card doesn't sense the scanner ID at boot-up, it won't provide info to the higher level drivers that anything is there.  Don't worry, the processor won't send any strange data during power-up that sends heads out over a platter while it's spinning too slow to load and give you this terrible screeching sound like twenty  school children scratching their fingernails on a chalkboar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you've started OS/2 and connected to the scanner, you can turn it off.  As long as you have connected during system load, you can shut off the scanner and not lose your ASPI "connection".  If you forget and attempt a connection while it's off, just turn it back on and let it come ready.  Exit the twain application and restart it.  You will be able to reconnec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venth - Set up the Microtek "Quickpanel" Launchpa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icrotek Quickpanel is a launchpad application that you will probably want to put on your OS/2 desktop.  It allows you to easily use your scanner to make printed copies, disk file copies, fax the scanned image or launch a graphics application.  When you press a button on the Quickpanel, your chosen event is started and the scanner automatically makes a scan and passes it to the application, printer or FAX.</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set up the Quickpanel, make a program object for it on the OS/2 desktop by choosing "create another" in the properties section (right mouse click) of an existing program.  Set this new program to C:\MICROTEK\QP\QP.exe and have it use Win-OS/2 enhanced mode with at least 32Mb DPMI availab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ernately, you can enter Windows and launch Quickpanel from the Program Manager.  If you choose this method, make certain that your Windows session has been set for enhanced mode and has at least 32Mb DPMI availabl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unch the Quickpanel and after it has loaded, click on the "button" in the upper left corner of the Quickpanel launchpad.  Select "Command Wizar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et up the printer you want to use for printed copies.  Select the COPY icon and choose your printer in the "output device" fiel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Set the scan mode using the icon that looks like a boat paddle near the "Scanning Setting" field.  Choose the desired scan size, resolution and quality.  This is the twain mode and there are not individual settings for every application - it's a "one size fits all" deal.  In fact, if you run a paint program or something outside of the Quickpanel and change the twain setting, this change will be used on all subsequent scan operations.  Whatever twain is set for, that's what your scanfile is.  Of course, it can always be changed.</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good generic scan mode is 300dpi, 8.5 x 11.0 inches, and "Line Art" (which is two color B/W).  This is a good mode for making black and white copies and FAX's and it's quick.  Don't set it for "millions of colors" (24bit 16.7M colors) unless you're a patient person.</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To use the FAX, you will need to make changes to your Windows WIN.INI file.  I should have told you this way back when you were editing CONFIG.SYS, shouldn't I?  Well, just think of how frustrated you've been with everything you've done before today.  And look at how far we've gotten this time.  And considering the price of admission, you can probably forgive the small inconvenience of editing your WIN.INI file at this point.</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e changes to the following sections by adding or changing the lines listed in the example below.  You will be adding a FAX entry in your [ports] section and listing the FAX driver in the [PrinterPorts] and [devices] section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are using SofNet FaxWorks (bundled with OS/2 Warp), then you are probably using the FaxWorkD virtual printer device driver. Your new FAX settings in the [PrinterPorts] and [devices] sections should have similar entries as those installed by the SofNet FaxWorkD device driv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rts]</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nterPorts]</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proprn24,LPTx.OS2,15,45</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vices]</w:t>
      </w:r>
    </w:p>
    <w:p>
      <w:pPr>
        <w:pStyle w:val="Normal"/>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proprn24,LPTx.OS2</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PrinterPorts] and [devices] sections, add "FAX=" entries the same as your FaxWorkD device driver.  They are probably set for "IBM Proprinter XL24e" and LPT2.OS2 or LPT3.OS2.  You can retain both the Proprinter and the FAX entries and have them set for the same LPT devic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may find that FaxWorks installed these or similar entries for you.  Newer versions of FaxWorks Pro or the FaxWorks bundled with OS/2 may make the changes to WIN.INI.  I'm running FaxWorks 1.39 purchased in 1993 or '94 and it's happy not even knowing that Windows ever existe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ce you have made these changes to WIN.INI, you can set up the FAX application in your Quickpanel launchpad.  You will need to exit Windows and restart for Windows to "see" the WIN.INI settings - either by running a new instance of Windows or by rebooting OS/2.  The Windows "FastLoad" session will not incorporate the WIN.INI changes until you reboot OS/2.</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all went well, the FAX section of the "Command Wizard" in the Quickpanel should now read "FAX on LPTx.OS2".</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it doesn't, it should so there.</w:t>
      </w:r>
      <w:r>
        <w:br w:type="page"/>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Setting up a disk file for file copies simply requires you to choose a filename to store the scanned imag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pPr>
      <w:r>
        <w:rPr>
          <w:rFonts w:eastAsia="Times New Roman" w:cs="Times New Roman" w:ascii="Times New Roman" w:hAnsi="Times New Roman"/>
          <w:color w:val="000000"/>
          <w:sz w:val="24"/>
          <w:szCs w:val="24"/>
        </w:rPr>
        <w:t xml:space="preserve">e)  The clipboard option should be set to "Device Dependant Bitmap" (as opposed to </w:t>
      </w:r>
      <w:r>
        <w:rPr>
          <w:rFonts w:eastAsia="Times New Roman" w:cs="Times New Roman" w:ascii="Times New Roman" w:hAnsi="Times New Roman"/>
          <w:i/>
          <w:iCs/>
          <w:color w:val="000000"/>
          <w:sz w:val="24"/>
          <w:szCs w:val="24"/>
        </w:rPr>
        <w:t>Independent</w:t>
      </w:r>
      <w:r>
        <w:rPr>
          <w:rFonts w:eastAsia="Times New Roman" w:cs="Times New Roman" w:ascii="Times New Roman" w:hAnsi="Times New Roman"/>
          <w:color w:val="000000"/>
          <w:sz w:val="24"/>
          <w:szCs w:val="24"/>
        </w:rPr>
        <w:t>).  You might want to make the clipboard public in your Win-OS/2 settings in the OS/2 System folder.  This will allow any OS/2 or Win-OS/2 session to have access to your clipboard image from the scanner.</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  Set up applications by choosing the application program EXE and the data file to store the scanned imag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UPDATE to save your settings for each individual Quickpanel icon.  That's another thing I should have told you before.  Oops.  But I think it asked if you wanted to save changes, didn't it?  See, I meant to do that.  Anyway, DUPLICATE will let you create new icon buttons to assign applications to.  You can set the icon graphic to any valid ICO file and set the application program to any valid EXE file.  Doesn't make much sense to set things that aren't twain applications though.  This will allow you to launch any of your twain compliant paint and OCR programs using the Quickpanel launchpad.</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concludes our test of the emergency broadcasting system.  If this had been an actual emergency, you would have been instructed exactly where, in your area, you should go.</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figuration instructions and valuable information provided b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yne Parham</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ham Data Product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 O. Box 702006</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lsa, OK 74170</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8) 663-2131 voice</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8) 663-3044 fax</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4224.2176@compuserve.com</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ourworld.compuserve.com/homepages/ParhamDataProducts/homepage.htm</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sit our Web page to download FREE programs!</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art mouthed comments and misinformation provided by:</w:t>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meone else</w:t>
      </w:r>
    </w:p>
    <w:sectPr>
      <w:type w:val="nextPage"/>
      <w:pgSz w:w="12240" w:h="15840"/>
      <w:pgMar w:left="1440" w:right="1440" w:gutter="0" w:header="0" w:top="1469"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