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contains the equivalent of the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Entry Edition with Service Level 16.  It is a tim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have up to 240 minutes of CPU time to use for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ime spent looking at documenta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APL2DEMO.LIC for complet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 previous level of the "timed"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install this level right over it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it.   Note: your total time allow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to the full amount, even if you d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n earlier "dated" demonstration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xpires on a certain date rather than by tim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L2 for OS/2 you should delete that level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tool to delete.  Do not jus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Click on the installation tool icon in the 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choose "View - Installed products" and "Action - 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-boot after the deletion as you will be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will not disturb your private librari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directory structure in plac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level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PL2 fonts may have been updated in this produ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ny previous APL2 for OS/2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install and re-install the APL2 fonts,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order to have the latest, improved level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-installing and installing font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(Read Me Icon). Information on which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s found in the README.CSD file (Service Informatio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ga.zip - APL2/2 Demonstration Versi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gb.zip - APL2/2 Demonstration Version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gc.zip - APL2/2 Demonstration Version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gd.zip - APL2/2 Demonstration Version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1ge.zip - APL2/2 Demonstration Version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emo.lic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2demo.doc - Installation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zip files in binary to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either the DISKETTE or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SK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and LABEL to create the five insta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IMPORTANT*** without the labels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dentify the disket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ga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gb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gc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gd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pl2d1ge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pl2d1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disk 1 in drive a: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to unpack all th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machine or a server connected to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ga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gb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gc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gd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pl2d1ge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the target machine type x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install the product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s have been un-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 the APL2 fonts.  See the User's Guid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.ME on diskette #1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