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 CACTUS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ypto Algorithm Constru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TUS is a set of C++ classes for the construction of strong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and shareware package contains a description of the CACT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 of programs for the demonstration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designed as demos. They are fully functional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handling. The user has to take care for prop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compiled with WATCOM C/C++ 10.5a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The source code for the main files is attached to demon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TU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NG.EXE    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NG produces an file with random bytes (0 ...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RNG &lt;file.name&gt; &lt;file.length&gt; &lt;preruns&gt; [&lt;see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three parameters are mandatory,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NG can be used to produce key files.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nother CACTUS.PAR file for producing the key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encryption of files, when the same key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RYPTX.EXE File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FCRYPTM -e|d &lt;plain.file&gt; &lt;crypt.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 for encryption, -d fo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RYPTM.EXE File encryption/decryption includes a kind of MIM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oduce a printable cry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FCRYPTM -e|d &lt;plain.file&gt; &lt;crypt.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CRYPT.EXE String encryption/decryption with some kind of MIM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CRYPT returns the plain and the 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STRCRYPT -e|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 encrypts the string, -d decrypt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CRYPT can be used to generate passwords from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OS/2 and compiled with IBM VAC++ 3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Cactus.exe   A PM based clipboard encryptor/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rked text of any PM application can be copied or 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ipboard, then be encrypted and plac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encrypted form. Decryption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text and the modified text (encryp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rypted) are shown in two windows and can be contro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placed into the application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rypted text printable, some kind of MIME 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editing should be done on the encrypted tex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ion or deletion of characters makes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ssible. When marking encrypted text for decry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block should start with '###' and end with #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error detection is bui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tested it with DeScribe 5.0, MESA, Lotus 123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tex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Cactus is usefull to secure in an easy way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 or to authenticate an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all these programs are added only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ACTUS classes. The main object is the set of the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get their parameters for the cipher algorith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 An example is included (CACTUS.PAR). The program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is file in the environment parameter CACTUSPAR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parameter in the AUTOEXEC.BAT: SET CACTUSPAR=c:\cactus\cactus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 parameter can be set: CACTUSKEY. With CACTUSKEY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 to be used b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 CACTUSKEY=c:\cactus\cactus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 file is specified in CACTUSKEY, all key and message key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0. RNG.EXE has the possibility to add a seed to the key.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ORed with the key file bytes. If the seed is shorter the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 seed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T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elementary classes for the construction of any cipher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hiftReg  A shift register of variable length,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feedback 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ShiftReg::initiate(unsigned len,int t1,int t2,int 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ates the shift register with length and the three 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ShiftReg::reset(unsigned len,int t1,int t2,int 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s the shift register to the original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ShiftReg::set(unsigned pos, char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one byte in the shift register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itialization o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ShiftReg::rotate(char dist, unsigne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ates the shift register _count_ times and XORS th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with the distortion byte _dis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iShiftReg::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of the byte at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able     A lookup table with one byte output for one by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Table::Mi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or for the 256 byte arra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Table::fill(char i1, char i2, char i3, char i4, char i5,char i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s the table based on the 5 input bytes and a fix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Table::set(unsigned pos, char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ne byte of the table. Can also be used to fill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Table::manipulate(char i1,char i2, char i3,char 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ipulates the table based on the 4 input by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table. An extra manipula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iTable::output(unsign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of the looked up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ombiner  A combiner with 8 bytes input and one byte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r uses one bit of each input byte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byte. The bit selection of the input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Combiner::set(char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he sequence of the input byte bi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Combiner::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s the combiner to the original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iCombiner::output(char *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of one byte after input of an 8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basic classes I have designed the CACTUS class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actus    A complete ciph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long le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m of all shift register lengths. This sum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itialization based on the input from CACTUS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Cactus::MiCac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or which also checks the registration from CACTUS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Cactus::initiate(char * key,char * m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ation of the shift registers with _key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message_key_. The user has to take care that key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har with length _lenall_ and msk is an array of ch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_256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iCactus::reset(char* key, char * m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s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iCactus::gen_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s one crypt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lass members can be seen in the 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CTU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TU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  shif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and the 3 taps each can be set in the CACTUS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only for the registered users.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ixed lengths and 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 comb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er combines the 8 first bytes of the shift registers to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tting for the combiner is fixed. It can only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1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[0]... table[7] get input from byte[0] of the next shif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utput is XORed with byte[0] of the shift register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s used for feedback to the 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[8] gets one byte from the combiner and produces the outpu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[9] gets the same byte from the combiner as table[8]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ble[9] controls the change of input byte bit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r and controls table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[10] controls with each output bit the rotation ste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ling parameters of the tables are taken from CACTUS.PA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can be changed in the registered and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imes this configuration of a shif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r[0]&lt;- |  shiftreg[0]                     | &lt;- bit[0] from table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---------------------------------     if 0: one rot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^     ^       ^ taps 1...3        1: two rot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&gt;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[0] from table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r[7]&lt;- |  shiftreg[7]                     | &lt;- bit[7] from table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---------------------------------     if 0: one rot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^     ^       ^ taps 1...3      1: two rot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&gt;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[0] from tabl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control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er[0] | &lt;- shiftreg[0][0] | &lt;- table[10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er[1] | &lt;- shiftreg[1][0] | &lt;- table[10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er[2] | &lt;- shiftreg[2][0] | &lt;- table[10],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&lt;-table[8]&lt;--     combiner[3] | &lt;- shiftreg[3][0] | &lt;- table[10]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[9]&lt;--  &lt;- combiner[4] | &lt;- shiftreg[4][0] | &lt;- table[10]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combiner[5] | &lt;- shiftreg[5][0] | &lt;- table[10]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combiner[6] | &lt;- shiftreg[6][0] | &lt;- table[10]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combiner[7] | &lt;- shiftreg[7][0] | &lt;- table[10]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^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changes the combiner           |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                               |table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of the shift registers is done in sequence 0 to 7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byte from the next shift register is the same fo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CACTU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CACTUS reads all parameters from the file CACTUS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the username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les are filled using the 5 parameters from CACTUS.PAR and a fix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ift registers are filled in sequence with the key bytes, which are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essage key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_prerun_ steps are done. The number of steps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US.PAR. Unregistered version do 256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a manipulation of the tables can be done using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generator (only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_prerun_ steps of p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CTUS is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cryption or decryption the output is XORed with the plain or 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function of CACTUS can be used to do extra preruns, for reset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rypto generator to some starting point to keep synchron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sess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the unregistered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ngths and the taps of the shift registers are fixed.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shift registers is 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run count is fixed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le manip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reminder i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do not reduce the security. One can test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the pseudo random output of R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stration for using the programs of this packag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CTUS.PAR is US$10.- Online registration via Compu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(GO SWREG # 11105). I will send the registration number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header file CACTUS.HPP is US$50.-. Registration via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SWREG 5 times and an E-Mail to me fo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be sent via CIS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ing of applications to customer need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QUIPU V1.2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featured file encryption with QUIPU algorith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complex then CAC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length of 16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file dependend random message key 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CRC of the original file are encry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entication of the decrypted file by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faster then QUIPU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$ 15.- for delivery over CIS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sobrunner 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407 Wiel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100334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ieves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ves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CACTUS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ave already some good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PGP IDEA 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 crypto algorithm is used on the world the more profi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get for his effort when he breaks it. It is not profitable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breaking a rarely used and strong crypto algorithm. One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CTUS crypro algorithm every day by changing his CACTUS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TUS is an example for what can be done with the base classe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y other crypto algorithm can be constructed in shor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speed, complexity or whatever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TUS is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uring sensitive files on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ecuring the communication traffic in closed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generating random by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on of passwords or registra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uthent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CACTUS over other algorithms is the easy chan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algorithm - not only the key - by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Important legal aspect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t probably CACTUS falls under US governments ITAR regulations. Oth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US or Canadian Citizens should get CACTUS from a server outsid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Northamerica to avoid illegal export from the U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cryption is prohibited in some countries (i.e. France) withou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from the government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