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Nstall - the small P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Janosch R. Kowalczyk, 199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Nstall the universal installatio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osch R. Kowalcz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You can use this program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purposes, but you cannot change any of the cont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tents of the file INSTAL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can use your own help file, but you MUST en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pters from the existing INSTALL.H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hor's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 and improvement suggestions to the auth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Auth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yNstall ([maj&amp;colon.]Nstall) is the universal sma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uses control words to arrange the installation process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he interface to your own Rexx routines, so that you can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stallation process with more flexibility as you are now able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ourse you can omit all these controls and work wit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work without the control words, you can use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. It copies almost all files (with exception of hidden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 from the home directory into the selected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Nstall requires approximately 200 kB (additional INSTALL.DAT)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To use myNstall to install products, the following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version 2.x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x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a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program INSTALL.EXE to start installation -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drive letter in the Box nam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directory in the Box nam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ngle click with the mouse button 1 selects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uble click with the mouse button 1 opens the sub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to the last selected directory is showing in the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wish to install the product into a new 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its name into the entry field nam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push button Install to start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destination directory not yet exist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Yes to install or No to cancel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ow does the myNstalle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myNstall copy following files into your produc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tallation)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 INSTALL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AT is the control file with the keywords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process. You don't need this file, if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it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yNstall unpacks almost all files (with exception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utes H (hidden) and S (system) from the home (sour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to the current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OS/2 UNPACK command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f the current destination directory does not exist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You will be prompt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of the WPS objects is situ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AT. The description records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is ( ). If you want to create a folder for other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placed at the beginning of the listing. For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arameter list of the REXX-function SysCreate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only use one (1) line for one (1) descrip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------(start WPS objects)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WPFolder", title, location, associations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WPProgram", title, location, associations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escription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escription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------(end WPS objects)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hapter 6.5 in this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trol wor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keywords to control the install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STINATION=destinatio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PS_ONLY_IF_EXIST=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LCOME=welcome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ELCOME_TITLE=message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ELCOME_BUTTON={OK | OKCANC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TART_REXX_BY_OPEN_WINDOW=rexx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TART_REXX_BY_START_INSTALL=rexx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START_REXX_BY_SUCCESSFUL=rexx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START_REXX_BY_FAILURE=rexx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TART_REXX_BY_CLOSE_WINDOW=rexx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EST_PATH (used by SysCreateObject and your own 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HOMEDIR (to be used by your own 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DELE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REMOV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DELETE_FILE_AFTER_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REMOVE_DIR_AFTER_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trol words (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he keywords into the file INSTALL.DAT in any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wing describes keywords which you can use in the contr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 (remember you can omit all these control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STINATION=destination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word DESTINATION=destination_directory_path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from file INSTALL.DAT which sets the nam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mit this name, the root directory of the drive C: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omit the leading and ending backslashes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 root directory of the drive C: (drive C: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rive. Everybody has drive C: - don't they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=TOOLS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PS_ONLY_IF_EXIST=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taller is able to recreate the damaged WPS-Object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It does this if the Check Box "Create WP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" is selected. But it is not necessary to show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is doing his first installation. You can h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Box for the installation window if you use this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ox will be showed if the file 'file_name' is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ination directory AND the source directory i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 no - the check box will be sh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S_ONLY_IF_EXIST=GRE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ELCOM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words help you to personify the start of the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WELCOME-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ELCOME=welcome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allows you to show the text of welcome_mess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stallation starts. You can use multiple WELCOME=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 message. Each WELCOME= message gives you a new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x. Additionally  you can use '\n' (like C)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for Line F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You must have used at least one WELCOME=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use the WELCOME_TITLE and WELCOME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=Welcome to the Installation of "GREED"\nVersion 2.0 Beta.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=Click OK to continue or CANCEL to exit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ELCOME_TITLE=message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keyword to change the title in th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_TITLE=Hallo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ELCOME_BUTTON={OK | OKCANC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x, in which you show your info, can have either an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both OK and CANCEL buttons. You can decide which form you will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OK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_BUTTON=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t message text without 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ywords for call of 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Nstall Ver. 1.01 Beta supplies the possibility to call your ow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at 5 different points of installation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ART_REXX_BY_OPEN_WINDOW=rexxcall - befor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(pre-processing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rexx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EXX_BY_OPEN_WINDOW=my1rexx 'Janos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ART_REXX_BY_START_INSTALL=rexxcall - after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utton "Install" (pre-install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rexx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EXX_BY_START_INSTALL=my2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START_REXX_BY_SUCCESSFUL=rexxcall - after success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(post-install successful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rexx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EXX_BY_SUCCESSFUL=my3rexx 'A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START_REXX_BY_FAILURE=rexxcall - after the unsuccess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(post-install failure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rexx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EXX_BY_FAILURE=my4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START_REXX_BY_CLOSE_WINDOW=rexxcall - after the pres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utton "Exit" (post-processing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rexx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EXX_BY_CLOSE_WINDOW=my5rexx dest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r REXX programs, if used, must exist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ource) directory. You can only use constant values as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or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t_path (for the destinatio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meDir   (for the installation(source)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 to enter the File Extention (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do not use the output to / input from the Stdi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yway sup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Call for MYREXX.CMD with the parameter 'A:'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_REXX_BY_SUCCESSFUL=MYREXX 'A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eywords for creation of the WPS-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se keywords " AS-IS" !  They are used for the paramete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SysCreateObject in the RexxUtil functions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see the file INSTALL.DAT. The line must start an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enthesis ( ). The keyword "dest_path" is the variab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stination directory without the ending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: C:\TOOLS\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Use only one(1) line for one(1)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DEST_PATH" is a keyword for the destin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lease us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yntax of those lines see RexxUtil function SysCreate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eywords for the Upda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LETE_FILE=delete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enter the names of files to dele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cedure for updating a previou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to delete files you do not need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s are deleted before you star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you are pressed the push Button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keyword as frequently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ete_file_name will be searched-for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_FILE=MYAPPL16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_FILE=SUBDIR\MYSEC16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MOVE_DIR=remove_di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entries for the Directorie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installing the new instance of previously installed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directories that you no longer require (or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ar by the new installation,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keyword so frequently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mpty (with no files) directories will be removed,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of empty subdirectories will remov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subdirectories must be 100% empty for this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director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_DIR=SUB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_DIR=SUBDIR3\SUBSU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ost-install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_FILE_AFTER_INSTALLATION=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_DIR_AFTER_INSTALLATION=director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uccessfully installation you can delete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not need after the installation such as Log files, Rexx-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ac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keywords as oft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ly empty directori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he Keywords for the Update Installatio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uthors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David L. White for the help by testing of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f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Uwe Aust for the help by testing of this product, n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mprovement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Peter MacCarthy-Morrogh for the help by tes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osch R. Kowalcz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rwaldstr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538 Gro�krotz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+49-6186/20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+49-6186/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101572,2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is provided "as is", without any guaran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ees whatsoever. The author is not liable or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r damage of any kind whatsoever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es of a financial, physical, emotional, marital, social or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that may result from the use or the purported use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package, for any purpo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ichael Schillingford for this w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