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16.A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initialize the MAD16 Pro integrat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ntroller.  The MAD16 Pro is the OPTI / MediaCHIPs 82C928/82C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the Media Magic ISP-16 and many other multimedi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esign has the following prima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C928 - (MAD16) Responsible for ISA bu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interface for Sony, Panasonic, Mitsumi 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 bu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4231 - Crystal Semiconductor audio CODEC or Analog Devices AD18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Sound System compatible wav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F262 - Yamaha (OPL-3)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FM MIDI synthesis - sound effects 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rts, the board can perform CD-ROM functions, audio play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Windows Sound System audio and Sound Blas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ynthesis.  All activity is coordinated through the MAD-1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16 is responsible for selecting modes and configuring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 and DMA for all par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erves to select and enable the various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vice is brought to life, device drivers specifc to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operate without knowledge of the install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D16.ADD o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MAD16.ADD to 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odify config.sys to include the foll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MAD16.ADD [...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is driver before CD-ROM .ADD driver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ith this wakeup code installed, existing drivers for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di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config.sys line which bring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Windows Sound System mode at base address 530 with a Sony31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MAD16.ADD MODE:wss BASE:530 CDTYPE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MAD16.AD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    wss, sb            (default 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:     220, 240           (for Sound Blaster mode, default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0, E80, F40, 604 (for Windows Sound System mode, default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530 or E80 for WSS gives 220 f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604 or F40 for WSS gives 240 f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80 and F40 are valid only with version 929 of the OPTi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YPE:   None, Sony31A, Panasonic, Mitsumi, IDE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haracter is adequate (e.g. CDTYPE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ASE:   None, 320, 330, 340, 360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y31A   - 320, 330, 340, 360 (default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asonic - 330, 340 (default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sumi   - 320, 340 (default, 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       - 170     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device drivers accept "P:xxx" to specify a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IRQ:    None, 3, 5, 7, 9, 10, 11 (default based on C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y31A, Mitsumi (All above choices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asonic - None (polled device, no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       - 15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device drivers accept "I:x" to specify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IRQ:    5, 7, 10, 11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MA:    1, 2, 3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RQ:   7, 9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DMA:   0, 1, 3 (default 1, avoid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WSS IRQ and DMA are specified her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by the audio PDD when it loads.  Opti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dio PDD will query MAD16.add to learn of the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this writing, this communica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: 0, 1  (default 1, joystick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:      3, 4  (default OPL:3, must match installed OPL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UDIO and CD-ROM Device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OS/2 base operating system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MAD16.ADD is already installed per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OS/2 selective install (insta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r CD-ROM should be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click the icon to manual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select audio driver, Click on ICON and select (Thinkpad CS4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alog Devices based MAD-16 boards, select "Business A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the install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odify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sure the MAD16.ADD is listed in config.sys before the CD-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dd parms to the CS4231.sys or BUSAUDIO.SYS device driv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f the BaseIOAddress, IRQ and DMA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device=c:\mmos2\cs4231 P:530 I:7 D:1 N:BSAUD1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: is Bas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is DMA channel (1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ardwa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-16 comes in multiple forms.  This driver (MAD16.add)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82C928 revisions B and C and the 82C929.  No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driver auto-detects the hard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ased on the MAD-16 can utilize different audi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16.add knows how to initialize the CS4231 and CS4238 CODE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emiconductor and the AD1848 CODEC from Analo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ter times where a value listed as vali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jected by the device driver.  Depending on the hard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have different vali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und Blaster IRQ can be configured for any of 5, 7, 10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udio IRQ-10 will only work on 82C929 versions of the MAD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RQ-11 requires the 82C9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value is not supported, the driver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alternate values that *will* work 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