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CTOOLS: System Trac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Richard Moore &amp; Pet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th Nov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mprises a consolidated set of the latest (beta test) sys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ation utiltities. This package consolidates and replac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TOOLS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ACE, TR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supplied in this edition of TRCTO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SPLIT: Breaks up a SYSTEM.TDF or SYSTEM.TFF file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*.TDF and *.TF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FLST: Formats a TDF file (except SYSTEM.TDF) into a readab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as input to DTRACE, either to re-generate the TD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e trace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FLST: Formats a TFF file (except SYSTEM.TFF) into a readab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processed by TRCUST to re-generate the T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CUST: Latest version of the Trace Cuso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: Latest version of the Tr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FMT: Latest version of the Trace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POOL: Latest version of the Trace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TOP: Termination utility for TR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ACE: Latest version of the DTRA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DD: A sample dynamic trace device drive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RPN: Sample RPN files for D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TSF: Generates a TSF from a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SF: Extracts trace definiitons from source files and generat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TSF: Extracts a subset if tracepoints from TFFLS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RPN: Extracts a subset if tracepoints from TDFLS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F: Extracts (filtres) a subset of formatted trac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commands have been supplied by Pete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tilities are described in detail below.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FFLST and TDFLST is give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s of TRCTOOL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FMT contains a number of string formatting fixes and als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ps (a floating-point exception and an access exception)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CEFMT is compatible with the Warp 3.0 Fix Pack 35 trace enhanc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FMT now supports the %C formatting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RACE.DOC for details of additional enhancements specific to OS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ack 35 in TRACECMD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fixes problems with selection criteria where &lt;, &lt;=, &gt; or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were used. It also handled time comparisions incorreclty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n abbreviated form as follows in now handl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ed form           Equival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                       h:0: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m                        h:m: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m:s                      h:m:s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contains adds syntax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command contains support for non-DLL module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ed when WARP 3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 ON|OFF &lt;module_name&gt; | &lt;tdf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s a fully qualified module name including path.  I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no extension is supplied the name.DLL is assumed.  The T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dule must contain the same name with the extension TDF.  T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 for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 + 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2\SYSTEM\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2\SYSTEM\TRACE\SYSTEM.T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load module is found then TRACE searches for a TDF file with nam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 uses the module name embedded within the T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for private TDFs, the TDF file may be stor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c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ule path information is not supplied then TRACE uses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LLs and PATH for other modu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RACE.DOC for details of additional enhancements specific to OS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ack 35 in TRACECMD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version of TRCUST shipped with the Warp 3.0 and 4.0 ToolKits is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CUST 3.05 provides the following enhancements and fixes since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for NE modules, which may result in a TRAP D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 invalid TDF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NAME is not required for Static Trace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AXDATALEN may be specified upto 4099. Note, MAXDATALEN above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missible only on Warp 3.0 Fix Pack 35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ATALEN defaults to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matting controls to be specified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ajor codes up to 0xffff.  Note, MAJOR code above 25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ble only on Warp 3.0 Fix Pack 35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s with keyword order on the TRAC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%C formatting control to specify an ASCII character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yte of tra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/NODE switch to bypass module debug informa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EP has been extended to work with MAP files and HLL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references to MAP file symbol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support for HLL 4 (VisualAge C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SF keyword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CUST parameter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F TRACE statement keywords are now order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= parameter introduce to allow MODNAME to specify a differen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oad module read by TRC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allows the path information specified with MODNAME to be re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t T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TRAP caused by large line number tables with HLL3 (CSET++ 2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TRAP caused by using non-code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problem where TEST, NOT and NEG instructions with opcode byte 0XF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XF7 were disallowed as trace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problem with RETEP compatibility processing with previou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/RP parameter and extends /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RCUST 3.05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1:  Trcust filename1 filename2 /M=mapfile /W{0|1|2} /D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=loadmod /NODE /NOLN /RM{0-6} /RSnnn /I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1  is Trac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2  is Trace Defintion File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=mapfile is map filename to use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{0|1|2}  is warning level to use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   allows duplicate minors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=loadmod is file name of load modul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DE      ignore debug information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LN      ignore line numbers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M{0-7}   RETEP match criteria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Snnn     RETEP search range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P        RETEP Pascal returns allow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       Case insensitive map symbol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  Retain MODNAME Path Info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2:  Trcust filename1 /C=dest_tff /W{0|1|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1  is Trace Combine File containing TF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_tff   is destination TFF name for combin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{0|1|2}  is warning level to use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1 has introduced sever new parameters and some previo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parameters, which are now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=loadmod allows TRCUST to use a different file spec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specified by the MODNAME TS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CUST needs to exctract information from the load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the TDF. The module name is also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command and so is recorded in the TDF from the MO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mt. /L is useful in cases where a module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one name and subsequenlty renamed when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ere the load module is built in a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differs from that of the T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DE  forces TRCUST to ignore debugging information even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provide for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 the user wishes to use MAP symbols in p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g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 the level of debugging info in not supported by TRCUST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produces if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 debugging information is not a public standard. Some compil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to emulate Code View level 0, HLL 3 or HLL4, whic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LN forces TRCUST to ignore module line number records but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debugging informantion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provided for cases where line numb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onform to supported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.B /NODE implies /NO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allows MAP file references to public symbols to be mad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M{0-7} specfifes the default Return Entry Point (RETEP)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teria. By default, RETEP will use mode 2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modes may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- Disallow RE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Take RETEP from Code View symbol records only. NB H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provide retur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- Use mode 1 then search for a LEAVE+RET  or POP EB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 sequence near the end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Use mode 2 then search for an isolated LEA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ar the end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Use mode 2 then search for an isolated R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ar the end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 Use modes 2 and 3 combined. Version 2.0 of TRCUST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arch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- Use mode 4 then search for an isoloted JM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ar the end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- Use mode 6 but search for an isolated LEA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ar the end of the routine, before searching for J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 Determination of RETEP is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Only the last return from a routin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Only mode 1 can accurately determine the last return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only available to code-view version 0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Searching for instruction sequences may result in a tra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neously being placed within a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It may not be possible to use RETEP to defin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epoint for modules that  use private (particularly optim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 The default mode is 2. This reasonably safe. Higher mode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- Use mode 5 for compatible behaviour with earlier versions of TRC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ever, note that earlier versions of TRCUST erroneously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tracepoints which are not permitted using mod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 - To avoid possible errors, JMP instructions with opcode 0xff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P modifies RETEP processing to allow Pascal Return instructions (RET n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in the search criteria with normal returns. Use this with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here you know pascal return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Snnn specifies how far RETEP will search from the end of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d the return instruction sequence. Thi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bytes however RETEP will not search before the start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EP keyword of the TSF  TRACE statement has been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pecific RETEP search criteria to be specified per trace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RETE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P[=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may be a combination of the follow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+ sig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    - use CV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ET  - search for a LEAVE+RET or POP EBP + RET sequenc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   - search for RET instruction near the end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  - search for JMP instruction near the end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- search for a LEAVE instruction near the end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option is specified the RETEP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 of preci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, LRET, RET, LEAVE, 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TRACE.DOC for a full description of DTRACE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RSPOOL.DOC for a full description of TRSPOOL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YNDD.TXT for a description of this sampl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RP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AMPLRPN.DOC for a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SPLIT &lt;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definition files - SYSTEM.TD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ying tracepionts to a DLL, TRACE.EXE will sear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then the DPATH for the dll_name.TDF file. If not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OS2\SYSTEM\TRACE\SYSTEM.TDF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\SYSTEM\TRACE\dll_name.T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trace definitions for a particular modul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or modified then SYSSPLIT may be used to split SYSTEM.T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 constituent TDF files. The resultant *.TDF files may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S2\SYSTEM\TRACE. Because of the search order employed by TRA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SYSTEM.TDF be renamed after being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of the split *.TDFs will be chosen to b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used to create SYSTEM.T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he trace definitions for the OS2KRNL may be in OS2KRNL.TD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LLS.TDF. The TRACE command recognises the keyword KERNE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each of the kernel TDF names. TRACE.EXE searches the 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CALLS.TDF, but due to a bug only \OS2\SYSTEM\TR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 (as opposed to the boot drive) for OS2KRNL.TD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is latter point is that TRACE ON KERNEL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2KRNL.TDF if a directory from the boot drive is cu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DFLST utility mat be used with each of the resultant TD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trace poi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formatting files - SYSTEM.T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matting the system trace, TRACEFMT.EXE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\SYSTEM\TRACE\SYSTEM.TFF for the formatting templat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de encountered in the trace buffer. If a major c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SYSTEM.TFF then TRACEFMT will search for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C00xx.TFF, where xx is the major code number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ting templates for a particular modul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or modified then SYSSPLIT may be used to split SYSTEM.T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 constituent TFF files. The resultant *.TFF files may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S2\SYSTEM\TRACE. Because of the search order empl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FMT.EXE it is recommended that SYSTEM.TFF be renamed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of the split *.TFFs will be chosen to b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used to create SYSTEM.TDF, that is names formed from thei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FLST utility mat be used with each of the resultant TF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trace poi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RCUST has the ability to combine TFFs for the same maj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o be confused with the special SYSTEM.TFF and SYSTEM.T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concatenations of dissimilar major cod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F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DFLST &lt;tdf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F list formats a TDF as DTRACE compatible trace program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ed to STDOUT, which may be captured in a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irection operator (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definitions may be modified or supplemented using an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DF rebuilt using DTRACE BUILDT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F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FFLST &lt;tdf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F list formats a TFF as TRCUST compatible sour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ed to STDOUT, which may be captured in a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irection operator (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formatting templates may be modified or supplem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 and the TFF rebuilt using TRC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RCUST is used for generating TDFs and TFFs. The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P=@STATIC directs TRCUST solely to generate TFFs.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static trace but equally valid for dynamic trac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points have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 Large TDF and TFF files may take a minutes or two to li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searching and cross-referencing has to take plac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s produced.  Consequently the may be a considerabl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listing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TSF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TSF map_file [/MAJOR=major_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/MODNAME=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/MAXDATALENGTH=max_data_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/MINORSTART=minor_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/TEMPLATE=template_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/LOGSTACK=stack_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/EXCLUDE=string[*][,.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/INCLUDE=string[*][,.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/REGISTERS=reg[,reg]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/LOG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/RET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/CASESENSIT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/TYP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/GROUPS=string[,..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generate a TSF from a MAP file. One trace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or each public code symbol. Optionally a return tra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generated for each public code symbol.  map_file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.  The remaining optional paramete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AJOR specifies the major code to be used in the MAJOR=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SF . If omitted, TRCUST will select the default maj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 when compiling the T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DNAME specifies the module name to be used in the MOD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of the TSF. If omitted, MAPTSF will use the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ppears in the second line of the MAP file. Note, th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s the module extension. TRCUST will assume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LL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AXDATALENGTH specifies the MAXDATALENGTH= statement of the T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mitted, TRCUST will assume the default of 512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INORSTART specifies the first minor code.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points have incremental minor codes. If omitted, the MIN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s not generated. TRCUST will assume an initi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f 1 and increment for each trace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CLUDE specifies a comma delimited list of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used as inclusion criteria for public symbols. 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* signifies a generic match. If both /INCLUDE and /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pecified then the logical OR of their criteria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=dos*,strupr inludes all public symbols beginning 'do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 to 'strup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=s* /I=strupr excludes all public symbols beginning 's'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'strupr' and includes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XCLUDE specifies a comma delimited list of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used as exclusion criteria for public symbols. 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* signifies a generic match. If both /INCLUDE and /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pecified then the logical OR of their criteria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=_*,dos* excludes all public symbols beginning '_' or 'd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=s* /I=strupr excludes all public symbols beginning 's'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'strupr' and includes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ASESENSITIVE switch applies to /INCLUDE and /EXCLUDE. I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inculde and exclude strings will be match on a case-sensit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OGSTACK=n specifies the number of bytes of stack to log f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points. This causes the following TSF stat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for each entry trace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6-bit 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=(SP,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T="Stack pointer SS:SP=%A-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=(RSS+SP,D,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T="%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32-bit 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=(E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T="Stack pointer ESP=%F-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32=(FESP,D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T="%R%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LOGSTACK is specified without a value then 16 byte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OGRETURN specifies that for each return tracepoint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AX/EAX should be logged. This causes the following T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to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6-bi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=(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T="Returns (ax) 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32-bi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=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T="Returns (eax) %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GISTERS specifies one or more processor registers to be logg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a comma.  The following register mnemonic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,BX,CX,DX,CS,DS,ES,FS,GS,IP,SI,DI,SP,BP,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,EBX,ECX,EDX,EIP,ESI,EDI,ESP,EBP,E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GS may be used as a synonym for /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TEP specifies that for each public entry-point in the MAP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acepoint should be generated using the RETEP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CE statement in the TSF. Note: RETEP is only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CUST if the module has debugging information present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case then TRCUST (2.20) will ignore the RETEP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ning message will be issued for the associated trace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define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  = Public routines - names the beg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gnoring leading undersc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 = Private routines - names the beg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gnoring leading undersc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  = Entry trace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 = Exit trace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that each of the strings listed be us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. Tracepoints are assigned to a group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a group name matches the beginning of the tra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ignoring case and leading undersc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EMPLATE specifies a file where up to four template tra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may be specified, one for ea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-bit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-bit retur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-bit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-bit return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initions are in a shortened form of the TRCUST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syntax. They are appended to each trace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to which they apply. All parameters other than MIN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 are permissible. TP and RETEP ar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=@16           signifies a 16-bit entry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=@16,RETEP     signifies a 16-bit return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=@32           signifies a 32-bit entry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=@32,RETEP     signifies a 32-bit return-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P and RETEP may appear on the same line as the TRAC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 TP=@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=(SS:BP+8,I,0x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T="16-bytes of parameter 1: %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=(SS:BP+8,I,0x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T="16-bytes of parameter 1: %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very 16-bit entry tracepoin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SF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MAKETSF is to extract dynamic trace definitions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or ASM source file to which they relate. MAKETSF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line number information into those trace defin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line number and source fi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TP=@myprog.c,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 tracepoint at location corresponding to line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whose source is "myprocg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this type of specification is th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ill need to be updated whenever the sourc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SF allows the trace definitions to be imbedded in the sour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ut in extraction will generate the correc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t does this be detecting the string "TP=@," or "TP=@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serting the line number specification. If the TP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explicitly specifies an address expression the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on is extract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ine number references modules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ging information. For CSET2 the compile option is /T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386 option is /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Optimised code may not place tracepoints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/***DT here is the header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* MODNAME=my.ex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* MAJOR=256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*/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oid myproc(char * parm1) {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nt result;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/***DT tracepoint definitio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*   TRACE TP=@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*   DESC="a tracepoint",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*   MEM32=(.parm1,I,4),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*   MEM32=(.resut,D,4),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*   FMT="parm1=%p%f result=%f"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*/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;***DT here is the header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;  MODNAME=my.ex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;  MAJOR=256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arm1 DD ?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myproc proc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push ebp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move ebp,esp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;***DT tracepoint definitio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;   TRACE TP=@,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;   DESC="a tracepoint",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;   MEM32=(.parm1,D,4),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;   FMT="parm1=%p%f"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comment block must begin in column 1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***DT or /***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 form is used then an * must appear in column 2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A */ in column 2 ends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ASM form is used then a ; is required in every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P=@ is coded then MAPTSF will insert the file nam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corresponding to the trac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SF  will respond to the $include &lt;filename&gt; directive if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umn 1. This is intended for use where multiple sourc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 single load module. A list of component sourc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ded in a single file using include statements then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SF for process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;A sample include file for MAKETSF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$include myprog.c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$include ..\asm\myproc.asm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$include ..\sub\subr.c  This is a com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SF will ignore any line that is not part of a ;***DT or /***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or a $inclu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F output form MAKETSF is written to the output file if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written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switch options that MAKETSF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verbose mode - this gives information about number of fil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lock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no includes - this forces MAKETSF to ignore $includ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include source file path info  - this forces MAKETSF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file specification from $include statemen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input file in the TP=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to strip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append output to output file. Default - replac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&lt;output&gt; specifies the output file. The default is to 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MAKTSF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TSF &lt;options&gt;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STRIP utility may be use to remove debugging inform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CUST has generated the TDF, alternatively re-link the lo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/DE. Removal of debugging information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of the TDF, however if the source is re-compil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F must be re-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DEBSTRI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STRIP &lt;-o debinfo&gt;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module&gt; is the load module file to be stripped of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nformation and &lt;debinfo&gt; is an optional outpu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stripped debugging information is placed. This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sequently appended to the load module is TRCUS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RP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RPN &lt;minor code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 are the minor codes of interest.  Each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decimal by default.  An 'x' anywhere in a paramet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ameter is hex.  You may enter as many codes as you wa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nter a range of codes by using smaller-larger syntax. 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 anywhere in the parameters will cause the first 8 minor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ed to be written to STDERR Redirect STDIN and STDOU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TSF &lt;minor code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 are the minor codes of interest.  Each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decimal, or optionally in hex.  An x anywhere in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parameter is hex.  You may enter as many cod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a range of codes by using smaller-larger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STDIN and STDOUT to u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F &lt;selection criter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Filter 0.7 reads formatted trace data saved by TRACEFM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utput file which either includes or excludes event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cess ids, major event codes, and CASE-SENSITI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ameter is proc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cessing is done based on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'?', you get thi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'=', the rest is a string which must be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'!', the rest is a string which must NOT be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'-' or '/', the parameter is NO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not already explained is the 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put file is "TRACEFMT.SAV"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not already explained is th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stdout, and is redirectable. Once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have been named, you no longer need '-' or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(Include or EXclude) (processes and/or event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ing both Include and EXclude for either on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osition 1 is the include/exclud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, use 'i'; to exclude, use either 'e' or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osition 2 is the process/major cod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es, use 'p'; for major event codes, use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osition 3 is where the hex number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F -IPC /IPD -IPE &gt;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is 'TRACEFMT.SAV', output file is MYFILE (crea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ntains only events from processes 12,13,14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F tracefmt.sav myfile ipd ip0000e ipc     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F what.now -IPC /IPD -IPE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is 'what.now', output file is MYFILE (creat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F /xp2c -i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RACEFMT.SAV, output is stdout, and includes onl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16 (decimal) for all processes except 44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F =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s only those event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-sensitive string "Prot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gic is first to find out if the event is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ID, major code, or negative string. If excluded,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if "include" is specified, and the reason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is event, try the nex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, if no decision is yet made, output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nes longer than 255 characters are not proces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specify up to 16 PIDs, 16 Majo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positive and 16 negati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with known data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tracepoint definition WinPostMsg is sup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the caller's (caller to WinPostMsg) return address 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ing of the caller's return address is often vit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determine which module was responsible for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instance of an API. This address may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debugger, dump formatter or Theseus2 to determine which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d an API. Or if the address is a private arena then P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ID recorded in the trace entry will readily reve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, hence executable, is calling a particular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the caller's stack address gives an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recursion when an API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rst step is to make a temporary directory the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TDF and SYSTEM.T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split c:\os2\system\trace.system.t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split c:\os2\system\trace.system.t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inPostMsg is a PMWIN API so we list PMWIN.T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flst pmwin.tdf &gt; pmwin.r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rom the TDF listing we can see that the major code for PMW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4 or 0xc2. (This information can also be obtained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Reference in the OS/2 Debugging Handbook.) This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sponding TFF is TRC00C2.TFF. This is list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WIN.TS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flst trc00c2.tff &gt; pmwin.t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rom PMWIN.TSF we can locate WinPostMsg pre-invocation. We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or code is 706 or 0x2c2. The formatting definition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start TP 0x02C2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MINOR=0x02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=@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="WINPOSTMSG  PRE-INVOC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T="hwndDest=%P%F, msg=%F, mp1=%F, mp2=%F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end TP 0x02C2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for minor=0x02c3 in PMWIN.RPN we see that the tra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=0x02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=0x0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=0x00007B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code=0x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w,0x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d,0x0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m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ince WinPostMsg is a 32-bit API, and will therefo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s a Near 32-bit call, we will need to record the EI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ouble word of the stack. The stack address can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value in ESP. Thus the tracepoint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WIN.RPN will be modified to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=0x02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=0x0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=0x00007B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code=0x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insert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d,4          ; 4 byte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esp          ; address of data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mrf          ; log memory from fl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esp          ; save the st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dn,1         ; log 1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end of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w,0x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d,0x0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m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formatting template for WinPostMsg is modified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MINOR=0x02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=@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="WINPOSTMSG  PRE-INVOC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T="Return Address=%P%F, Stack Pointer=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T="hwndDest=%P%F, msg=%F, mp1=%F, mp2=%F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Rebuild the TDF and copy to OS2\SYSTEM\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race buildtdf pmwin.rpn pmwin.t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pmwin.tdf c:\os2\system\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PMWIN.TDF needs to be specified otherwise DTRACE will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lled PMMERGE.TDF. This is because the tracepoint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MGRE and PMSHAPI are actually applied to PMMERGE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Rebuild the TFF and copy to OS2\SYSTEM\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cust pmwin.t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rc00c2.tff c:\os2\system\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ctivate tracing on WinPostMsg and format the trace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on pmwin(7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The WinPostMsg trace points now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OSTMSG  PRE-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#[0001]  PID[00AA]  MAJOR[C2]  MINOR[02C2]  LENGTH[001E] TIME: 11:55:5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=1BF96A41 , Stack Pointer=0007E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wndDest=800001E5 , msg=00000020 , mp1=00001BBE , mp2=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OSTMSG  PRE-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#[0002]  PID[0004]  MAJOR[C2]  MINOR[02C2]  LENGTH[001E] TIME: 11:55:5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=1BECB470 , Stack Pointer=0003F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hwndDest=8000000C , msg=00002F43 , mp1=00000001 , mp2=00000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n OS/2 version 2.x WinPostMsg is a 16-bit API, it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mod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MINOR=0x02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=@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="WINPOSTMSG  PRE-INVOC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T="Entry SP:%W SS:%W, Return IP:%P%W CS:%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T="%PMP2 = %D, MP1 = %D, MSG = %W, HWND = %A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=0x02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=0x00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=0x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=0x0000DE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code=0x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insert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ss           ; sav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esp          ; and offset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wn,2          ; log these as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w,4          ; prepare to log 4 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ss           ; sav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esp          ; and offset of addre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mrs           ; log the data (return cs: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end of insert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w,0x0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w,0x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and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ways save the original versions of SYSTEM.TFF and SYSTEM.T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-work any modifications after applying system maintenanc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of the tracepoints will probably have chang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TFF and SYSTEM.TDF files will have been shi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RACEFMT objects badly to a mismatched TFF. Be sure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TFF and SYSTEM.TDF so as not to invoke ol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e selective with tracing. Tracing unnecessary events will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buffer. Also some system tracepoints may not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ed - this tends to upset TRACEFMT as noted in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OS/2 Version 4.0 ceases to ship SYSTEM.TDF and SYSTEM.TFF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have lead to maintenance problems. Instead their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F and TDF file will be 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TRACEFMT facility shipped with OS/2 version 4 is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ed facility with many new functions. Some of th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trictions noted above have been eliminated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FF path may be explicitly specified, furthermore SYSTEM.T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sed as a last re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2nd Sept 96  Submitted to OS2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3rd Sept 96  Corrected function of SYSSPLIT when multipe T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major code have been concaten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.TFF. Also added clarific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processes OS2KRNL.T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19th Sep 96  Fix PUSH ECS in TDFLST, and fix TDF gen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SPLIT caused by new TFF processing introduced i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        TDFLST: suppress null group/typ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DFLST: suppress redundant major cod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         fix push ec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13th Jan 97  Non-DLL name support + new Merlin rp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29th Apr 97  SELRPN and SELTSF utilit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7th May 97  MAPTSF and TRACEF added. Latest TR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. Information on latest TRACE and TRACEFM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17th May 97  MAPTSF 1.3 added to package. /REGS, /INCLUDE, /EXCLUDE, /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es added. Better parsing of map file added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ed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RPN and SETST 0.8 - parameter scanning erro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 10th Oct 97  Added /CASESENSITIVE to MAPTSF and improved code segment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16th Jul 98 Shipped the latest tools at the Warp 3 FP 35 level++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11th Aug 98 Update TRCUST, TDFLST and TFFLST. Add MAKETSF. Includ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.DOC for FP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 22th Aug 98 Update MAPTSF, MAKETSF, TRCUST and TRACEF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s: Return entry points not correctly generated by MAPT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TSF supports addition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CUST supports /L parameter, /P switch and fixes two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CUST not allowing traceponints on TEST, NOT and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i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EFMT Selection Filter logic incorrect with &gt; o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risons. Time specification was not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TRACE: handling of BASEDEVs. Opcode valid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tespace character handl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E: handling of BASEDE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3 25th Sep 98 Release 1.12 to OS2TOOLS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: TRSTOP to enable TRSPOOL to be terminat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window or CM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4 11th Nov 98 Release 1.14 to OS2TOOLS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 TRCUST and TR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