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ev.doc        emx 0.9a     APPLICATION DEVELOPER'S GUIDE        05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{��ւ̖|��� Copyright (c) 1996 Msigh(PAG03615@niftyserve.or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�</w:t>
      </w:r>
      <w:r>
        <w:rPr>
          <w:rtl w:val="true"/>
        </w:rPr>
        <w:t>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the emx Application Developer's Guide �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emxbind ��g��āA�o�C���h���</w:t>
      </w:r>
      <w:r>
        <w:rPr/>
        <w:t xml:space="preserve">ꂽ </w:t>
      </w:r>
      <w:r>
        <w:rPr/>
        <w:t>.exe �t�@�C����Ǘ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 xml:space="preserve"> .exe 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 xml:space="preserve"> .exe �t�@�C���̌`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</w:t>
        <w:tab/>
        <w:t xml:space="preserve"> �o�C���h���</w:t>
      </w:r>
      <w:r>
        <w:rPr/>
        <w:t xml:space="preserve">ꂽ </w:t>
      </w:r>
      <w:r>
        <w:rPr/>
        <w:t>.exe �t�@�C������� a.out �t�@�C���̓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</w:t>
        <w:tab/>
        <w:t xml:space="preserve"> �o�C���h���</w:t>
      </w:r>
      <w:r>
        <w:rPr/>
        <w:t xml:space="preserve">ꂽ </w:t>
      </w:r>
      <w:r>
        <w:rPr/>
        <w:t>.exe �t�@�C���� emx �I�v�V�����̕\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</w:t>
        <w:tab/>
        <w:t xml:space="preserve"> �o�C���h���</w:t>
      </w:r>
      <w:r>
        <w:rPr/>
        <w:t xml:space="preserve">ꂽ </w:t>
      </w:r>
      <w:r>
        <w:rPr/>
        <w:t>.exe �t�@�C������ emx.exe �t�@�C���̍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</w:t>
        <w:tab/>
        <w:t xml:space="preserve"> �o�C���h���</w:t>
      </w:r>
      <w:r>
        <w:rPr/>
        <w:t xml:space="preserve">ꂽ </w:t>
      </w:r>
      <w:r>
        <w:rPr/>
        <w:t>.exe �t�@�C������̃V���{���e�[�u���̔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</w:t>
        <w:tab/>
        <w:t xml:space="preserve"> ���W���[��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</w:t>
        <w:tab/>
        <w:t xml:space="preserve">   ���W���[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</w:t>
        <w:tab/>
        <w:t xml:space="preserve">   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emx �I�v�V�����̎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���̑��� emx ���[�e�B���B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  <w:tab/>
        <w:t xml:space="preserve">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     emx �C���|�[�g���X�g�t�@�C���Ƃ͉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     OMF �C���|�[�g���C�u�������� emx �C���|�[�g���X�g�t�@�C�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     ���[�W���[����`�t�@�C������ emx �C���|�[�g���X�g�t�@�C�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     ���\�b�h(I1)�p emx �C���|�[�g���C�u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     ���\�b�h(I2)�p a.out �C���|�[�g���C�u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      ���\�b�h(I3)�p OMF �C���|�[�g���C�u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      ���\�b�h(I3)�p���W���[����`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 emx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   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    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    em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   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Unix �v���O������ emx �Ɉ</w:t>
      </w:r>
      <w:r>
        <w:rPr>
          <w:rtl w:val="true"/>
        </w:rPr>
        <w:t>ڐ</w:t>
      </w:r>
      <w:r>
        <w:rPr/>
        <w:t>A���</w:t>
      </w:r>
      <w:r>
        <w:rPr/>
        <w:t>邽�</w:t>
      </w:r>
      <w:r>
        <w:rPr>
          <w:rtl w:val="true"/>
        </w:rPr>
        <w:t>߂̃</w:t>
      </w:r>
      <w:r>
        <w:rPr/>
        <w:t>q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OS/2 �v���O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OS/2 API �</w:t>
      </w:r>
      <w:r>
        <w:rPr>
          <w:rtl w:val="true"/>
        </w:rPr>
        <w:t>֐</w:t>
      </w:r>
      <w:r>
        <w:rPr/>
        <w:t>��̌</w:t>
      </w:r>
      <w:r>
        <w:rPr/>
        <w:t>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OS/2 DLL ����̃C��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ld �� emxbind ��g��� PM �A�v���P�[�V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emxomf �� LINK386 ��g��� PM �A�v���P�[�V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    ���[�N�v���[�X�V�F���A�v���P�[�V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    �_�C�i�~�b�N�����N���C�u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      C ���C�u���� DLL ��g���_�C�i�~�b�N�����N���C�u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      �J�X�^�� C �����^�C�� DLL 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      C �����^�C�����i DLL 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      �X�^���h�A�����_�C�i�~�b�N�����N���C�u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5      C �����^�C�����Ȃ��̃_�C�i�~�b�N�����N���C�u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6      ���\�[�X DLL 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      C++ ��g���_�C�i�~�b�N�����N���C�u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    C ���C�u������ DLL �ł̎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      �}���`�X���b�h�v���O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     16-bit �</w:t>
      </w:r>
      <w:r>
        <w:rPr>
          <w:rtl w:val="true"/>
        </w:rPr>
        <w:t>֐</w:t>
      </w:r>
      <w:r>
        <w:rPr/>
        <w:t>��̌</w:t>
      </w:r>
      <w:r>
        <w:rPr/>
        <w:t>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�J�X�^�}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�q�[�v�T�C�Y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�X�^�b�N�T�C�Y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 �t�@�C��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�f�o�b�K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��s�\�t�@�C���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��m�̖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he emx Application Developer's Guide �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����́</w:t>
      </w:r>
      <w:r>
        <w:rPr/>
        <w:t>Aemx ���œ��</w:t>
      </w:r>
      <w:r>
        <w:rPr/>
        <w:t>삷��</w:t>
      </w:r>
      <w:r>
        <w:rPr/>
        <w:t>v���O������</w:t>
      </w:r>
      <w:r>
        <w:rPr/>
        <w:t>쐬���邽�</w:t>
      </w:r>
      <w:r>
        <w:rPr>
          <w:rtl w:val="true"/>
        </w:rPr>
        <w:t>߂</w:t>
      </w:r>
      <w:r>
        <w:rPr/>
        <w:t xml:space="preserve">� </w:t>
      </w:r>
      <w:r>
        <w:rPr/>
        <w:t>emx ���[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g����@�y�сAemx ���[�e�B���B�e�B��g��� OS/2 �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ɂ��ďq�</w:t>
      </w:r>
      <w:r>
        <w:rPr/>
        <w:t>ׂ��̂</w:t>
      </w:r>
      <w:r>
        <w:rPr/>
        <w:t xml:space="preserve">ł���B���̕������ɂ����ẮAOS/2 �́AOS/2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OS/2 3.x ��Ӗ������̂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 ���[�e�B���B�e�B�ɂ��ẮA/emx/doc.gnudev.doc �y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book/gnudev.inf�ɏq�</w:t>
      </w:r>
      <w:r>
        <w:rPr/>
        <w:t>ׂ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\�t�@�C�������@�͎O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1)    ld �y�� emxbind 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2)    emxomf, emxomfld, LINK386 ��g���B�v���O�����́A�V�X�e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emx.dll �_�C�i�~�b�N�����N���C�u����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3)    emxomf, emxomfld, LINK386 ��g���B�v���O�����́A�V�X�e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u�����ƃ����N�����B(�X�^���h�A�����̃A�v���P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u���́AUnix ���� a.out �I�u�W�F�N�g�t�@�C��(.o �t�@�C��)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(E1)��g������́A�A�Z���u���ɂ��č��</w:t>
      </w:r>
      <w:r>
        <w:rPr/>
        <w:t xml:space="preserve">ꂽ </w:t>
      </w:r>
      <w:r>
        <w:rPr/>
        <w:t xml:space="preserve">.o �t�@�C���́A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��</w:t>
      </w:r>
      <w:r>
        <w:rPr/>
        <w:t xml:space="preserve">J�ɂ��āAUnix ���̃��C�u�����ƃ����N����AUnix ���� a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���B���</w:t>
      </w:r>
      <w:r>
        <w:rPr/>
        <w:t>ꂩ��</w:t>
      </w:r>
      <w:r>
        <w:rPr/>
        <w:t>Aemxbind �����̃t�@�C���� OS/2 �ł� D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\�� .exe �t�@�C���ɕϊ����</w:t>
      </w:r>
      <w:r>
        <w:rPr/>
        <w:t>邽�</w:t>
      </w:r>
      <w:r>
        <w:rPr>
          <w:rtl w:val="true"/>
        </w:rPr>
        <w:t>߂</w:t>
      </w:r>
      <w:r>
        <w:rPr/>
        <w:t>Ɏg����B��@(E1)��g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A�_���v�� fork() ���L��ɂȂ�B���̏�A��@(E1)�ł���</w:t>
      </w:r>
      <w:r>
        <w:rPr/>
        <w:t>ꂽ�</w:t>
      </w:r>
      <w:r>
        <w:rPr/>
        <w:t>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AGNU �̃f�o�b�K GDB �Ńf�o�b�O�ł���B��@(E1)�ł���</w:t>
      </w:r>
      <w:r>
        <w:rPr/>
        <w:t>ꂽ�</w:t>
      </w:r>
      <w:r>
        <w:rPr/>
        <w:t>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́</w:t>
      </w:r>
      <w:r>
        <w:rPr/>
        <w:t>Aemx (OS/2 ���ł� emx.dll, DOS ���ł�emx.exe) 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(E2)��g���ƁA�A�Z���u���ɂ��Ă���</w:t>
      </w:r>
      <w:r>
        <w:rPr/>
        <w:t xml:space="preserve">ꂽ </w:t>
      </w:r>
      <w:r>
        <w:rPr/>
        <w:t>.o �t�@�C���́A�I�u�W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W���[���`���̃t�@�C��(.obj �t�@�C��)�ɕϊ������B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OS/2 �̃����J LINK386 �ɂ��ă����N�����B���C�u�����́A.lib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ł���Bemxomfld �́Ald �̃R�}���h���C���� LINK386 �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ɕϊ�����t�����g�G���h�ł���B��@(E2)�ɂ��Ă���</w:t>
      </w:r>
      <w:r>
        <w:rPr/>
        <w:t>ꂽ�</w:t>
      </w:r>
      <w:r>
        <w:rPr/>
        <w:t>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A�R�A�_���v�����Ȃ����Afork() ��Ă</w:t>
      </w:r>
      <w:r>
        <w:rPr/>
        <w:t>ׂ</w:t>
      </w:r>
      <w:r>
        <w:rPr/>
        <w:t>Ȃ����AGDB �Ńf�o�b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�ł��Ȃ��B��@(E2)�� OS/2 ���ł̂</w:t>
      </w:r>
      <w:r>
        <w:rPr>
          <w:rtl w:val="true"/>
        </w:rPr>
        <w:t>ݎ</w:t>
      </w:r>
      <w:r>
        <w:rPr/>
        <w:t>g�p�ł��AOS/2 ���ł̂</w:t>
      </w:r>
      <w:r>
        <w:rPr>
          <w:rtl w:val="true"/>
        </w:rPr>
        <w:t>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���O���������B��@(E2)�y��(E3)�ɂ��Ă���</w:t>
      </w:r>
      <w:r>
        <w:rPr/>
        <w:t>ꂽ�</w:t>
      </w:r>
      <w:r>
        <w:rPr/>
        <w:t>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b�O����ɂ́AIBM �� IPMD �f�o�b�K���g����B��@(E2)�ɂ��Ă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ꂽ�</w:t>
      </w:r>
      <w:r>
        <w:rPr/>
        <w:t>t�@�C���́A�ʏ</w:t>
      </w:r>
      <w:r>
        <w:rPr/>
        <w:t>포���</w:t>
      </w:r>
      <w:r>
        <w:rPr>
          <w:rtl w:val="true"/>
        </w:rPr>
        <w:t>߂</w:t>
      </w:r>
      <w:r>
        <w:rPr/>
        <w:t>ł���Bemx.dll �_�C�i�~�b�N�����N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X�e���R�[���Ɏg����BGCC �� -Zomf �I�v�V��������@(E2)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(E3)��g���ƁA�v���O������ emx.dll �_�C�i�~�b�N�����N���C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΂Ȃ��B�V�X�e���R�[�����C�u����(emx �G�~�����[�^)���v���O�����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B�V�X�e���R�[�����C�u�����̓V�X�e���R�[���� OS/2 API �R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v����B��@(E3)�ł́Aemx �V�X�e���R�[���̈</w:t>
      </w:r>
      <w:r>
        <w:rPr/>
        <w:t>ꕔ���݂̂����</w:t>
      </w:r>
      <w:r>
        <w:rPr/>
        <w:t>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��ʒ[���C���^�t�F�C�X�͗��p�ł��Ȃ��B��@(E3)�ŗ��p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�\���������Ă���</w:t>
      </w:r>
      <w:r>
        <w:rPr>
          <w:rtl w:val="true"/>
        </w:rPr>
        <w:t>֐</w:t>
      </w:r>
      <w:r>
        <w:rPr/>
        <w:t>��́</w:t>
      </w:r>
      <w:r>
        <w:rPr/>
        <w:t>A���C�u�������t�@�����X�� * �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Ă���B�X�^�b�N�T�C�Y��Z�b�g����̂ɁA���W���[����`�t�@�C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�X�e�[�g�����g ��g�����ƁB����͂</w:t>
      </w:r>
      <w:r>
        <w:rPr>
          <w:rtl w:val="true"/>
        </w:rPr>
        <w:t>܂</w:t>
      </w:r>
      <w:r>
        <w:rPr/>
        <w:t>��</w:t>
      </w:r>
      <w:r>
        <w:rPr/>
        <w:t>AGCC �� -Zstack 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</w:t>
      </w:r>
      <w:r>
        <w:rPr/>
        <w:t>悢�</w:t>
      </w:r>
      <w:r>
        <w:rPr/>
        <w:t>B�f�t�H���g�̃X�^�b�N�T�C�Y�́A0x8000 �o�C�g�ł���B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C����Ɗ��|�C���^���X�^�[�g�A�b�v���ɃX�^�b�N�ɃR�s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ɗ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</w:t>
      </w:r>
      <w:r>
        <w:rPr/>
        <w:t>\�͎�s�\�t�@�C��������@�̗v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                       |  (E1)        |  (E2)       |  (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+--------------+-------------+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�I�v�V����                 |              | -Zomf       | -Zomf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u�W�F�N�g�t�@�C���`��       | a.out        | OMF         |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u�W�F�N�g�t�@�C�����g���q   | .o           | .obj        |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u�������g���q             | .a           | .lib        |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\�t�@�C���`��           | LX &amp; a.out   | LX          |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u�W�F�N�g�t�@�C���ϊ�       | N/A          | emxomf      |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\�t�@�C���ϊ�           | emxbind      | N/A         |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J                         | ld           | LINK386     |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u�����A��                 | ar           | emxomfar    |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u�����̍ŏ��Z�b�g         | c gcc        | c gcc       | c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| emx emx2    | sys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|�[�g�̕�@               | (I1) (I2)    | (I3)        |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F ���C�u�����Ƃ̃����N��   | NO (��1)     | NO (��1)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o�b�K                       | GDB          | IPMD        | I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���� emx.dll ��v����      | YES          | YES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u�����</w:t>
      </w:r>
      <w:r>
        <w:rPr>
          <w:rtl w:val="true"/>
        </w:rPr>
        <w:t>֐</w:t>
      </w:r>
      <w:r>
        <w:rPr/>
        <w:t>��̃</w:t>
      </w:r>
      <w:r>
        <w:rPr/>
        <w:t>T�|�[�g       | +++          | ++          |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A�_���v                     | YES          | NO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C�Y�̃I�[�o�[�փh           | ��           | �Ȃ�        | (�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���ł̓���                 | YES          | NO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 �̍</w:t>
      </w:r>
      <w:r>
        <w:rPr/>
        <w:t xml:space="preserve">쐬                     </w:t>
      </w:r>
      <w:r>
        <w:rPr/>
        <w:t>| YES (��3)    | YES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OPT ���ϐ�                | YES          | YES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mt �T�|�[�g                  | YES          | YES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crtdll �T�|�[�g              | YES          | YES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imp �ɂ��ĕϊ���A�C���|�[�g���C�u�������g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O�����̎g�p���Ă���V�X�e���R�[���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߂</w:t>
      </w:r>
      <w:r>
        <w:rPr/>
        <w:t>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dev.doc �́u�X�^�[�g�A�b�v���W���[���ƃ��C�u�����v�̐</w:t>
      </w:r>
      <w:r>
        <w:rPr>
          <w:rtl w:val="true"/>
        </w:rPr>
        <w:t>߂</w:t>
      </w:r>
      <w:r>
        <w:rPr/>
        <w:t>�</w:t>
      </w:r>
      <w:r>
        <w:rPr/>
        <w:t>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(E1)�y��(E2)�ɂ��Ă���</w:t>
      </w:r>
      <w:r>
        <w:rPr/>
        <w:t>ꂽ�</w:t>
      </w:r>
      <w:r>
        <w:rPr/>
        <w:t>v���O�����́AC ���C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 �</w:t>
      </w:r>
      <w:r>
        <w:rPr>
          <w:rtl w:val="true"/>
        </w:rPr>
        <w:t>܂</w:t>
      </w:r>
      <w:r>
        <w:rPr/>
        <w:t xml:space="preserve">��� </w:t>
      </w:r>
      <w:r>
        <w:rPr/>
        <w:t>emxlibcs.dll ��g�����Ƃ��ł���B-Zcrtdll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�ƁAemclibcm.dll(�}���`�X���b�h���C�u����)�</w:t>
      </w:r>
      <w:r>
        <w:rPr>
          <w:rtl w:val="true"/>
        </w:rPr>
        <w:t>܂</w:t>
      </w:r>
      <w:r>
        <w:rPr/>
        <w:t xml:space="preserve">��� </w:t>
      </w:r>
      <w:r>
        <w:rPr/>
        <w:t>emxlibcs(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���X���b�h���C�u����)��g���v���O����������Bemxlibcm.dll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 ��g���v���O�����́ADOS ���ł́A����Ȃ��B���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𑖂</w:t>
      </w:r>
      <w:r>
        <w:rPr/>
        <w:t>点��</w:t>
      </w:r>
      <w:r>
        <w:rPr/>
        <w:t>ɂ́Aemxlibcm.dll �</w:t>
      </w:r>
      <w:r>
        <w:rPr>
          <w:rtl w:val="true"/>
        </w:rPr>
        <w:t>܂</w:t>
      </w:r>
      <w:r>
        <w:rPr/>
        <w:t>��́</w:t>
      </w:r>
      <w:r>
        <w:rPr/>
        <w:t>Aemxlibcs.dll (���̃A�v���P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V���O���X���b�h���}���`�X���b�h���ɂ��)�y�сAemx.dll 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mclibcm.dll �� emxlibcs.dll ��g�����Ƃɂ́A�O�̗��_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s�\�t�@�C���T�C�Y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K�v�������ʂ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���C�u�����ύX�̍</w:t>
      </w:r>
      <w:r>
        <w:rPr>
          <w:rtl w:val="true"/>
        </w:rPr>
        <w:t>ۂ̍</w:t>
      </w:r>
      <w:r>
        <w:rPr/>
        <w:t>ă����N�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\�t�@�C���̃T�C�Y��ŏ��ɂ���ɂ́A-Zomf -Zcrtdll -lwrap -s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�̃_�C�i�~�b�N�����N���C�u�����̏C�������o�[�W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v���O�����Ƌ��ɔz�z����</w:t>
      </w:r>
      <w:r>
        <w:rPr/>
        <w:t>ꍇ�́</w:t>
      </w:r>
      <w:r>
        <w:rPr/>
        <w:t>Aemxlibcm.dll �� emxlibcs.dll�̖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Ȃ���΂Ȃ�Ȃ��Ƃ������Ƃ�A�ǂ����</w:t>
      </w:r>
      <w:r>
        <w:rPr/>
        <w:t>悭�</w:t>
      </w:r>
      <w:r>
        <w:rPr/>
        <w:t>o�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_���Z��g���ɂ́A�R�v���Z�b�T(80387 �</w:t>
      </w:r>
      <w:r>
        <w:rPr>
          <w:rtl w:val="true"/>
        </w:rPr>
        <w:t>܂</w:t>
      </w:r>
      <w:r>
        <w:rPr/>
        <w:t xml:space="preserve">��� </w:t>
      </w:r>
      <w:r>
        <w:rPr/>
        <w:t>i486)���K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Ă̗�O�̓}�X�N����Ă���A���Ȃ͂��A�G���[�� +#INF, -#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+#NAN, -#NAN �ɂ��Čv�Z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���ŕ��������_���Z��s���̂ɂ� 387 �R�v���Z�b�T�͕K�v�Ȃ��BD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���������_���Z��s���̂� 387 �R�v���Z�b�T(�</w:t>
      </w:r>
      <w:r>
        <w:rPr>
          <w:rtl w:val="true"/>
        </w:rPr>
        <w:t>܂</w:t>
      </w:r>
      <w:r>
        <w:rPr/>
        <w:t xml:space="preserve">��� </w:t>
      </w:r>
      <w:r>
        <w:rPr/>
        <w:t>i486)���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�V�O�i�� SIGSEGV(�</w:t>
      </w:r>
      <w:r>
        <w:rPr>
          <w:rtl w:val="true"/>
        </w:rPr>
        <w:t>ی</w:t>
      </w:r>
      <w:r>
        <w:rPr/>
        <w:t>�</w:t>
      </w:r>
      <w:r>
        <w:rPr/>
        <w:t>ᔽ), SIGILL(�s������), SIGA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rt()), SIGFPE(���������_��O), SIGTRAP(�u���[�N�|�C���g), SIG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EMT, SIGQUIT, SIGSYS �ɂ��ďI��������A�R�A�_���v�����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.exe �t�@�C���ƃR�A�_���v�t�@�C���ɂ��ăf�o�b�O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R�A�_���v�t�@�C���̏����o����}������ɂ́A-c emx�I�v�V����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(E2) �</w:t>
      </w:r>
      <w:r>
        <w:rPr>
          <w:rtl w:val="true"/>
        </w:rPr>
        <w:t>܂</w:t>
      </w:r>
      <w:r>
        <w:rPr/>
        <w:t xml:space="preserve">��� </w:t>
      </w:r>
      <w:r>
        <w:rPr/>
        <w:t>(E3)�ɂ��ăv���O��������N�������́A�R�A�_���v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͏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�y�� DOS �ŁA�f�B���N�g���̋�</w:t>
      </w:r>
      <w:r>
        <w:rPr/>
        <w:t>؂</w:t>
      </w:r>
      <w:r>
        <w:rPr/>
        <w:t>�</w:t>
      </w:r>
      <w:r>
        <w:rPr/>
        <w:t>ɁA���ʂ̃X���b�V���ƃo�b�N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V���̂ǂ����g����BUnix �̃��[�e�B���e�B�͂ӂ��o�b�N�X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ʈ�������B����</w:t>
      </w:r>
      <w:r>
        <w:rPr/>
        <w:t>䂦�</w:t>
      </w:r>
      <w:r>
        <w:rPr/>
        <w:t>A���ʂ̃X���b�V����g���</w:t>
      </w:r>
      <w:r>
        <w:rPr/>
        <w:t>ׂ��</w:t>
      </w:r>
      <w:r>
        <w:rPr/>
        <w:t>ł���B���̃h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ł́AOS/2 �� DOS �̃R�}���h������ȊO�́A���ʂ̃X���b�V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(cmd.exe �� command.com �̓o�b�N�X���b�V���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̊g���q(���X�g�͊��S�ł͂Ȃ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   Unix �����C�u����(�A�[�J�C�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                    DOS �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C 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                C++ 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                    OS/2 �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p                     C++ 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x                     C++ 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                    ���W���[��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                    �h�L����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                     �_�C�i�~�b�N�����N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                    TeX �ɂ��Ă����</w:t>
      </w:r>
      <w:r>
        <w:rPr/>
        <w:t>鑕�</w:t>
      </w:r>
      <w:r>
        <w:rPr/>
        <w:t>u�Ɨ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                    ��s�\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    C �C���N���[�h�t�@�C��(�w�b�_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lt;����&gt;                 �������</w:t>
      </w:r>
      <w:r>
        <w:rPr/>
        <w:t xml:space="preserve">ꂽ </w:t>
      </w:r>
      <w:r>
        <w:rPr/>
        <w:t>GNU info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                    emx �C���|�[�g���X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                     GNU info �t�@�C��(info ��g��ēǂ�)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/2 �I�����C���u�b�N(VIEW ��g��ē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                    OMF 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    Objective C 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                    LINK386 �� emxbind �ɂ��Ă�����}�b�v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    �I�u�W�F�N�g�t�@�C��(Unix ��, a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                    �I�u�W�F�N�g�t�@�C��(O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                     ���\�[�X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                   �o�C�i��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   �A�Z���u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                    TeX (�</w:t>
      </w:r>
      <w:r>
        <w:rPr>
          <w:rtl w:val="true"/>
        </w:rPr>
        <w:t>܂</w:t>
      </w:r>
      <w:r>
        <w:rPr/>
        <w:t xml:space="preserve">��� </w:t>
      </w:r>
      <w:r>
        <w:rPr/>
        <w:t>texinfo) 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                    ���C���f�B���N�g���A�t�@�C���͊</w:t>
      </w:r>
      <w:r>
        <w:rPr>
          <w:rtl w:val="true"/>
        </w:rPr>
        <w:t>܂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        ��s�\�t�@�C���ƃ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ll                OS/2 DLL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oc               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        �w�b�_�t�@�C��(C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        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/mt             �}���`�X���b�h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/st             �V���O���X���b�h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new                makebin �o�b�`�t�@�C���ɂ��Ă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V����.exe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samples            �T���v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src                �\�[�X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test               �e�X�g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mxbind �ɂ��o�C���h���</w:t>
      </w:r>
      <w:r>
        <w:rPr/>
        <w:t xml:space="preserve">ꂽ </w:t>
      </w:r>
      <w:r>
        <w:rPr/>
        <w:t>.exe �t�@�C���̊Ǘ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���[�e�B���e�B�́A��@(E1)��g��ăo�C���h���</w:t>
      </w:r>
      <w:r>
        <w:rPr/>
        <w:t xml:space="preserve">ꂽ </w:t>
      </w:r>
      <w:r>
        <w:rPr/>
        <w:t>.exe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̍</w:t>
      </w:r>
      <w:r>
        <w:rPr/>
        <w:t>쐬�</w:t>
      </w:r>
      <w:r>
        <w:rPr/>
        <w:t>ƏC���Ɏg����B��s����</w:t>
      </w:r>
      <w:r>
        <w:rPr/>
        <w:t>铮��́</w:t>
      </w:r>
      <w:r>
        <w:rPr/>
        <w:t>A�R�}���h���C���I�v�V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Ɍ�����R�}���h�����ɂ��Ďw�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.exe 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bind �́Aemc.exe �� emx �̎�s�\�t�@�C��������āAOS/2 (6.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~)�� DOS �̑o��ő����̎�s�\�t�@�C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-b] [&lt;emxbind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x&gt;[.exe] &lt;input_file&gt; [&lt;output_file&gt;[.exe]]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-b] [&lt;emxbind_options&gt;] &lt;input_file&gt;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̃I�v�V������ emxbind �ɗ^���</w:t>
      </w:r>
      <w:r>
        <w:rPr/>
        <w:t>邱�</w:t>
      </w:r>
      <w:r>
        <w:rPr/>
        <w:t>Ƃ��ł���B�����́A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̈�̍</w:t>
      </w:r>
      <w:r>
        <w:rPr/>
        <w:t>ŏ��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(�ȗ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emxbind �R�}���h�� bind(����/����)��Ӗ����A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ł���B-s �I�v�V����(�V���{���e�[�u���̏���)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́</w:t>
      </w:r>
      <w:r>
        <w:rPr/>
        <w:t>A-b �͏ȗ��ł��Ȃ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-bs �Ƒł��Ȃ���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B(�������Ȃ��ƁAemxbind �͌�q�� -s �R�}���h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&lt;core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out �t�@�C���Ƃ��� a.out �t�@�C���p�ɂ���</w:t>
      </w:r>
      <w:r>
        <w:rPr/>
        <w:t>ꂽ�</w:t>
      </w:r>
      <w:r>
        <w:rPr/>
        <w:t>R�A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�t�@�C���������B����́A�v�����[�h�f�[�^��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���̂Ɏg����B���� .exe �t�@�C���͑����̃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��Ԃ���</w:t>
      </w:r>
      <w:r>
        <w:rPr/>
        <w:t>邱�</w:t>
      </w:r>
      <w:r>
        <w:rPr/>
        <w:t xml:space="preserve">Ƃɗ��ӁB&lt;core_file&gt;���͂��Ȃ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�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&lt;def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W���[����`�t�@�C��&lt;def_file&gt;��ǂ</w:t>
      </w:r>
      <w:r>
        <w:rPr>
          <w:rtl w:val="true"/>
        </w:rPr>
        <w:t>ށ</w:t>
      </w:r>
      <w:r>
        <w:rPr/>
        <w:t>B�f�t�H���g�̊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.def �ł���B&lt;def_file&gt;���ȗ������΁A.def �g���q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̓</w:t>
      </w:r>
      <w:r>
        <w:rPr/>
        <w:t>t�@�C�����g����B���W���[����`�t�@�C���̏</w:t>
      </w:r>
      <w:r>
        <w:rPr>
          <w:rtl w:val="true"/>
        </w:rPr>
        <w:t>ڍ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́</w:t>
      </w:r>
      <w:r>
        <w:rPr/>
        <w:t>A3.7 �</w:t>
      </w:r>
      <w:r>
        <w:rPr>
          <w:rtl w:val="true"/>
        </w:rPr>
        <w:t>߂</w:t>
      </w:r>
      <w:r>
        <w:rPr/>
        <w:t>�</w:t>
      </w:r>
      <w:r>
        <w:rPr/>
        <w:t>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&lt;d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x.dll �̑���ɁA&lt;dll&gt;��g���B���̃I�v�V�����́A�ʂ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�[�����</w:t>
      </w:r>
      <w:r>
        <w:rPr/>
        <w:t xml:space="preserve">ꂽ </w:t>
      </w:r>
      <w:r>
        <w:rPr/>
        <w:t>emxdll ��Q�Ƃ��</w:t>
      </w:r>
      <w:r>
        <w:rPr/>
        <w:t>邽�</w:t>
      </w:r>
      <w:r>
        <w:rPr>
          <w:rtl w:val="true"/>
        </w:rPr>
        <w:t>߂</w:t>
      </w:r>
      <w:r>
        <w:rPr/>
        <w:t>Ɏg����B-E&lt;dll&gt; 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Ȃ��ƁAemxbind �� DLL �̖��O�� EMXBIND_DLL ��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擾����</w:t>
      </w:r>
      <w:r>
        <w:rPr/>
        <w:t>B�Ⴆ�΁Aemx.dll �̑���� myx.dll ��g��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̃</w:t>
      </w:r>
      <w:r>
        <w:rPr/>
        <w:t>R�}���h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mxbind_dll=m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E&lt;dll&gt; �� EMXBIND_DLL ��Z�b�g����Ă��Ȃ���΁Aemx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emx.dll 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�A�v���P�[�V�����̃^�C�v��u�S��ʁv�ɃZ�b�g����B-e 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h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&lt;heap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S/2 �̃q�[�v�T�C�Y��Z�b�g����B����� malloc(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tmalloc()�ɂ��ė��p������Ԃł���B������ C �̋L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\�i�A���i�A�\�Z�i�ł���B�q�[�v�T�C�Y�̓��K�o�C�g(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512)�Ŏw�</w:t>
      </w:r>
      <w:r>
        <w:rPr/>
        <w:t>肷��</w:t>
      </w:r>
      <w:r>
        <w:rPr/>
        <w:t>B�f�t�H���g�� 32 �ł���BDOS �ł́A�q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C�Y�� -s# emx �I�v�V�����Ő��</w:t>
      </w:r>
      <w:r>
        <w:rPr/>
        <w:t>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&lt;stack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s�\�t�@�C���̃X�^�b�N�I�u�W�F�N�g�̃T�C�Y��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C �̋L�@�ɂ��\�i�A���i�A�\�Z�i�ŗ^��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v�V�����ɂ��ăZ�b�g�����X�^�b�N�T�C�Y�� OS/2 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̂</w:t>
      </w:r>
      <w:r>
        <w:rPr/>
        <w:t>ł���B�X�^�b�N�T�C�Y�� K�o�C�g�ŗ^�����A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8192 (8M�o�C�g)�ł���B�X�^�b�N�T�C�Y�� 20 ���� 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2 M�o�C�g)�̊ԂłȂ���΂Ȃ�Ȃ��B�X�^�b�N�T�C�Y��3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C�g��</w:t>
      </w:r>
      <w:r>
        <w:rPr/>
        <w:t>菭�</w:t>
      </w:r>
      <w:r>
        <w:rPr/>
        <w:t>Ȃ��</w:t>
      </w:r>
      <w:r>
        <w:rPr/>
        <w:t>ׂ��</w:t>
      </w:r>
      <w:r>
        <w:rPr/>
        <w:t>ł͂Ȃ��B-b ��t������ -k ��g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ł͂Ȃ��B-k �R�}���h�� emxbind �̏����̃o�[�W�����ŗ\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ma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}�b�v�t�@�C��&lt;map_file&gt;����B���̃t�H�[�}�b�g��LINK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̏����</w:t>
      </w:r>
      <w:r>
        <w:rPr/>
        <w:t xml:space="preserve">}�b�v�t�@�C���Ɏ��Ă���B�f�t�H���g�̊g���q��.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�A�v���P�[�V�����̃^�C�v��u�v���[���e�[�V�����}�l�[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ɂ���B-e �R�}���h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emx �� banner �s��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res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C�i�����\�[�X�t�@�C��&lt;res_file&gt;(�f�t�H���g�̊g���q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)���</w:t>
      </w:r>
      <w:r>
        <w:rPr/>
        <w:t>烊�</w:t>
      </w:r>
      <w:r>
        <w:rPr/>
        <w:t>\�[�X���� .exe �t�@�C���ɓ���B�o�C�i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�X�t�@�C���̍</w:t>
      </w:r>
      <w:r>
        <w:rPr/>
        <w:t>쐬�</w:t>
      </w:r>
      <w:r>
        <w:rPr/>
        <w:t>ɂ� rc -r ��g���B���\�[�X�� .exe 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��ɓ���̂� rc ������</w:t>
      </w:r>
      <w:r>
        <w:rPr/>
        <w:t>ׂ��</w:t>
      </w:r>
      <w:r>
        <w:rPr/>
        <w:t>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�V���{���̏���(-b ���K�v)�B.exe �t�@�C�������O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.exe ��g��ăV���{���e�[�u��������</w:t>
      </w:r>
      <w:r>
        <w:rPr/>
        <w:t>邱�</w:t>
      </w:r>
      <w:r>
        <w:rPr/>
        <w:t>Ƃ�ł��</w:t>
      </w:r>
      <w:r>
        <w:rPr/>
        <w:t>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xe �t�@�C����������� emxbind �� -s �R�}���h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���{���e�[�u��������</w:t>
      </w:r>
      <w:r>
        <w:rPr/>
        <w:t>邱�</w:t>
      </w:r>
      <w:r>
        <w:rPr/>
        <w:t>Ƃ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��</w:t>
      </w:r>
      <w:r>
        <w:rPr/>
        <w:t>葽���̏���</w:t>
      </w:r>
      <w:r>
        <w:rPr/>
        <w:t>\������:���\�[�X�̃��X�g�A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ɗ^�����Ȃ�������� emxl.exe �̃p�X���A�������</w:t>
      </w:r>
      <w:r>
        <w:rPr/>
        <w:t>ꂽ��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����`�t�@�C���̍s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�A�v���P�[�V�����̃^�C�v��u�E�B���h�E���v(�f�t�H���g)�Ƀ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�g����B-e �R�}���h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 -f, -p, -w �̂����̈�����g���Ȃ��B��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ǂ��w�</w:t>
      </w:r>
      <w:r>
        <w:rPr/>
        <w:t>肳��</w:t>
      </w:r>
      <w:r>
        <w:rPr/>
        <w:t>Ȃ������A�A�v���P�[�V�����^�C�v�́A(-d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)���W���[����`�t�@�C���� NAME �s��������B���W���[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w�</w:t>
      </w:r>
      <w:r>
        <w:rPr/>
        <w:t>肳��</w:t>
      </w:r>
      <w:r>
        <w:rPr/>
        <w:t>Ȃ�������́A-w ���f�t�H���g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&gt; (�o�̓t�@�C�����^�����Ȃ���Ώȗ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x �̃p�X��(�f�t�H���g�̊g���q�� .exe)�A����� emx.ex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d.exe�� emxl.exe �ł���Bemxl.exe ��g�����Ƃ�</w:t>
      </w:r>
      <w:r>
        <w:rPr>
          <w:rtl w:val="true"/>
        </w:rPr>
        <w:t>߂</w:t>
      </w:r>
      <w:r>
        <w:rPr/>
        <w:t>�</w:t>
      </w:r>
      <w:r>
        <w:rPr/>
        <w:t>B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ȗ����</w:t>
      </w:r>
      <w:r>
        <w:rPr/>
        <w:t>ꂽ���́</w:t>
      </w:r>
      <w:r>
        <w:rPr/>
        <w:t>A(���̏</w:t>
      </w:r>
      <w:r>
        <w:rPr/>
        <w:t>ꍇ�́</w:t>
      </w:r>
      <w:r>
        <w:rPr/>
        <w:t>A&lt;�o�̓t�@�C��&gt;���ȗ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΂Ȃ�Ȃ�)���W���[����`�t�@�C���� STUB �s�̃t�@�C�����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�� EMXPATH �� PATH �Ƀ��X�g���</w:t>
      </w:r>
      <w:r>
        <w:rPr/>
        <w:t>ꂽ�</w:t>
      </w:r>
      <w:r>
        <w:rPr/>
        <w:t>f�B���N�g���ł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{���B���W���[����`�t�@�C�����g���Ȃ����ASTUB �s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́</w:t>
      </w:r>
      <w:r>
        <w:rPr/>
        <w:t>A/emx/bin/emxl.exe ���g����B���̃t�@�C��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΁Aemxbind �� EMXPATH �� PATH �Ƀ��X�g���</w:t>
      </w:r>
      <w:r>
        <w:rPr/>
        <w:t>ꂽ�</w:t>
      </w:r>
      <w:r>
        <w:rPr/>
        <w:t>f�B���N�g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emxl.exe ��{���B����ɂ��s������A�J�����g�f�B���N�g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.exe���Ƃ���B-v �I�v�V�������w�</w:t>
      </w:r>
      <w:r>
        <w:rPr/>
        <w:t>肳��</w:t>
      </w:r>
      <w:r>
        <w:rPr/>
        <w:t>Ă���΁ASTUB �s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ꍇ�� </w:t>
      </w:r>
      <w:r>
        <w:rPr/>
        <w:t>emxl.exe �̃p�X���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</w:t>
      </w:r>
      <w:r>
        <w:rPr>
          <w:rtl w:val="true"/>
        </w:rPr>
        <w:t>ݍ��܂</w:t>
      </w:r>
      <w:r>
        <w:rPr/>
        <w:t xml:space="preserve">�� </w:t>
      </w:r>
      <w:r>
        <w:rPr/>
        <w:t>a.out �t�@�C���̃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(�ȗ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ꂽ��</w:t>
      </w:r>
      <w:r>
        <w:rPr/>
        <w:t>s�\�t�@�C���̖��O�B���W���[����`�t�@�C����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g���Ȃ����A�f�t�H���g�̊g���q�� .exe �ł���B���W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t�@�C���� LIBRARY ���g��</w:t>
      </w:r>
      <w:r>
        <w:rPr/>
        <w:t>ꂽ�ꍇ��</w:t>
      </w:r>
      <w:r>
        <w:rPr/>
        <w:t>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_�C�i�~�b�N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u��������</w:t>
      </w:r>
      <w:r>
        <w:rPr/>
        <w:t>낤�</w:t>
      </w:r>
      <w:r>
        <w:rPr/>
        <w:t>Ƃ��Ă���)�A�f�t�H���g�̊g���q�� .dll�ł���B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_file&gt;�p�����[�^���ȗ������� &lt;input_file&gt;�p�����[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Ɏg����(��̓t�@�C����</w:t>
      </w:r>
      <w:r>
        <w:rPr/>
        <w:t>㏑�����</w:t>
      </w:r>
      <w:r>
        <w:rPr/>
        <w:t>Ȃ��</w:t>
      </w:r>
      <w:r>
        <w:rPr/>
        <w:t>悤�</w:t>
      </w:r>
      <w:r>
        <w:rPr/>
        <w:t>ɁA��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͊</w:t>
      </w:r>
      <w:r>
        <w:rPr/>
        <w:t>g���q��w�</w:t>
      </w:r>
      <w:r>
        <w:rPr/>
        <w:t>肵�</w:t>
      </w:r>
      <w:r>
        <w:rPr/>
        <w:t>Ȃ�����!)�B���̏�A�o�̓t�@�C����( &lt;putput_fi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ȗ�������&lt;input_file&gt;)����f�B���N�g�����Ɗg���q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W���[�����Ƃ��Ďg����A���W���[����`�t�@�C����NAME �</w:t>
      </w:r>
      <w:r>
        <w:rPr>
          <w:rtl w:val="true"/>
        </w:rPr>
        <w:t>܂</w:t>
      </w: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�s�Ƀ��W���[��������`����Ă��Ȃ���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 (�ȗ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ꂽ�</w:t>
      </w:r>
      <w:r>
        <w:rPr/>
        <w:t>v���O�����̎�s���Ɏg�p����� emx �I�v�V���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� EMXOPT �ɂ��ė^�������̂���O�ɋᖡ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�̓I�v�V�����̗L���S�ɂ̓`�F�b�N���Ȃ��B�</w:t>
      </w:r>
      <w:r>
        <w:rPr>
          <w:rtl w:val="true"/>
        </w:rPr>
        <w:t>ڍ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 �</w:t>
      </w:r>
      <w:r>
        <w:rPr>
          <w:rtl w:val="true"/>
        </w:rPr>
        <w:t>߂</w:t>
      </w:r>
      <w:r>
        <w:rPr/>
        <w:t>�</w:t>
      </w:r>
      <w:r>
        <w:rPr/>
        <w:t>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*     [DOS] �</w:t>
      </w:r>
      <w:r>
        <w:rPr/>
        <w:t>댯�</w:t>
      </w:r>
      <w:r>
        <w:rPr/>
        <w:t>ȋ@�\��L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�V�O�i���Ɨ�O�ɂ��ċN����R�A�_���v�𖳌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[DOS] �g����������g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[DOS] �W���G���[�o�͂�W���o�͂Ƀ��_�C���N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    �t�@�C���n���h�����̏���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[OS/2] ��O�̔�����}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[DOS] ��O���̃��W�X�^�_���v�� CON �f�o�C�X�̑���ɕ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͂ɑ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[DOS] ���ʃ�������g��Ȃ�(lower Mega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�q�v���Z�X�ɓn�����</w:t>
      </w:r>
      <w:r>
        <w:rPr/>
        <w:t>ׂ</w:t>
      </w:r>
      <w:r>
        <w:rPr/>
        <w:t>ăN�E�H�[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#     [DOS] �X�^�b�N�T�C�Y��Z�b�g����B(K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�t�@�C������ 8.3 �ɐ</w:t>
      </w:r>
      <w:r>
        <w:rPr/>
        <w:t>؂</w:t>
      </w:r>
      <w:r>
        <w:rPr/>
        <w:t>�̂</w:t>
      </w:r>
      <w:r>
        <w:rPr/>
        <w:t>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[OS/2]�uMKS Korn shell�v���R�}���h���C����n�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Ă��</w:t>
      </w:r>
      <w:r>
        <w:rPr/>
        <w:t>鎞�</w:t>
      </w:r>
      <w:r>
        <w:rPr/>
        <w:t>ɁA���C���h�J�[�h�W�J�ƃ��X�|���X�t�@�C��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#     [DOS] ��������R�~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�f�o�b�O�����v���O�����𓯂��Z�b�V�����ő��</w:t>
      </w:r>
      <w:r>
        <w:rPr/>
        <w:t>点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 DosKillThread �̎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[DOS] ��s�\�t�@�C������̃y�[�W�̃v�����[�h��s�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[DOS] 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\emx\bin\emxl my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̗�</w:t>
      </w:r>
      <w:r>
        <w:rPr/>
        <w:t>ł� myprog �� emxl.exe ������� myprog.exe �ɂ���B�X�^�b�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Y(DOS ��)�� myprog.exe �����</w:t>
      </w:r>
      <w:r>
        <w:rPr/>
        <w:t xml:space="preserve">鎞�� </w:t>
      </w:r>
      <w:r>
        <w:rPr/>
        <w:t>EMXOPT �ɂ��ď</w:t>
      </w:r>
      <w:r>
        <w:rPr/>
        <w:t>㏑���</w:t>
      </w:r>
      <w:r>
        <w:rPr/>
        <w:t xml:space="preserve">v���O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�v���O�����Ƃ��đ��</w:t>
      </w:r>
      <w:r>
        <w:rPr/>
        <w:t>邱�</w:t>
      </w:r>
      <w:r>
        <w:rPr/>
        <w:t>Ƃ��ł���B���̗�͎��̂</w:t>
      </w:r>
      <w:r>
        <w:rPr/>
        <w:t>悤�</w:t>
      </w:r>
      <w:r>
        <w:rPr/>
        <w:t>ɏȗ��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my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�����</w:t>
      </w:r>
      <w:r>
        <w:rPr/>
        <w:t>ꂽ�</w:t>
      </w:r>
      <w:r>
        <w:rPr/>
        <w:t>v���O������ 3.0 �ȑO�̃o�[�W������ DOS �ł͑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�I�v�V�����̓R�}���h���C���ɒu�����Ƃ͂ł��Ȃ��B���̑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PT ��g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ꂽ��</w:t>
      </w:r>
      <w:r>
        <w:rPr/>
        <w:t>s�\�t�@�C���� TINYPROG, PKLITE, LZEXE �̂</w:t>
      </w:r>
      <w:r>
        <w:rPr/>
        <w:t>悤�</w:t>
      </w:r>
      <w:r>
        <w:rPr/>
        <w:t>ȃ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Ĉ��k���Ȃ����ƁB�����͎�s�J�n���Ƀv���O������</w:t>
      </w:r>
      <w:r>
        <w:rPr/>
        <w:t>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�͓����o�[�W������ emx ��g��Ă���</w:t>
      </w:r>
      <w:r>
        <w:rPr/>
        <w:t>ꂽ��</w:t>
      </w:r>
      <w:r>
        <w:rPr/>
        <w:t>s���̌������</w:t>
      </w:r>
      <w:r>
        <w:rPr/>
        <w:t xml:space="preserve">ꂽ </w:t>
      </w:r>
      <w:r>
        <w:rPr/>
        <w:t>.ex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Ŏg�����Ƃ��ł���Bspawn*() �� exec*() �͌������</w:t>
      </w:r>
      <w:r>
        <w:rPr/>
        <w:t xml:space="preserve">ꂽ </w:t>
      </w:r>
      <w:r>
        <w:rPr/>
        <w:t>.exe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ɑ΂��Ă��</w:t>
      </w:r>
      <w:r>
        <w:rPr/>
        <w:t>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�̃v���O���� GDB, nm, objdump, size �͌������</w:t>
      </w:r>
      <w:r>
        <w:rPr/>
        <w:t xml:space="preserve">ꂽ </w:t>
      </w:r>
      <w:r>
        <w:rPr/>
        <w:t>.exe �t�@�C��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ē��</w:t>
      </w:r>
      <w:r>
        <w:rPr/>
        <w:t>삷��悤�</w:t>
      </w:r>
      <w:r>
        <w:rPr/>
        <w:t>ɏC�����</w:t>
      </w:r>
      <w:r>
        <w:rPr/>
        <w:t>ꂽ</w:t>
      </w:r>
      <w:r>
        <w:rPr/>
        <w:t>(strip �͂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�Ԃ�</w:t>
      </w:r>
      <w:r>
        <w:rPr>
          <w:rtl w:val="true"/>
        </w:rPr>
        <w:t>ߖ</w:t>
      </w:r>
      <w:r>
        <w:rPr/>
        <w:t>񂷂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emx ���[�_�[ emxl.exe ��g�����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ꂽ��</w:t>
      </w:r>
      <w:r>
        <w:rPr/>
        <w:t>s�\�t�@�C�������</w:t>
      </w:r>
      <w:r>
        <w:rPr/>
        <w:t xml:space="preserve">鎞�� </w:t>
      </w:r>
      <w:r>
        <w:rPr/>
        <w:t>emxl.exe �͂��̃v���O�����</w:t>
      </w:r>
      <w:r>
        <w:rPr/>
        <w:t>𑖂</w:t>
      </w:r>
      <w:r>
        <w:rPr/>
        <w:t>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emx.exe ��[�h����Bemx.exe ������[�h���</w:t>
      </w:r>
      <w:r>
        <w:rPr/>
        <w:t>邽�</w:t>
      </w:r>
      <w:r>
        <w:rPr>
          <w:rtl w:val="true"/>
        </w:rPr>
        <w:t>߂</w:t>
      </w:r>
      <w:r>
        <w:rPr/>
        <w:t>ɑ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]�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���ϐ����Z�b�g����Ă���� emxl.exe �͏��</w:t>
      </w:r>
      <w:r>
        <w:rPr>
          <w:rtl w:val="true"/>
        </w:rPr>
        <w:t>߂</w:t>
      </w:r>
      <w:r>
        <w:rPr/>
        <w:t>ɂ��̕ϐ��ɂ��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ꂽ�</w:t>
      </w:r>
      <w:r>
        <w:rPr/>
        <w:t>t�@�C����[�h���</w:t>
      </w:r>
      <w:r>
        <w:rPr/>
        <w:t>悤�</w:t>
      </w:r>
      <w:r>
        <w:rPr/>
        <w:t>Ƃ���Bemx.exe �̔����</w:t>
      </w:r>
      <w:r>
        <w:rPr/>
        <w:t>𑬂����</w:t>
      </w:r>
      <w:r>
        <w:rPr/>
        <w:t>邽�</w:t>
      </w:r>
      <w:r>
        <w:rPr>
          <w:rtl w:val="true"/>
        </w:rPr>
        <w:t>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c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�</w:t>
      </w:r>
      <w:r>
        <w:rPr/>
        <w:t>@�� emxd.exe �ɂ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���ϐ����Z�b�g����Ă��Ȃ������AEMX �ɂ��Ďw�</w:t>
      </w:r>
      <w:r>
        <w:rPr/>
        <w:t>肳�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h�ł��Ȃ�����</w:t>
      </w:r>
      <w:r>
        <w:rPr/>
        <w:t>肵���ꍇ�́</w:t>
      </w:r>
      <w:r>
        <w:rPr/>
        <w:t xml:space="preserve">Aemxl.exe �̓J�����g�f�B���N�g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���[�h���</w:t>
      </w:r>
      <w:r>
        <w:rPr/>
        <w:t>悤�</w:t>
      </w:r>
      <w:r>
        <w:rPr/>
        <w:t>Ƃ��A���̌� PATH ���ϐ��Ƀ��X�g���</w:t>
      </w:r>
      <w:r>
        <w:rPr/>
        <w:t>ꂽ���</w:t>
      </w:r>
      <w:r>
        <w:rPr/>
        <w:t>ׂ</w:t>
      </w:r>
      <w:r>
        <w:rPr/>
        <w:t>Ẵ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��emx.exe ��[�h���</w:t>
      </w:r>
      <w:r>
        <w:rPr/>
        <w:t>悤�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.exe �t�@�C���̃^�C�v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��g��Ă���</w:t>
      </w:r>
      <w:r>
        <w:rPr/>
        <w:t xml:space="preserve">ꂽ </w:t>
      </w:r>
      <w:r>
        <w:rPr/>
        <w:t>.exe �t�@�C���̃A�v���P�[�V�����^�C�v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ł���B�Ⴆ�΁A����� GCC �ɂ��Ă���</w:t>
      </w:r>
      <w:r>
        <w:rPr/>
        <w:t xml:space="preserve">ꂽ </w:t>
      </w:r>
      <w:r>
        <w:rPr/>
        <w:t>.exe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΂��Ďg�����Ƃ��ł���B�I�v�V���� -f, -p, -w �̂������m�Ɉ�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΂Ȃ�Ȃ��B-b �R�}���h��g��� .exe �t�@�C������</w:t>
      </w:r>
      <w:r>
        <w:rPr/>
        <w:t>鎞�</w:t>
      </w:r>
      <w:r>
        <w:rPr/>
        <w:t>Ƀ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P�[�V�����^�C�v��Z�b�g�ł��</w:t>
      </w:r>
      <w:r>
        <w:rPr/>
        <w:t>邱�</w:t>
      </w:r>
      <w:r>
        <w:rPr/>
        <w:t>Ƃɗ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e &lt;emxbind_options&gt;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̃I�v�V������ emxbind �Ɏw��ł���B�����́Aemxbind 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̍</w:t>
      </w:r>
      <w:r>
        <w:rPr/>
        <w:t>ŏ��Ɍ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.exe �t�@�C���̃^�C�v��ύ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�A�v���P�[�V�����^�C�v��u�S��ʁv�Ƀ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�A�v���P�[�V�����^�C�v��u�v���[���e�[�V�����}�l�[�W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emxbind banner �s��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�A�v���P�[�V�����^�C�v��u�E�B���h�E���v�Ƀ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, -p, -w �̂����ǂ</w:t>
      </w:r>
      <w:r>
        <w:rPr/>
        <w:t>ꂩ��</w:t>
      </w:r>
      <w:r>
        <w:rPr/>
        <w:t>�����K���w�</w:t>
      </w:r>
      <w:r>
        <w:rPr/>
        <w:t>肵�</w:t>
      </w:r>
      <w:r>
        <w:rPr/>
        <w:t>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ύX���</w:t>
      </w:r>
      <w:r>
        <w:rPr/>
        <w:t xml:space="preserve">錋�����ꂽ </w:t>
      </w:r>
      <w:r>
        <w:rPr/>
        <w:t xml:space="preserve">.exe �t�@�C���̃p�X���B�f�t�H���g�̊g���q��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myprog.exe 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ep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ʂ̕�@�Ƃ��ẮA���̍s��</w:t>
      </w:r>
      <w:r>
        <w:rPr>
          <w:rtl w:val="true"/>
        </w:rPr>
        <w:t>܂</w:t>
      </w:r>
      <w:r>
        <w:rPr/>
        <w:t xml:space="preserve">� </w:t>
      </w:r>
      <w:r>
        <w:rPr/>
        <w:t>myprog.def �Ƃ�����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��̃R�}���h���C���ŋN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myprog.exe myprog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�������</w:t>
      </w:r>
      <w:r>
        <w:rPr/>
        <w:t xml:space="preserve">ꂽ </w:t>
      </w:r>
      <w:r>
        <w:rPr/>
        <w:t>.exe �t�@�C������� a.out �t�@�C���̒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x [&lt;emxbind_options&gt;] &lt;input_file&gt;[.exe]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 emxbind �Ɏw�</w:t>
      </w:r>
      <w:r>
        <w:rPr/>
        <w:t>肷�邱�</w:t>
      </w:r>
      <w:r>
        <w:rPr/>
        <w:t xml:space="preserve">Ƃ��ł���B�����́Aemx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̈�̍</w:t>
      </w:r>
      <w:r>
        <w:rPr/>
        <w:t>ŏ��Ɍ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emxbind banner �s��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a.out �t�@�C���</w:t>
      </w:r>
      <w:r>
        <w:rPr/>
        <w:t>𒊏</w:t>
      </w:r>
      <w:r>
        <w:rPr/>
        <w:t>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</w:t>
      </w:r>
      <w:r>
        <w:rPr>
          <w:rtl w:val="true"/>
        </w:rPr>
        <w:t>ݍ��܂</w:t>
      </w:r>
      <w:r>
        <w:rPr/>
        <w:t>�</w:t>
      </w:r>
      <w:r>
        <w:rPr/>
        <w:t xml:space="preserve">錋�����ꂽ </w:t>
      </w:r>
      <w:r>
        <w:rPr/>
        <w:t xml:space="preserve">.exe �t�@�C���̃p�X���B�f�t�H���g�̊g���q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����� a.out �t�@�C���̃p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A�_���v�t�@�C����g��Ă���</w:t>
      </w:r>
      <w:r>
        <w:rPr/>
        <w:t xml:space="preserve">ꂽ </w:t>
      </w:r>
      <w:r>
        <w:rPr/>
        <w:t>.exe �t�@�C������ a.out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𒊏</w:t>
      </w:r>
      <w:r>
        <w:rPr/>
        <w:t>o�������ƂŁA���� a.out �t�@�C���� .exe �t�@�C�������̂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͂Ȃ�Ȃ��B�������</w:t>
      </w:r>
      <w:r>
        <w:rPr/>
        <w:t xml:space="preserve">ꂽ </w:t>
      </w:r>
      <w:r>
        <w:rPr/>
        <w:t>.exe �t�@�C���Ɋ</w:t>
      </w:r>
      <w:r>
        <w:rPr>
          <w:rtl w:val="true"/>
        </w:rPr>
        <w:t>܂܂</w:t>
      </w:r>
      <w:r>
        <w:rPr/>
        <w:t xml:space="preserve">�� </w:t>
      </w:r>
      <w:r>
        <w:rPr/>
        <w:t>emx.exe, emx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.exe ��X�V���������� -u �R�}���h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 �t�@�C���������</w:t>
      </w:r>
      <w:r>
        <w:rPr>
          <w:rtl w:val="true"/>
        </w:rPr>
        <w:t>ߒ</w:t>
      </w:r>
      <w:r>
        <w:rPr/>
        <w:t>�</w:t>
      </w:r>
      <w:r>
        <w:rPr/>
        <w:t>Ń����P�[�V�������� emxbind �ɂ��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���</w:t>
      </w:r>
      <w:r>
        <w:rPr/>
        <w:t>䂦�</w:t>
      </w:r>
      <w:r>
        <w:rPr/>
        <w:t>A�������</w:t>
      </w:r>
      <w:r>
        <w:rPr/>
        <w:t xml:space="preserve">ꂽ </w:t>
      </w:r>
      <w:r>
        <w:rPr/>
        <w:t>.exe �t�@�C�����</w:t>
      </w:r>
      <w:r>
        <w:rPr/>
        <w:t>璊�</w:t>
      </w:r>
      <w:r>
        <w:rPr/>
        <w:t>o���</w:t>
      </w:r>
      <w:r>
        <w:rPr/>
        <w:t>ꂽ</w:t>
      </w:r>
      <w:r>
        <w:rPr/>
        <w:t>a.out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̓����</w:t>
      </w:r>
      <w:r>
        <w:rPr/>
        <w:t>P�[�V��������</w:t>
      </w:r>
      <w:r>
        <w:rPr>
          <w:rtl w:val="true"/>
        </w:rPr>
        <w:t>܂܂</w:t>
      </w:r>
      <w:r>
        <w:rPr/>
        <w:t>Ȃ��B���̂��Ƃ� ld ��-R �I�v�V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N���</w:t>
      </w:r>
      <w:r>
        <w:rPr/>
        <w:t>ꂽ�</w:t>
      </w:r>
      <w:r>
        <w:rPr/>
        <w:t>_�C�i�~�b�N�����N���C�u������a.out �t�@�C���ɂ��Ă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B�C���|�[�g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�������</w:t>
      </w:r>
      <w:r>
        <w:rPr/>
        <w:t xml:space="preserve">ꂽ </w:t>
      </w:r>
      <w:r>
        <w:rPr/>
        <w:t>.exe �t�@�C���� emx �I�v�V�����̕\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�͌������</w:t>
      </w:r>
      <w:r>
        <w:rPr/>
        <w:t xml:space="preserve">ꂽ </w:t>
      </w:r>
      <w:r>
        <w:rPr/>
        <w:t>.exe �t�@�C���� emx �I�v�V������\��������A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ł���B-i �I�v�V�����͈ȑO�̃o�[�W������ emxbind �ł� -s 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�Ă������Ƃɗ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(�\���I�v�V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i [&lt;emxbind_options&gt;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(�ύX�I�v�V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xbind -a [&lt;emxbind_options&gt;] &lt;program_file&gt;[.ex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 emxbind �Ɏw�</w:t>
      </w:r>
      <w:r>
        <w:rPr/>
        <w:t>肷�邱�</w:t>
      </w:r>
      <w:r>
        <w:rPr/>
        <w:t xml:space="preserve">Ƃ��ł���B������emx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̈�̍</w:t>
      </w:r>
      <w:r>
        <w:rPr/>
        <w:t>ŏ��Ɍ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emx �I�v�V����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emxbind banner �s��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ꂼ��</w:t>
      </w:r>
      <w:r>
        <w:rPr/>
        <w:t>ǂ</w:t>
      </w:r>
      <w:r>
        <w:rPr>
          <w:rtl w:val="true"/>
        </w:rPr>
        <w:t>ݍ��܂</w:t>
      </w:r>
      <w:r>
        <w:rPr/>
        <w:t>��</w:t>
      </w:r>
      <w:r>
        <w:rPr/>
        <w:t>A�</w:t>
      </w:r>
      <w:r>
        <w:rPr>
          <w:rtl w:val="true"/>
        </w:rPr>
        <w:t>܂</w:t>
      </w:r>
      <w:r>
        <w:rPr/>
        <w:t>��͕</w:t>
      </w:r>
      <w:r>
        <w:rPr/>
        <w:t>ύX����</w:t>
      </w:r>
      <w:r>
        <w:rPr/>
        <w:t xml:space="preserve">錋�����ꂽ </w:t>
      </w:r>
      <w:r>
        <w:rPr/>
        <w:t>.exe �t�@�C���̃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B�f�t�H���g�̊g���q�� .exe 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Ȃ�I�v�V�������</w:t>
      </w:r>
      <w:r>
        <w:rPr/>
        <w:t>菜���</w:t>
      </w:r>
      <w:r>
        <w:rPr/>
        <w:t>A�����łȂ���΁A��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�t�@�C���ɓ���(-b �R�}���h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�������</w:t>
      </w:r>
      <w:r>
        <w:rPr/>
        <w:t xml:space="preserve">ꂽ </w:t>
      </w:r>
      <w:r>
        <w:rPr/>
        <w:t>.exe �t�@�C������ emx.exe �̍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�́A��̌������</w:t>
      </w:r>
      <w:r>
        <w:rPr/>
        <w:t xml:space="preserve">ꂽ </w:t>
      </w:r>
      <w:r>
        <w:rPr/>
        <w:t>.exe �t�@�C������ DOS ���[�_�[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�ł���Ba.out �t�@�C�����Ă��Ȃ��� .exe �t�@�C����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</w:t>
      </w:r>
      <w:r>
        <w:rPr/>
        <w:t>ꍇ�����</w:t>
      </w:r>
      <w:r>
        <w:rPr/>
        <w:t>A�����g���</w:t>
      </w:r>
      <w:r>
        <w:rPr/>
        <w:t>ׂ��</w:t>
      </w:r>
      <w:r>
        <w:rPr/>
        <w:t>ł���B�V�X�e���C���^�t�F�C�X�̑��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 emx �̃����[�X��g�����́A���ʂ̓v���O������ă����N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u [&lt;emxbind_options&gt;] &lt;emx&gt;[.exe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 emxbind �Ɏw�</w:t>
      </w:r>
      <w:r>
        <w:rPr/>
        <w:t>肷�邱�</w:t>
      </w:r>
      <w:r>
        <w:rPr/>
        <w:t xml:space="preserve">Ƃ��ł���B������emx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̈�̍</w:t>
      </w:r>
      <w:r>
        <w:rPr/>
        <w:t>ŏ��Ɍ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emxbind banner �s��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DOS ���[�_��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d.exe, emx.exe, emxl.exe �̃p�X���B���� DOS ���[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gram_file&gt;�ɃR�s�[�����B�f�t�H���g�̊g���q�� .exe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ύX����</w:t>
      </w:r>
      <w:r>
        <w:rPr/>
        <w:t xml:space="preserve">錋�����ꂽ </w:t>
      </w:r>
      <w:r>
        <w:rPr/>
        <w:t xml:space="preserve">.exe �t�@�C���̃p�X���B�f�t�H���g�̊g���q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�ł���Bemxbind -u ��g���O�ɂ��̃t�@�C���̃o�b�N�A�b�v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Ƃ�Ă������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�������</w:t>
      </w:r>
      <w:r>
        <w:rPr/>
        <w:t xml:space="preserve">ꂽ </w:t>
      </w:r>
      <w:r>
        <w:rPr/>
        <w:t>.exe �t�@�C������̃V���{���e�[�u�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�͌������</w:t>
      </w:r>
      <w:r>
        <w:rPr/>
        <w:t xml:space="preserve">ꂽ </w:t>
      </w:r>
      <w:r>
        <w:rPr/>
        <w:t>.exe �t�@�C������V���{���e�[�u���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(strip.exe �� .exe �t�@�C���ɂ͎g���Ȃ�)�B-b �R�}���h�ƂƂ��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g�����Ƃɂ��� .exe �t�@�C���̍</w:t>
      </w:r>
      <w:r>
        <w:rPr/>
        <w:t>쐬���</w:t>
      </w:r>
      <w:r>
        <w:rPr/>
        <w:t>ɃV���{���e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邱�</w:t>
      </w:r>
      <w:r>
        <w:rPr/>
        <w:t>Ƃ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s [&lt;emxbind_options&gt;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 emxbind �Ɏw�</w:t>
      </w:r>
      <w:r>
        <w:rPr/>
        <w:t>肷�邱�</w:t>
      </w:r>
      <w:r>
        <w:rPr/>
        <w:t xml:space="preserve">Ƃ��ł���B������ emx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̈�̍</w:t>
      </w:r>
      <w:r>
        <w:rPr/>
        <w:t>ŏ��Ɍ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emxbind banner �s��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�V���{���e�[�u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ꂽ </w:t>
      </w:r>
      <w:r>
        <w:rPr/>
        <w:t>.exe �t�@�C���̃p�X���B�f�t�H���g�̊g���q�� .exe 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�t�@�C������</w:t>
      </w:r>
      <w:r>
        <w:rPr/>
        <w:t>蒼���</w:t>
      </w:r>
      <w:r>
        <w:rPr/>
        <w:t>Ȃ��Ȃ�Aemxbind -s ��g���O�Ƀo�b�N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R�s�[�����Ă�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���W���[��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�� LINK386 �</w:t>
      </w:r>
      <w:r>
        <w:rPr/>
        <w:t>݊��̃��</w:t>
      </w:r>
      <w:r>
        <w:rPr/>
        <w:t>W���[����`�t�@�C����ǂ</w:t>
      </w:r>
      <w:r>
        <w:rPr>
          <w:rtl w:val="true"/>
        </w:rPr>
        <w:t>ށ</w:t>
      </w:r>
      <w:r>
        <w:rPr/>
        <w:t>B���̃��X�g�ɗ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W���[����`�������B�ȗ��\�ȕ����͊��ʂɈ͂</w:t>
      </w:r>
      <w:r>
        <w:rPr>
          <w:rtl w:val="true"/>
        </w:rPr>
        <w:t>܂</w:t>
      </w:r>
      <w:r>
        <w:rPr/>
        <w:t>�</w:t>
      </w:r>
      <w:r>
        <w:rPr/>
        <w:t>Ă���B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̑</w:t>
      </w:r>
      <w:r>
        <w:rPr/>
        <w:t>啶���������͖��������</w:t>
      </w:r>
      <w:r>
        <w:rPr/>
        <w:t>(�� IBM �̓L�[���[�h�ɑ</w:t>
      </w:r>
      <w:r>
        <w:rPr/>
        <w:t>啶����</w:t>
      </w:r>
      <w:r>
        <w:rPr/>
        <w:t>g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ƌ���Ă���)�B��ɗ\���̃��X�g������B�L�[���[�h�͊</w:t>
      </w:r>
      <w:r>
        <w:rPr>
          <w:rtl w:val="true"/>
        </w:rPr>
        <w:t>֐</w:t>
      </w:r>
      <w:r>
        <w:rPr/>
        <w:t>����⃂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��Ȃǂɂ͎g���Ȃ��B���O���Փ˂������́A�Փ˂��</w:t>
      </w:r>
      <w:r>
        <w:rPr/>
        <w:t>閼�</w:t>
      </w:r>
      <w:r>
        <w:rPr/>
        <w:t>O��V���O��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[�g���_�u���N�E�H�[�g�ň͂</w:t>
      </w:r>
      <w:r>
        <w:rPr>
          <w:rtl w:val="true"/>
        </w:rPr>
        <w:t>ނ</w:t>
      </w:r>
      <w:r>
        <w:rPr/>
        <w:t>��</w:t>
      </w:r>
      <w:r>
        <w:rPr/>
        <w:t>ƁB���O���󔒂�^�u�� @ = . ; 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�</w:t>
      </w:r>
      <w:r>
        <w:rPr/>
        <w:t>ꕶ�����</w:t>
      </w:r>
      <w:r>
        <w:rPr>
          <w:rtl w:val="true"/>
        </w:rPr>
        <w:t>܂ޏ</w:t>
      </w:r>
      <w:r>
        <w:rPr/>
        <w:t>ꍇ��</w:t>
      </w:r>
      <w:r>
        <w:rPr/>
        <w:t>N�E�H�[�g�͕K�v�ł���B�Z�~�R�����Ŏn�</w:t>
      </w:r>
      <w:r>
        <w:rPr>
          <w:rtl w:val="true"/>
        </w:rPr>
        <w:t>܂</w:t>
      </w:r>
      <w:r>
        <w:rPr/>
        <w:t>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s�Ƃ��Ĉ���</w:t>
      </w:r>
      <w:r>
        <w:rPr/>
        <w:t>ꊮ�</w:t>
      </w:r>
      <w:r>
        <w:rPr/>
        <w:t>S�ɖ��������B���l�� C �̕��@��g����A�\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A�\�Z�i�ŗ^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���W���[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h�Z�O�����g�̃f�t�H���g�̑������`����Bemxbind �ɂ��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Z�O�����g�̃f�t�H���g�̑������`����Bemxbind �ɂ��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'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L�X�g�� .exe �t�@�C���� .dll �t�@�C���ɓ���B�e�L�X�g�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̓</w:t>
      </w:r>
      <w:r>
        <w:rPr/>
        <w:t>_�u���N�E�H�[�g�ň͂</w:t>
      </w:r>
      <w:r>
        <w:rPr>
          <w:rtl w:val="true"/>
        </w:rPr>
        <w:t>܂</w:t>
      </w:r>
      <w:r>
        <w:rPr/>
        <w:t>�</w:t>
      </w:r>
      <w:r>
        <w:rPr/>
        <w:t>Ă��Ȃ���΂Ȃ�Ȃ��B�V���O��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[�g�̒��ɃV���O���N�E�H�[�g���</w:t>
      </w:r>
      <w:r>
        <w:rPr/>
        <w:t>ꂽ��</w:t>
      </w:r>
      <w:r>
        <w:rPr/>
        <w:t>A�_�u���N�E�H�[�g�̒��Ƀ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N�E�H�[�g���</w:t>
      </w:r>
      <w:r>
        <w:rPr/>
        <w:t>ꂽ�肷��</w:t>
      </w:r>
      <w:r>
        <w:rPr/>
        <w:t>ɂ́A���̃N�E�H�[�g�������ē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L�X�g�� .exe �� .dll �̍Ō�ɂ����</w:t>
      </w:r>
      <w:r>
        <w:rPr/>
        <w:t>풓�</w:t>
      </w:r>
      <w:r>
        <w:rPr/>
        <w:t>l�[���e�[�u���̏��</w:t>
      </w:r>
      <w:r>
        <w:rPr>
          <w:rtl w:val="true"/>
        </w:rPr>
        <w:t>߂</w:t>
      </w:r>
      <w:r>
        <w:rPr/>
        <w:t>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B�T�^�I�ɂ́ADESCRIPTION �̓R�s�[���C�g���b�Z�[�W��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'HAL9000 -- Copyright (c) 2001 by Space Odyssey Inc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y���[�e�B���O�V�X�e����ʂ���Bemxbind �ɂ��Ė��������B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y���[�e�B���O�V�X�e���͂��ł�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&lt;�G���g����&gt; [=&lt;����&gt;] [@&lt;����&gt; [RESIDENTNAME|NO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֐</w:t>
      </w:r>
      <w:r>
        <w:rPr/>
        <w:t>��</w:t>
      </w:r>
      <w:r>
        <w:rPr/>
        <w:t>y�ѕϐ��� .exe �� .dll �t�@�C���̊O���</w:t>
      </w:r>
      <w:r>
        <w:rPr/>
        <w:t>猩����悤�</w:t>
      </w:r>
      <w:r>
        <w:rPr/>
        <w:t>ɂ���B�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~�b�N�����N���C�u�����̂��</w:t>
      </w:r>
      <w:r>
        <w:rPr/>
        <w:t>ׂ</w:t>
      </w:r>
      <w:r>
        <w:rPr/>
        <w:t>ẴG���g���|�C���g�� EXPORTS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G�L�X�|�[�g����Ȃ���΂Ȃ�Ȃ��B.exe �t�@�C���̃G���g���|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̃G�L�X�|�[�g�͂��</w:t>
      </w:r>
      <w:r>
        <w:rPr>
          <w:rtl w:val="true"/>
        </w:rPr>
        <w:t>܂</w:t>
      </w:r>
      <w:r>
        <w:rPr/>
        <w:t>��</w:t>
      </w:r>
      <w:r>
        <w:rPr/>
        <w:t>ʓI�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 �L�[���[�h�ɑ����āA���</w:t>
      </w:r>
      <w:r>
        <w:rPr/>
        <w:t>ꂼ��̃</w:t>
      </w:r>
      <w:r>
        <w:rPr/>
        <w:t>G���g���|�C���g�ɂ��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����ł��̍s������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ryname&gt; [=&lt;internalname&gt;] [@&lt;ordinal&gt; [RESIDENTNAME|NO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ryname&gt;�� .exe �� .dll �̊O���</w:t>
      </w:r>
      <w:r>
        <w:rPr/>
        <w:t>猩����悤�</w:t>
      </w:r>
      <w:r>
        <w:rPr/>
        <w:t>ɂ���</w:t>
      </w:r>
      <w:r>
        <w:rPr>
          <w:rtl w:val="true"/>
        </w:rPr>
        <w:t>֐</w:t>
      </w:r>
      <w:r>
        <w:rPr/>
        <w:t>�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ryname&gt;��ɑ</w:t>
      </w:r>
      <w:r>
        <w:rPr/>
        <w:t>啶���</w:t>
      </w:r>
      <w:r>
        <w:rPr/>
        <w:t>ɕϊ������B&lt;internalname&gt;�̓v���O��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Œ�`���</w:t>
      </w:r>
      <w:r>
        <w:rPr/>
        <w:t>ꂽ�</w:t>
      </w:r>
      <w:r>
        <w:rPr>
          <w:rtl w:val="true"/>
        </w:rPr>
        <w:t>֐</w:t>
      </w:r>
      <w:r>
        <w:rPr/>
        <w:t>����</w:t>
      </w:r>
      <w:r>
        <w:rPr/>
        <w:t>ł���B=&lt;internalname&gt;���ȗ������΁A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ryname&gt;�Ɠ���ł���Ɖ��</w:t>
      </w:r>
      <w:r>
        <w:rPr/>
        <w:t>肳���</w:t>
      </w:r>
      <w:r>
        <w:rPr/>
        <w:t>B&lt;internalname&gt;�͑</w:t>
      </w:r>
      <w:r>
        <w:rPr/>
        <w:t>啶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ʂ����B�G�L�X�|�[�g���</w:t>
      </w:r>
      <w:r>
        <w:rPr/>
        <w:t>ꂽ�</w:t>
      </w:r>
      <w:r>
        <w:rPr>
          <w:rtl w:val="true"/>
        </w:rPr>
        <w:t>֐</w:t>
      </w:r>
      <w:r>
        <w:rPr/>
        <w:t>��͖��</w:t>
      </w:r>
      <w:r>
        <w:rPr/>
        <w:t>O(&lt;entryname&gt;)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Ȃ��A�����ԍ����B����́A�l�[���e�[�u�����̈ʒu�ł���B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[�g�̎��ɏ����ԍ���g���ƃ�������</w:t>
      </w:r>
      <w:r>
        <w:rPr>
          <w:rtl w:val="true"/>
        </w:rPr>
        <w:t>ߖ</w:t>
      </w:r>
      <w:r>
        <w:rPr/>
        <w:t>񂵁</w:t>
      </w:r>
      <w:r>
        <w:rPr/>
        <w:t>A��</w:t>
      </w:r>
      <w:r>
        <w:rPr/>
        <w:t>葬���</w:t>
      </w:r>
      <w:r>
        <w:rPr/>
        <w:t>Ǝv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&lt;ordinal&gt;���͂��</w:t>
      </w:r>
      <w:r>
        <w:rPr/>
        <w:t>邱�</w:t>
      </w:r>
      <w:r>
        <w:rPr/>
        <w:t>Ƃɂ��āA�G�L�X�|�[�g����</w:t>
      </w:r>
      <w:r>
        <w:rPr>
          <w:rtl w:val="true"/>
        </w:rPr>
        <w:t>֐</w:t>
      </w:r>
      <w:r>
        <w:rPr/>
        <w:t>��</w:t>
      </w:r>
      <w:r>
        <w:rPr/>
        <w:t>ɓ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ԍ���</w:t>
      </w:r>
      <w:r>
        <w:rPr/>
        <w:t>蓖�</w:t>
      </w:r>
      <w:r>
        <w:rPr/>
        <w:t>Ă</w:t>
      </w:r>
      <w:r>
        <w:rPr/>
        <w:t>邱�</w:t>
      </w:r>
      <w:r>
        <w:rPr/>
        <w:t>Ƃ��ł���B@&lt;ordinal&gt;�͎g���</w:t>
      </w:r>
      <w:r>
        <w:rPr/>
        <w:t>鏇�����</w:t>
      </w:r>
      <w:r>
        <w:rPr/>
        <w:t>ł���(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65535) @&lt;ordinal&gt;��w�</w:t>
      </w:r>
      <w:r>
        <w:rPr/>
        <w:t>肵�</w:t>
      </w:r>
      <w:r>
        <w:rPr/>
        <w:t>Ȃ��ƁAemxbind �͎g���Ă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I�Ԃ��A�����m�</w:t>
      </w:r>
      <w:r>
        <w:rPr/>
        <w:t>邱�</w:t>
      </w:r>
      <w:r>
        <w:rPr/>
        <w:t>Ƃ͂ł��Ȃ��A���āA�����C���|�[�g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Ɏg�����Ƃ͂ł��Ȃ��B@&lt;ordinal&gt;���w�</w:t>
      </w:r>
      <w:r>
        <w:rPr/>
        <w:t>肳���</w:t>
      </w:r>
      <w:r>
        <w:rPr/>
        <w:t>ƁA&lt;entryname&gt;�̓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g�Ŕ�</w:t>
      </w:r>
      <w:r>
        <w:rPr/>
        <w:t>풓�</w:t>
      </w:r>
      <w:r>
        <w:rPr/>
        <w:t>l�[���e�[�u���ɒu�����B����� .exe �� .dll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s���⃍�[�h����Ă��</w:t>
      </w:r>
      <w:r>
        <w:rPr/>
        <w:t>鎞�</w:t>
      </w:r>
      <w:r>
        <w:rPr/>
        <w:t>ɁA���������ɒu���Ă�����Ȃ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A��������</w:t>
      </w:r>
      <w:r>
        <w:rPr>
          <w:rtl w:val="true"/>
        </w:rPr>
        <w:t>ߖ</w:t>
      </w:r>
      <w:r>
        <w:rPr/>
        <w:t>񂷂�</w:t>
      </w:r>
      <w:r>
        <w:rPr/>
        <w:t>B&lt;entryname&gt;��</w:t>
      </w:r>
      <w:r>
        <w:rPr/>
        <w:t>풓�</w:t>
      </w:r>
      <w:r>
        <w:rPr/>
        <w:t xml:space="preserve">l�[���e�[�u���ɒu���ɂ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NTNAME ���͂���B��������� OS/2 ��&lt;entryname&gt;�� .ex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ll �����</w:t>
      </w:r>
      <w:r>
        <w:rPr/>
        <w:t>ꂼ���</w:t>
      </w:r>
      <w:r>
        <w:rPr/>
        <w:t>s���⃍�[�h����Ă��</w:t>
      </w:r>
      <w:r>
        <w:rPr/>
        <w:t>鎞�</w:t>
      </w:r>
      <w:r>
        <w:rPr/>
        <w:t>Ƀ������ɕ</w:t>
      </w:r>
      <w:r>
        <w:rPr>
          <w:rtl w:val="true"/>
        </w:rPr>
        <w:t>ێ</w:t>
      </w:r>
      <w:r>
        <w:rPr/>
        <w:t>��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͎��</w:t>
      </w:r>
      <w:r>
        <w:rPr/>
        <w:t>Ԃ�</w:t>
      </w:r>
      <w:r>
        <w:rPr>
          <w:rtl w:val="true"/>
        </w:rPr>
        <w:t>ߖ</w:t>
      </w:r>
      <w:r>
        <w:rPr/>
        <w:t>񂷂�</w:t>
      </w:r>
      <w:r>
        <w:rPr/>
        <w:t>B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S my_qsort=qsort1 @1 RESID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_h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ryname&gt;��l�[���e�[�u���ɓ���̂��</w:t>
      </w:r>
      <w:r>
        <w:rPr/>
        <w:t>邽�</w:t>
      </w:r>
      <w:r>
        <w:rPr>
          <w:rtl w:val="true"/>
        </w:rPr>
        <w:t>߂</w:t>
      </w:r>
      <w:r>
        <w:rPr/>
        <w:t>ɁANONAME 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͑����̊</w:t>
      </w:r>
      <w:r>
        <w:rPr>
          <w:rtl w:val="true"/>
        </w:rPr>
        <w:t>֐</w:t>
      </w:r>
      <w:r>
        <w:rPr/>
        <w:t>��</w:t>
      </w:r>
      <w:r>
        <w:rPr/>
        <w:t>ƕϐ���G�L�X�|�[�g����_�C�i�~�b�N�����N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ɕK�v�ƂȂ</w:t>
      </w:r>
      <w:r>
        <w:rPr/>
        <w:t>邩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SIZ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J���q�[�v�̃T�C�Y��Z�b�g����B&lt;number&gt;�� MAXVAL �ł��</w:t>
      </w:r>
      <w:r>
        <w:rPr/>
        <w:t>肤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�ɂ��Ė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[&lt;internalname&gt;=]&lt;module_name&gt;.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|�[�g�V���{�����`����Bemxbind �ɂ��Ė��������B���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ɁAemxinp 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[&lt;libraryname&gt;] [&lt;initialization&gt;] [&lt;termin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_�C�i�~�b�N�����N���C�u����(.dll)�����BLIBRARY ��g����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̓��</w:t>
      </w:r>
      <w:r>
        <w:rPr/>
        <w:t>W���[����`�t�@�C���̍ŏ��̕��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braryname&gt;�̓��W���[���̖��O�ł���B���̖��O�͏</w:t>
      </w:r>
      <w:r>
        <w:rPr/>
        <w:t>풓�</w:t>
      </w:r>
      <w:r>
        <w:rPr/>
        <w:t>l�[���e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̍</w:t>
      </w:r>
      <w:r>
        <w:rPr/>
        <w:t>ŏ��̖��O�ł���A.dll �t�@�C���̃x�[�X�l�[���ƈ�v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Ȃ��B&lt;libraryname&gt;���w�</w:t>
      </w:r>
      <w:r>
        <w:rPr/>
        <w:t>肳��</w:t>
      </w:r>
      <w:r>
        <w:rPr/>
        <w:t>Ȃ��ƁA�f�B���N�g�����Ɗ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o�̓t�@�C�������g����B&lt;initialization&gt;�� INITGLOBAL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NSTANCE �̂ǂ��</w:t>
      </w:r>
      <w:r>
        <w:rPr/>
        <w:t>炩�</w:t>
      </w:r>
      <w:r>
        <w:rPr/>
        <w:t>ł���BINITGLOBAL �� DLL ���ŏ��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h���</w:t>
      </w:r>
      <w:r>
        <w:rPr/>
        <w:t>ꂽ���</w:t>
      </w:r>
      <w:r>
        <w:rPr/>
        <w:t>ɏ���</w:t>
      </w:r>
      <w:r>
        <w:rPr>
          <w:rtl w:val="true"/>
        </w:rPr>
        <w:t>֐</w:t>
      </w:r>
      <w:r>
        <w:rPr/>
        <w:t>����</w:t>
      </w:r>
      <w:r>
        <w:rPr/>
        <w:t>Ă΂��</w:t>
      </w:r>
      <w:r>
        <w:rPr/>
        <w:t>悤�</w:t>
      </w:r>
      <w:r>
        <w:rPr/>
        <w:t>ɂ���BINITINSTANCE ��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�X�� DLL ��[�h����x�ɁA�</w:t>
      </w:r>
      <w:r>
        <w:rPr>
          <w:rtl w:val="true"/>
        </w:rPr>
        <w:t>܂</w:t>
      </w:r>
      <w:r>
        <w:rPr/>
        <w:t>��</w:t>
      </w:r>
      <w:r>
        <w:rPr/>
        <w:t>A�v���Z�X�� DLL �̎Q�Ƃ�n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Ƀ��C�u��������</w:t>
      </w:r>
      <w:r>
        <w:rPr>
          <w:rtl w:val="true"/>
        </w:rPr>
        <w:t>֐</w:t>
      </w:r>
      <w:r>
        <w:rPr/>
        <w:t>����</w:t>
      </w:r>
      <w:r>
        <w:rPr/>
        <w:t>Ă΂��</w:t>
      </w:r>
      <w:r>
        <w:rPr/>
        <w:t>悤�</w:t>
      </w:r>
      <w:r>
        <w:rPr/>
        <w:t xml:space="preserve">ɂ���B&lt;termination&gt;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GLOBAL �� TERMINSTANCE �̂ǂ��</w:t>
      </w:r>
      <w:r>
        <w:rPr/>
        <w:t>炩�</w:t>
      </w:r>
      <w:r>
        <w:rPr/>
        <w:t>ł���BTERMGLOBAL �� D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͂�</w:t>
      </w:r>
      <w:r>
        <w:rPr/>
        <w:t>ǂ̃v���Z�X�����g���Ȃ��Ȃ���Ƃ��Ƀ��C�u�����I��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΂��</w:t>
      </w:r>
      <w:r>
        <w:rPr/>
        <w:t>悤�</w:t>
      </w:r>
      <w:r>
        <w:rPr/>
        <w:t>ɂ���BTERMINSTANCE �̓v���Z�X�� DLL �����x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v���Z�X��DLL �̎Q�Ƃ�I����x�Ƀ��C�u�����I���</w:t>
      </w:r>
      <w:r>
        <w:rPr>
          <w:rtl w:val="true"/>
        </w:rPr>
        <w:t>֐</w:t>
      </w:r>
      <w:r>
        <w:rPr/>
        <w:t>����</w:t>
      </w:r>
      <w:r>
        <w:rPr/>
        <w:t>Ă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Ƃ���ATERMGLOBAL �͏I���</w:t>
      </w:r>
      <w:r>
        <w:rPr>
          <w:rtl w:val="true"/>
        </w:rPr>
        <w:t>֐</w:t>
      </w:r>
      <w:r>
        <w:rPr/>
        <w:t>���</w:t>
      </w:r>
      <w:r>
        <w:rPr/>
        <w:t>S�R�Ă΂Ȃ��</w:t>
      </w:r>
      <w:r>
        <w:rPr/>
        <w:t>悤�</w:t>
      </w:r>
      <w:r>
        <w:rPr/>
        <w:t>ɂ��Ă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u��������</w:t>
      </w:r>
      <w:r>
        <w:rPr>
          <w:rtl w:val="true"/>
        </w:rPr>
        <w:t>֐</w:t>
      </w:r>
      <w:r>
        <w:rPr/>
        <w:t>��</w:t>
      </w:r>
      <w:r>
        <w:rPr/>
        <w:t>ƃ��C�u�����I���</w:t>
      </w:r>
      <w:r>
        <w:rPr>
          <w:rtl w:val="true"/>
        </w:rPr>
        <w:t>֐</w:t>
      </w:r>
      <w:r>
        <w:rPr/>
        <w:t>��</w:t>
      </w:r>
      <w:r>
        <w:rPr/>
        <w:t>ɂ��Ă̏</w:t>
      </w:r>
      <w:r>
        <w:rPr>
          <w:rtl w:val="true"/>
        </w:rPr>
        <w:t>ڍ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 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itialization&gt;��&lt;termination&gt;��ȗ����</w:t>
      </w:r>
      <w:r>
        <w:rPr/>
        <w:t>ꂽ��</w:t>
      </w:r>
      <w:r>
        <w:rPr/>
        <w:t xml:space="preserve">AINITGLOBAL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GLOBAL ���g����B&lt;initialization&gt;��&lt;termination&gt;�̂ǂ��</w:t>
      </w:r>
      <w:r>
        <w:rPr/>
        <w:t>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g��</w:t>
      </w:r>
      <w:r>
        <w:rPr/>
        <w:t>ꂽ��</w:t>
      </w:r>
      <w:r>
        <w:rPr/>
        <w:t>A�����͈ȉ��̕\�Ɏ����</w:t>
      </w:r>
      <w:r>
        <w:rPr/>
        <w:t>悤�</w:t>
      </w:r>
      <w:r>
        <w:rPr/>
        <w:t>ɓK�</w:t>
      </w:r>
      <w:r>
        <w:rPr/>
        <w:t>؂</w:t>
      </w:r>
      <w:r>
        <w:rPr/>
        <w:t>Ȓl��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(�I���Ȃ�)       | TERMGLOBAL   |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+------------------+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Ȃ�)        | INITGLOBAL       | INITGLOBAL   |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TERMGLOBAL       | TERMGLOBAL   |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+------------------+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LOBAL          | INITGLOBAL       | INITGLOBAL   | INIT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TERMGLOBAL       | TERMGLOBAL   |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+------------------+--------------+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NSTANCE        | INITINSTANCE     | INITINSTANCE |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TERMINSTANCE     | TERMGLOBAL   |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mylib INITINSTANCE TERM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&lt;appname&gt;] [&lt;apptype&gt;] [NEW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�t�@�C�������BNAME ���g����Ȃ�A����͍ŏ��̕��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΂Ȃ�Ȃ��B&lt;appname&gt;�͂��̃��W���[���̖��O�ł���B���̖��O�͏</w:t>
      </w:r>
      <w:r>
        <w:rPr/>
        <w:t>풓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��e�[�u���̍ŏ��̖��O�ł���B&lt;appname&gt;���w�</w:t>
      </w:r>
      <w:r>
        <w:rPr/>
        <w:t>肳��</w:t>
      </w:r>
      <w:r>
        <w:rPr/>
        <w:t>Ȃ���΁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̓</w:t>
      </w:r>
      <w:r>
        <w:rPr/>
        <w:t>t�@�C���̃f�B���N�g�����Ɗg���q�������̂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pptype&gt;�͎��̃L�[���[�h�̂����̈�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O�����͑S��ʂő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O�����̓v���[���e�[�V�����}�l�[�W���A�v���P�[�V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O�����̓e�L�X�g�E�B���h�E�ő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t�H���g�� WINDOWCOMPAT �ł���B&lt;apptype&gt;�� emxbind �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� -f, -p, -w �ɏ</w:t>
      </w:r>
      <w:r>
        <w:rPr/>
        <w:t>㏑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(�ʖ� LONGNAMES) �L�[���[�h�͖��������Bemx �A�v���P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͏�</w:t>
      </w:r>
      <w:r>
        <w:rPr/>
        <w:t>ɒ����t�@�C������g������B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yprog NOT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'&lt;library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|�[�g����</w:t>
      </w:r>
      <w:r>
        <w:rPr>
          <w:rtl w:val="true"/>
        </w:rPr>
        <w:t>ۑ</w:t>
      </w:r>
      <w:r>
        <w:rPr/>
        <w:t>�����</w:t>
      </w:r>
      <w:r>
        <w:rPr/>
        <w:t>Bemxbind �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�`�����v���e�N�g���[�h�ł̂</w:t>
      </w:r>
      <w:r>
        <w:rPr>
          <w:rtl w:val="true"/>
        </w:rPr>
        <w:t>ݑ</w:t>
      </w:r>
      <w:r>
        <w:rPr/>
        <w:t>���</w:t>
      </w:r>
      <w:r>
        <w:rPr/>
        <w:t>Bemxbind �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O�����g������Z�b�g����Bemxbind �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�v���O�����p�ɃX�^�b�N�T�C�Y��Z�b�g����B�f�t�H���g�ł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��̂</w:t>
      </w:r>
      <w:r>
        <w:rPr/>
        <w:t>ŏ�ɂ��̕���g���</w:t>
      </w:r>
      <w:r>
        <w:rPr/>
        <w:t>悤�</w:t>
      </w:r>
      <w:r>
        <w:rPr/>
        <w:t xml:space="preserve">ɁB�X�^�b�N�T�C�Y�͏��Ȃ��Ƃ�32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�΂Ȃ�Ȃ��BDOS �v���O�����̃X�^�b�N�T�C�Y�� -s# emx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Ő��</w:t>
      </w:r>
      <w:r>
        <w:rPr/>
        <w:t>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'&lt;program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rogram&gt;�� DOS �̎�s�\�t�@�C���Ƃ��Ďg���B���̃v���O������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 xml:space="preserve">��� </w:t>
      </w:r>
      <w:r>
        <w:rPr/>
        <w:t>.dll �t�@�C���� DOS ���Ŕ��������</w:t>
      </w:r>
      <w:r>
        <w:rPr/>
        <w:t>ꂽ���</w:t>
      </w:r>
      <w:r>
        <w:rPr/>
        <w:t>ɑ���B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Ƀf�B���N�g�����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́</w:t>
      </w:r>
      <w:r>
        <w:rPr/>
        <w:t>AEMXPATH �� 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ϐ��Ƀ��X�g���</w:t>
      </w:r>
      <w:r>
        <w:rPr/>
        <w:t>ꂽ�</w:t>
      </w:r>
      <w:r>
        <w:rPr/>
        <w:t>f�B���N�g���̒�����{�����Bemxbind �̃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���&lt;emx&gt;���w�</w:t>
      </w:r>
      <w:r>
        <w:rPr/>
        <w:t>肳���</w:t>
      </w:r>
      <w:r>
        <w:rPr/>
        <w:t>΁ASTUB ���͖��������B&lt;emx&gt;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肳�ꂸ�</w:t>
      </w:r>
      <w:r>
        <w:rPr/>
        <w:t>ASTUB ����Ȃ���� \emx\bin\emxl ���g����B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݂��</w:t>
      </w:r>
      <w:r>
        <w:rPr/>
        <w:t>Ȃ���΁Aemxbind �� EMXPATH ��PATH ���ϐ��Ƀ��X�g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ƃJ�����g�f�B���N�g����{���B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'emx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�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̒P��͗\�񂳂�Ă���B�����̓N�E�H�[�g�ň͂</w:t>
      </w:r>
      <w:r>
        <w:rPr>
          <w:rtl w:val="true"/>
        </w:rPr>
        <w:t>܂</w:t>
      </w:r>
      <w:r>
        <w:rPr/>
        <w:t>��</w:t>
      </w:r>
      <w:r>
        <w:rPr/>
        <w:t>ɂ́A�</w:t>
      </w:r>
      <w:r>
        <w:rPr>
          <w:rtl w:val="true"/>
        </w:rPr>
        <w:t>֐</w:t>
      </w:r>
      <w:r>
        <w:rPr/>
        <w:t>����⃂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[�������̑��Ɏg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             INVALID                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                    IOPL                    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                 LIBRARY 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                LOADONCALL               PRIVAT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ING               LONGNAMES              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              MAXVAL                   PRO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                MIXED1632               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MOVABLE           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386                   MOVEABLE                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                 MULTIPLE                 RE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ABLE              NAME                  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                     NEWFILES                 RESID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                 NODATA                 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ONLY              NOEXPANDDOWN       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-ONLY             NOIOPL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READ              NONAME                  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TYPE                  NONCONFORMING           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DOWN               NONDISCARDABLE          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                  NONE                     TERM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                   NONPERMANENT            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SIZE                 NONSHARED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                    NOTWINDOWCOMPAT     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                 OBJECTS                 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URE                   OLD                      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                 ORDER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LOBAL           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NSTANCE           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mx �I�v�V�����̎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�ł� emx �I�v�V������ emx �R�}���h���C���Ŏw��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[&lt;options&gt;] &lt;program&gt; [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&gt;�͌������</w:t>
      </w:r>
      <w:r>
        <w:rPr/>
        <w:t xml:space="preserve">ꂽ </w:t>
      </w:r>
      <w:r>
        <w:rPr/>
        <w:t>.exe �t�@�C���� a.out �t�@�C���ł���B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������ DOS �p�̃I�v�V�����̓R�}���h���C���ŗ^����</w:t>
      </w:r>
      <w:r>
        <w:rPr/>
        <w:t xml:space="preserve">ꂽ </w:t>
      </w:r>
      <w:r>
        <w:rPr/>
        <w:t>emx 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ɂ̂</w:t>
      </w:r>
      <w:r>
        <w:rPr/>
        <w:t>݉</w:t>
      </w:r>
      <w:r>
        <w:rPr/>
        <w:t>e����^����B���̂��</w:t>
      </w:r>
      <w:r>
        <w:rPr/>
        <w:t>ׂ</w:t>
      </w:r>
      <w:r>
        <w:rPr/>
        <w:t>ẴI�v�V�����́usticky(�S���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mx �̃C���X�^���X�ɂ��ĊJ�n���</w:t>
      </w:r>
      <w:r>
        <w:rPr/>
        <w:t>ꂽ���</w:t>
      </w:r>
      <w:r>
        <w:rPr/>
        <w:t>ׂ</w:t>
      </w:r>
      <w:r>
        <w:rPr/>
        <w:t>Ẵv���Z�X�ɓK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�ɂ��Ď�s�`���ɓ���</w:t>
      </w:r>
      <w:r>
        <w:rPr/>
        <w:t>ꂽ���̎�̃</w:t>
      </w:r>
      <w:r>
        <w:rPr/>
        <w:t xml:space="preserve">I�v�V�����͎�s���� em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 emx �v���O��������s����</w:t>
      </w:r>
      <w:r>
        <w:rPr/>
        <w:t>鎞�</w:t>
      </w:r>
      <w:r>
        <w:rPr/>
        <w:t>ɂ͖��������B��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�v�Ƃ���Ȃ�A����� emx �R�}���h���C���Ŏw�</w:t>
      </w:r>
      <w:r>
        <w:rPr/>
        <w:t>肷�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�� DOS �̉��� emx �I�v�V������ EMXOPT ���ϐ��ɂ��Ă�w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��̃I�v�V�����͂��</w:t>
      </w:r>
      <w:r>
        <w:rPr/>
        <w:t>ׂ</w:t>
      </w:r>
      <w:r>
        <w:rPr/>
        <w:t>Ẵv���Z�X�ɓK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</w:t>
      </w:r>
      <w:r>
        <w:rPr/>
        <w:t>Aemx �I�v�V�������s�\�t�@�C���ɓ���̂� emxbind 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ł���(����ɂ��Ă͑O�q)�B���̏</w:t>
      </w:r>
      <w:r>
        <w:rPr/>
        <w:t>ꍇ�</w:t>
      </w:r>
      <w:r>
        <w:rPr/>
        <w:t>ȉ���[*]��̃I�v�V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b�g���</w:t>
      </w:r>
      <w:r>
        <w:rPr/>
        <w:t>ꂽ�</w:t>
      </w:r>
      <w:r>
        <w:rPr/>
        <w:t>v���O�����ɂ̂</w:t>
      </w:r>
      <w:r>
        <w:rPr>
          <w:rtl w:val="true"/>
        </w:rPr>
        <w:t>ݓ</w:t>
      </w:r>
      <w:r>
        <w:rPr/>
        <w:t>K�p�����B����ȊO�̃I�v�V�����͂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ticky(�S���)�vemx �̌��</w:t>
      </w:r>
      <w:r>
        <w:rPr/>
        <w:t>݂̃</w:t>
      </w:r>
      <w:r>
        <w:rPr/>
        <w:t>C���X�^���X�ɂ��ċN������</w:t>
      </w:r>
      <w:r>
        <w:rPr/>
        <w:t>邷�</w:t>
      </w:r>
      <w:r>
        <w:rPr/>
        <w:t>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X�Z�X�ɓK�p�����B(��q�̂</w:t>
      </w:r>
      <w:r>
        <w:rPr/>
        <w:t xml:space="preserve">悤�� </w:t>
      </w:r>
      <w:r>
        <w:rPr/>
        <w:t>emx ��</w:t>
      </w:r>
      <w:r>
        <w:rPr/>
        <w:t>蓮�</w:t>
      </w:r>
      <w:r>
        <w:rPr/>
        <w:t>ő��</w:t>
      </w:r>
      <w:r>
        <w:rPr/>
        <w:t>点�</w:t>
      </w:r>
      <w:r>
        <w:rPr/>
        <w:t>Ă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�R�}���h���C���Ŏw�</w:t>
      </w:r>
      <w:r>
        <w:rPr/>
        <w:t>肳�ꂽ�</w:t>
      </w:r>
      <w:r>
        <w:rPr/>
        <w:t>I�v�V������ EMXOPT �Ŏw�</w:t>
      </w:r>
      <w:r>
        <w:rPr/>
        <w:t>肳�ꂽ�</w:t>
      </w:r>
      <w:r>
        <w:rPr/>
        <w:t>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ɗD�</w:t>
      </w:r>
      <w:r>
        <w:rPr/>
        <w:t>悷��</w:t>
      </w:r>
      <w:r>
        <w:rPr/>
        <w:t>BEMXOPT �Ŏw�</w:t>
      </w:r>
      <w:r>
        <w:rPr/>
        <w:t>肳�ꂽ�</w:t>
      </w:r>
      <w:r>
        <w:rPr/>
        <w:t>I�v�V�����͎�s�\�t�@�C��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ꂽ�</w:t>
      </w:r>
      <w:r>
        <w:rPr/>
        <w:t>I�v�V�����ɗD�</w:t>
      </w:r>
      <w:r>
        <w:rPr/>
        <w:t>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� emx �I�v�V���������p�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*     [DOS*] �</w:t>
      </w:r>
      <w:r>
        <w:rPr/>
        <w:t>댯�</w:t>
      </w:r>
      <w:r>
        <w:rPr/>
        <w:t>ȋ@�\��L��ɂ���: -ac �̓f�[�^�ƃX�^�b�N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ɂ���B-am �� _memaccess() ��L��ɂ���B-aw �͂��</w:t>
      </w:r>
      <w:r>
        <w:rPr/>
        <w:t>ׂ</w:t>
      </w:r>
      <w:r>
        <w:rPr/>
        <w:t>Ă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̈������</w:t>
      </w:r>
      <w:r>
        <w:rPr/>
        <w:t>݉</w:t>
      </w:r>
      <w:r>
        <w:rPr/>
        <w:t>\�ɂ���B-ai �� _portaccess() ��L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t�H���g�ł� .text �Z�N�V�����̂</w:t>
      </w:r>
      <w:r>
        <w:rPr/>
        <w:t>݂���</w:t>
      </w:r>
      <w:r>
        <w:rPr/>
        <w:t>s�\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emaccess() �� _portaccess() �͖���ł���B������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悢�</w:t>
      </w:r>
      <w:r>
        <w:rPr/>
        <w:t>B�Ⴆ�� -aim �� _memaccess() �� _portaccess() 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-aciw �͂��</w:t>
      </w:r>
      <w:r>
        <w:rPr/>
        <w:t>ׂ</w:t>
      </w:r>
      <w:r>
        <w:rPr/>
        <w:t>Ă̊</w:t>
      </w:r>
      <w:r>
        <w:rPr/>
        <w:t>댯�</w:t>
      </w:r>
      <w:r>
        <w:rPr/>
        <w:t>ȋ@�\��L��ɂ���B��: -ac �̓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pawn*() �� P_DEBUG ���[�h�ő��</w:t>
      </w:r>
      <w:r>
        <w:rPr/>
        <w:t>鎞�����</w:t>
      </w:r>
      <w:r>
        <w:rPr/>
        <w:t>I�ɃZ�b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̓</w:t>
      </w:r>
      <w:r>
        <w:rPr/>
        <w:t>R�[�h��X�^�b�N�ɒu�����Ƃɂ��ăf�o�b�O��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Ăяo��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[*] �V�O�i���ɂ��Ĉ�N�������R�A�_���v�𖳌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ore() �ɂ��Ă�����R�A�_���v�� -c �I�v�V�����ł͖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[DOS] �g����������g��Ȃ��B���ʃ�����(1 MByte�ȉ�)�̂</w:t>
      </w:r>
      <w:r>
        <w:rPr/>
        <w:t>݂��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emx �̊g���������Ǘ��̃o�O�</w:t>
      </w:r>
      <w:r>
        <w:rPr>
          <w:rtl w:val="true"/>
        </w:rPr>
        <w:t>܂</w:t>
      </w:r>
      <w:r>
        <w:rPr/>
        <w:t>��͊</w:t>
      </w:r>
      <w:r>
        <w:rPr/>
        <w:t>g���������}�l�[�W���̃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^�����ɂ��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[DOS*] �W���G���[�n���h��(2)��W���o��(1)�Ƀ��_�C���N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[DOS, OS/2*] �t�@�C���n���h���̏���Z�b�g����BDOS 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�v���Z�X�� DOS �t�@�C���n���h���̏��� # �ɃZ�b�g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# �� 10 ���� 255 �̊ԂłȂ���΂Ȃ�Ȃ��B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0 �ȑO�̃o�[�W������ DOS �ł͖��������B���̃I�v�V�����̓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Z�X������̃t�@�C������ emx �̏���ύX���Ȃ��B--�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͏�� </w:t>
      </w:r>
      <w:r>
        <w:rPr/>
        <w:t>40 �ł���BOS/2 ���ł̓J�����g�v���Z�X�̃t�@�C���n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̏��� </w:t>
      </w:r>
      <w:r>
        <w:rPr/>
        <w:t># �ɃZ�b�g�����B���� # �� 10 ���� 255 �̊Ԃ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#     [DOS] �}�V����I���B-m1 �͕x�m�� FMR70 (�</w:t>
      </w:r>
      <w:r>
        <w:rPr>
          <w:rtl w:val="true"/>
        </w:rPr>
        <w:t>܂</w:t>
      </w:r>
      <w:r>
        <w:rPr/>
        <w:t>��</w:t>
      </w:r>
      <w:r>
        <w:rPr/>
        <w:t>C���v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Ă��Ȃ�)��I��� -m2 �� NEC PC-98 (�</w:t>
      </w:r>
      <w:r>
        <w:rPr>
          <w:rtl w:val="true"/>
        </w:rPr>
        <w:t>܂</w:t>
      </w:r>
      <w:r>
        <w:rPr/>
        <w:t>��</w:t>
      </w:r>
      <w:r>
        <w:rPr/>
        <w:t>C���v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Ă��Ȃ�)��񂽂�����A-m3 �� Inboard 386/PC 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[DOS] ��O���̃��W�X�^�_���v�� stdout �ɑ���B-o ���Ȃ��ƃ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^�_���v�� CON �f�o�C�X�ɑ�����B���W�X�^�_���v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Ƀ��_�C���N�g����ɂ� -o ���K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[DOS] ���ʃ�����(���K�o�C�g�ȉ�)��g��Ȃ��B�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�v���O�����</w:t>
      </w:r>
      <w:r>
        <w:rPr/>
        <w:t>𑖂</w:t>
      </w:r>
      <w:r>
        <w:rPr/>
        <w:t>点��</w:t>
      </w:r>
      <w:r>
        <w:rPr/>
        <w:t>Ȃ�A�����g�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emx �</w:t>
      </w:r>
      <w:r>
        <w:rPr/>
        <w:t>𑖂</w:t>
      </w:r>
      <w:r>
        <w:rPr/>
        <w:t>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v���O����(a.out �� �������</w:t>
      </w:r>
      <w:r>
        <w:rPr/>
        <w:t xml:space="preserve">ꂽ </w:t>
      </w:r>
      <w:r>
        <w:rPr/>
        <w:t>.exe ��)��K�v�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stem() ���C�u�����</w:t>
      </w:r>
      <w:r>
        <w:rPr>
          <w:rtl w:val="true"/>
        </w:rPr>
        <w:t>֐</w:t>
      </w:r>
      <w:r>
        <w:rPr/>
        <w:t>�������</w:t>
      </w:r>
      <w:r>
        <w:rPr/>
        <w:t>悤��</w:t>
      </w:r>
      <w:r>
        <w:rPr/>
        <w:t>)�v���O�����</w:t>
      </w:r>
      <w:r>
        <w:rPr/>
        <w:t>𑖂</w:t>
      </w:r>
      <w:r>
        <w:rPr/>
        <w:t>点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��ĂԂ</w:t>
      </w:r>
      <w:r>
        <w:rPr/>
        <w:t>悤�</w:t>
      </w:r>
      <w:r>
        <w:rPr/>
        <w:t>ȏ</w:t>
      </w:r>
      <w:r>
        <w:rPr/>
        <w:t>ꍇ�</w:t>
      </w:r>
      <w:r>
        <w:rPr/>
        <w:t>Ɏg���B-p ��w�</w:t>
      </w:r>
      <w:r>
        <w:rPr/>
        <w:t>肵�</w:t>
      </w:r>
      <w:r>
        <w:rPr/>
        <w:t>Ȃ��ƁA���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g���ADOS �v���O�����</w:t>
      </w:r>
      <w:r>
        <w:rPr/>
        <w:t>𑖂</w:t>
      </w:r>
      <w:r>
        <w:rPr/>
        <w:t>点��̂</w:t>
      </w:r>
      <w:r>
        <w:rPr/>
        <w:t>ɏ\���ȉ��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Ȃ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[*] �q�v���Z�X�ɓn����</w:t>
      </w:r>
      <w:r>
        <w:rPr/>
        <w:t>邷�</w:t>
      </w:r>
      <w:r>
        <w:rPr/>
        <w:t>ׂ</w:t>
      </w:r>
      <w:r>
        <w:rPr/>
        <w:t>ẴR�}���h���C����𖳏�Ń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H�[�g��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-q �I�v�V��������Ă���ƁA���̃v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̎q�v���Z�X�ł̓��C���h�K�[�h�W�J�ƃ��X�|���X�t�@�C���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[*] ��΃p�X���̑O�Ƀh���C�u���� * ��t����B�p�X�����A/ �Ŏ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</w:t>
      </w:r>
      <w:r>
        <w:rPr/>
        <w:t>Ă��� //, /dev/, /pipe/ �Ŏn�</w:t>
      </w:r>
      <w:r>
        <w:rPr>
          <w:rtl w:val="true"/>
        </w:rPr>
        <w:t>܂</w:t>
      </w:r>
      <w:r>
        <w:rPr/>
        <w:t>�</w:t>
      </w:r>
      <w:r>
        <w:rPr/>
        <w:t xml:space="preserve">Ă��Ȃ����A�R�����̑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��p�X���̑O�ɕt������B-rd ���w�</w:t>
      </w:r>
      <w:r>
        <w:rPr/>
        <w:t>肳��</w:t>
      </w:r>
      <w:r>
        <w:rPr/>
        <w:t>Ă���Ȃ�A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\mydir\abc �� d:\mydir\abc �ɕϊ������B��: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͗</w:t>
      </w:r>
      <w:r>
        <w:rPr/>
        <w:t>\��ʌ�ʂ���</w:t>
      </w:r>
      <w:r>
        <w:rPr/>
        <w:t>炷���</w:t>
      </w:r>
      <w:r>
        <w:rPr/>
        <w:t>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#     [DOS*]�X�^�b�N�T�C�Y��Z�b�g����(KByte)�B�ŏ�: -s8, �ő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524288, �f�t�H���g: -s8192�BDOS ���ł̓q�[�v�ƃX�^�b�N�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̈��</w:t>
      </w:r>
      <w:r>
        <w:rPr/>
        <w:t>L���Ă��</w:t>
      </w:r>
      <w:r>
        <w:rPr/>
        <w:t>邱�</w:t>
      </w:r>
      <w:r>
        <w:rPr/>
        <w:t>Ƃɗ��ӁB�X�^�b�N�Ɏg���Ȃ�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̓</w:t>
      </w:r>
      <w:r>
        <w:rPr/>
        <w:t>q�[�v���g�����Ƃ��ł���B����</w:t>
      </w:r>
      <w:r>
        <w:rPr/>
        <w:t>䂦�</w:t>
      </w:r>
      <w:r>
        <w:rPr/>
        <w:t>A8 MByte �ȏ�̃q�[�v�ƃ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^�b�N��K�v�Ƃ��</w:t>
      </w:r>
      <w:r>
        <w:rPr/>
        <w:t xml:space="preserve">鎞�� </w:t>
      </w:r>
      <w:r>
        <w:rPr/>
        <w:t>-s# ��g���</w:t>
      </w:r>
      <w:r>
        <w:rPr/>
        <w:t>ׂ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[*] �t�@�C������ 8.3 �̌`���ɐ</w:t>
      </w:r>
      <w:r>
        <w:rPr/>
        <w:t>؂</w:t>
      </w:r>
      <w:r>
        <w:rPr/>
        <w:t>�̂</w:t>
      </w:r>
      <w:r>
        <w:rPr/>
        <w:t>Ă�B�p�X���̂��</w:t>
      </w:r>
      <w:r>
        <w:rPr/>
        <w:t>ꂼ��̕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́</w:t>
      </w:r>
      <w:r>
        <w:rPr/>
        <w:t>A�h�b�g�̑O�̍ŏ��� 8 �����ƃh�b�g�̌�̍ŏ��� 8 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8.3 �̌`���ɐ</w:t>
      </w:r>
      <w:r>
        <w:rPr/>
        <w:t>؂</w:t>
      </w:r>
      <w:r>
        <w:rPr/>
        <w:t>�̂</w:t>
      </w:r>
      <w:r>
        <w:rPr/>
        <w:t>Ă���B����͍ŏ��̕ύX�� FAT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��V�X�e����Ńv���O������R���p�C�����</w:t>
      </w:r>
      <w:r>
        <w:rPr/>
        <w:t>鎞��</w:t>
      </w:r>
      <w:r>
        <w:rPr/>
        <w:t>ɗ�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[OS/2] �uMKS Korn shell�v��̃R�}���h���C�����n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ꂽ���</w:t>
      </w:r>
      <w:r>
        <w:rPr/>
        <w:t>ɁA���C���h�J�[�h�W�J�ƃ��X�|���X�t�@�C����}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#     [DOS*] ��������R�~�b�g����B�f�t�H���g�ł́A�������̓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N�Z�X�����ƒ����ɃA���P�[�g�����B�\���ȃ�����(�ƃ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̈�)���Ȃ��ƃv���Z�X�͏I����������B-C# ��g���Ɓ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̓</w:t>
      </w:r>
      <w:r>
        <w:rPr/>
        <w:t>v���Z�X����</w:t>
      </w:r>
      <w:r>
        <w:rPr/>
        <w:t xml:space="preserve">鎞�� </w:t>
      </w:r>
      <w:r>
        <w:rPr/>
        <w:t>brk() �� sbrk() �ɂ��ăf�[�^�Z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��g�</w:t>
      </w:r>
      <w:r>
        <w:rPr/>
        <w:t>傳��鎞�</w:t>
      </w:r>
      <w:r>
        <w:rPr/>
        <w:t>ɃA���P�[�g�����B�\���ȃ�����(�ƃX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���Ȃ��Ƃ��̃v���Z�X�� brk(), sbrk(), malloc() ���̓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Ԃ��B���� # �͉� KByte ��X�^�b�N�ɃA���P�[�g����</w:t>
      </w:r>
      <w:r>
        <w:rPr/>
        <w:t>ׂ����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B# ���ȗ������� 0 ���g����B-C# �I�v�V�����͂</w:t>
      </w:r>
      <w:r>
        <w:rPr>
          <w:rtl w:val="true"/>
        </w:rPr>
        <w:t>܂</w:t>
      </w:r>
      <w:r>
        <w:rPr/>
        <w:t>��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ɂ͎������Ă��Ȃ��B--���A���P�[�g�̗v���������I�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ƁA�A���P�[�g���</w:t>
      </w:r>
      <w:r>
        <w:rPr/>
        <w:t>ꂽ�</w:t>
      </w:r>
      <w:r>
        <w:rPr/>
        <w:t>y�[�W�͉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[OS/2*] �f�o�b�O�����v���O�����𓯂��Z�b�V�����ő��</w:t>
      </w:r>
      <w:r>
        <w:rPr/>
        <w:t>点��</w:t>
      </w:r>
      <w:r>
        <w:rPr/>
        <w:t>B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H���g�ł́Aemx �̃f�o�b�K(GDB �̂</w:t>
      </w:r>
      <w:r>
        <w:rPr/>
        <w:t>悤��</w:t>
      </w:r>
      <w:r>
        <w:rPr/>
        <w:t>)�͎q�v���Z�X��ʂ̃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V�����ő��</w:t>
      </w:r>
      <w:r>
        <w:rPr/>
        <w:t>点��</w:t>
      </w:r>
      <w:r>
        <w:rPr/>
        <w:t>Bspawn*() �� P_NOSESSION �t���O�� -E 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S] 387 �R�v���Z�b�T��`�F�b�N���Ȃ��B�R�v���Z�b�T����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Ƃ</w:t>
      </w:r>
      <w:r>
        <w:rPr/>
        <w:t>݂</w:t>
      </w:r>
      <w:r>
        <w:rPr/>
        <w:t>Ȃ��B���̃I�v�V�����̓e�X�g�̂��</w:t>
      </w:r>
      <w:r>
        <w:rPr>
          <w:rtl w:val="true"/>
        </w:rPr>
        <w:t>߂</w:t>
      </w:r>
      <w:r>
        <w:rPr/>
        <w:t>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[DOS] ���� A20 �</w:t>
      </w:r>
      <w:r>
        <w:rPr/>
        <w:t>؂</w:t>
      </w:r>
      <w:r>
        <w:rPr/>
        <w:t>芷���</w:t>
      </w:r>
      <w:r>
        <w:rPr/>
        <w:t>B�f�t�H���g�ł� A20 �̐</w:t>
      </w:r>
      <w:r>
        <w:rPr/>
        <w:t>؂</w:t>
      </w:r>
      <w:r>
        <w:rPr/>
        <w:t>芷���</w:t>
      </w:r>
      <w:r>
        <w:rPr/>
        <w:t>ɕ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@���g����B�������̃}�V���ł͂�</w:t>
      </w:r>
      <w:r>
        <w:rPr/>
        <w:t>葬����</w:t>
      </w:r>
      <w:r>
        <w:rPr/>
        <w:t>@�����p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B-F �I�v�V����������΁A���̕�@�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[OS/2*] DosKillThread ��g��Ȃ��BOS/2 �̃o�O�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�͖���N�������Ƃ�����Bemx.dll �� OS/2 2.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ɑ΂��Ă� DosKillThread ��g��Ȃ��BOS/2 2.11 �ȍ~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-K �I�v�V������g��� DosKillThread ��g��Ȃ��</w:t>
      </w:r>
      <w:r>
        <w:rPr/>
        <w:t>悤�</w:t>
      </w:r>
      <w:r>
        <w:rPr/>
        <w:t>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ł���B���</w:t>
      </w:r>
      <w:r>
        <w:rPr>
          <w:rtl w:val="true"/>
        </w:rPr>
        <w:t>܂̂</w:t>
      </w:r>
      <w:r>
        <w:rPr/>
        <w:t xml:space="preserve">Ƃ���ADosKillThread ���g����̂� selec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�P�b�g�n���h���ɑ΂��ēK�p���</w:t>
      </w:r>
      <w:r>
        <w:rPr/>
        <w:t>ꂽ����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[DOS*] ��s�\�t�@�C������̃y�[�W�̃v�����[�h�𖳌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t�H���g�ł́A�v���O�������J�n����O�Ɋ��S�ȃR�[�h�y�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̈</w:t>
      </w:r>
      <w:r>
        <w:rPr/>
        <w:t>悪�������</w:t>
      </w:r>
      <w:r>
        <w:rPr/>
        <w:t>ɓǂ</w:t>
      </w:r>
      <w:r>
        <w:rPr>
          <w:rtl w:val="true"/>
        </w:rPr>
        <w:t>ݍ��܂</w:t>
      </w:r>
      <w:r>
        <w:rPr/>
        <w:t>��</w:t>
      </w:r>
      <w:r>
        <w:rPr/>
        <w:t>B�\���ȃ��������Ȃ��ƁA�y�[�W�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[�h����Ȃ��B-L ��w�</w:t>
      </w:r>
      <w:r>
        <w:rPr/>
        <w:t>肳���</w:t>
      </w:r>
      <w:r>
        <w:rPr/>
        <w:t>(���\���ȃ��������Ȃ�)�ƃ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̓</w:t>
      </w:r>
      <w:r>
        <w:rPr/>
        <w:t>A�N�Z�X�����₢�Ȃ⃍�[�h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[DOS] XMS �̃o�[�W�����`�F�b�N�𖳌�ɂ���B�f�t�H���g�ł�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XMS �̃o�[�W�����ԍ��� 2.00 �ȍ~�ł��</w:t>
      </w:r>
      <w:r>
        <w:rPr/>
        <w:t>邱�</w:t>
      </w:r>
      <w:r>
        <w:rPr/>
        <w:t>ƂƁAXMS 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̃��r�W������ 2.06 �ȍ~�ł��</w:t>
      </w:r>
      <w:r>
        <w:rPr/>
        <w:t>邱�</w:t>
      </w:r>
      <w:r>
        <w:rPr/>
        <w:t>Ƃ�`�F�b�N���Ă���B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̂͂���</w:t>
      </w:r>
      <w:r>
        <w:rPr/>
        <w:t>ȑO�� himem.sys �h���C�o�[�͐��m�ɓ��</w:t>
      </w:r>
      <w:r>
        <w:rPr/>
        <w:t>삵�</w:t>
      </w:r>
      <w:r>
        <w:rPr/>
        <w:t>Ȃ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B-O ��w�</w:t>
      </w:r>
      <w:r>
        <w:rPr/>
        <w:t>肷�邱�</w:t>
      </w:r>
      <w:r>
        <w:rPr/>
        <w:t>Ƃɂ��āA���̃`�F�b�N�𖳌�ɂł���(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o�[���ʂ̃��r�W�����ԍ����g��Ă���</w:t>
      </w:r>
      <w:r>
        <w:rPr/>
        <w:t>ꍇ�̂��</w:t>
      </w:r>
      <w:r>
        <w:rPr>
          <w:rtl w:val="true"/>
        </w:rPr>
        <w:t>߂</w:t>
      </w:r>
      <w:r>
        <w:rPr/>
        <w:t>�</w:t>
      </w:r>
      <w:r>
        <w:rPr/>
        <w:t>)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Ă�A�N�� XMS �h���C�o�[�ł� emx �͓����Ȃ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̂</w:t>
      </w:r>
      <w:r>
        <w:rPr/>
        <w:t xml:space="preserve">Ƃ���Aemx �� himem.sys 2.05 �ł̓e�X�g���Ă��Ȃ��B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͓����Ȃ��B2.06 �ł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[DOS] A20 �</w:t>
      </w:r>
      <w:r>
        <w:rPr/>
        <w:t>؂</w:t>
      </w:r>
      <w:r>
        <w:rPr/>
        <w:t>芷���</w:t>
      </w:r>
      <w:r>
        <w:rPr/>
        <w:t>p�̃p�b�`�R�[�h��g���Bemx.exe �ɂ� A2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芷���</w:t>
      </w:r>
      <w:r>
        <w:rPr/>
        <w:t>p�̕ʂ̃R�[�h��u����p�b�`�G���A������B-P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̓</w:t>
      </w:r>
      <w:r>
        <w:rPr/>
        <w:t>p�b�`�G���A�̃R�[�h��L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#     [DOS] emx �̃J�[�l���f�o�b�K��L��ɂ���B�L�[�{�[�h�ƃf�B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g��ăf�o�b�K�</w:t>
      </w:r>
      <w:r>
        <w:rPr/>
        <w:t>𑀍</w:t>
      </w:r>
      <w:r>
        <w:rPr/>
        <w:t>삷��</w:t>
      </w:r>
      <w:r>
        <w:rPr/>
        <w:t>ɂ́A-S �I�v�V������g���B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~�i����g��ăf�o�b�O�������Ȃ�ACOM1 ��g���ɂ� -S1 ��AC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g���Ȃ�-S2 ��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emx �̃o�[�W������\������B�v���O�������X�^�[�g���</w:t>
      </w:r>
      <w:r>
        <w:rPr/>
        <w:t xml:space="preserve">鎞�� </w:t>
      </w:r>
      <w:r>
        <w:rPr/>
        <w:t xml:space="preserve">e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̃</w:t>
      </w:r>
      <w:r>
        <w:rPr/>
        <w:t>o�[�W�����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[DOS*] �y�[�W��[���Ŗ��</w:t>
      </w:r>
      <w:r>
        <w:rPr>
          <w:rtl w:val="true"/>
        </w:rPr>
        <w:t>߂</w:t>
      </w:r>
      <w:r>
        <w:rPr/>
        <w:t>Ȃ��B���̃I�v�V�����̓e�X�g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̑��� emx ���[�e�B���B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e���ς��Ă���΃t�@�C����R�s�[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t [-v] &lt;source_file&gt; &lt;targe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t �̓^�[�Q�b�g�t�@�C�������</w:t>
      </w:r>
      <w:r>
        <w:rPr/>
        <w:t>݂��</w:t>
      </w:r>
      <w:r>
        <w:rPr/>
        <w:t>Ȃ����A�\�[�X�ƃ^�[�Q�b�g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</w:t>
      </w:r>
      <w:r>
        <w:rPr/>
        <w:t>ꍇ�</w:t>
      </w:r>
      <w:r>
        <w:rPr/>
        <w:t>ɁA�\�[�X�t�@�C����^�[�Q�b�g�t�@�C���ɃR�s�[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GCC �� makefile �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\�[�X�t�@�C���̕�V������΃t�@�C����R�s�[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t [-v] -t &lt;source_file&gt; &lt;targe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t �̓^�[�Q�b�g�t�@�C�������</w:t>
      </w:r>
      <w:r>
        <w:rPr/>
        <w:t>݂��</w:t>
      </w:r>
      <w:r>
        <w:rPr/>
        <w:t>Ȃ����A�\�[�X�t�@�C�����^�[�Q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V������΁A�\�[�X�t�@�C����^�[�Q�b�g�t�@�C���Ƀ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B����́AGCC �� configure �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�I�v�V�����͏�񃁃b�Z�[�W��I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�̓_�C�i�~�b�N�����N���C�u��������̊</w:t>
      </w:r>
      <w:r>
        <w:rPr>
          <w:rtl w:val="true"/>
        </w:rPr>
        <w:t>֐</w:t>
      </w:r>
      <w:r>
        <w:rPr/>
        <w:t>��̃</w:t>
      </w:r>
      <w:r>
        <w:rPr/>
        <w:t>C���|�[�g�ɕK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@�C����Ǘ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̎�s�\�t�@�C���̍</w:t>
      </w:r>
      <w:r>
        <w:rPr/>
        <w:t>쐬��</w:t>
      </w:r>
      <w:r>
        <w:rPr/>
        <w:t>@�ɑ΂��āA�O�̈</w:t>
      </w:r>
      <w:r>
        <w:rPr>
          <w:rtl w:val="true"/>
        </w:rPr>
        <w:t>ق</w:t>
      </w:r>
      <w:r>
        <w:rPr/>
        <w:t>Ȃ����@�̃C��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g����Bld �� emxbind ��g�����A��̕�@���C���|�[�g�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1)    �C���|�[�g���C�u�����́AAL ���W�X�^�Ɉ��[�h�̐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��|�[�g�����</w:t>
      </w:r>
      <w:r>
        <w:rPr>
          <w:rtl w:val="true"/>
        </w:rPr>
        <w:t>֐</w:t>
      </w:r>
      <w:r>
        <w:rPr/>
        <w:t>��</w:t>
      </w:r>
      <w:r>
        <w:rPr/>
        <w:t>ɃW�����v���</w:t>
      </w:r>
      <w:r>
        <w:rPr/>
        <w:t>邻�ꂼ��̊</w:t>
      </w:r>
      <w:r>
        <w:rPr>
          <w:rtl w:val="true"/>
        </w:rPr>
        <w:t>֐</w:t>
      </w:r>
      <w:r>
        <w:rPr/>
        <w:t>��</w:t>
      </w:r>
      <w:r>
        <w:rPr/>
        <w:t>ɑ΂��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[�h��</w:t>
      </w:r>
      <w:r>
        <w:rPr>
          <w:rtl w:val="true"/>
        </w:rPr>
        <w:t>܂</w:t>
      </w:r>
      <w:r>
        <w:rPr/>
        <w:t>�</w:t>
      </w:r>
      <w:r>
        <w:rPr/>
        <w:t>ł���B�C���|�[�g�����</w:t>
      </w:r>
      <w:r>
        <w:rPr>
          <w:rtl w:val="true"/>
        </w:rPr>
        <w:t>֐</w:t>
      </w:r>
      <w:r>
        <w:rPr/>
        <w:t>��</w:t>
      </w:r>
      <w:r>
        <w:rPr/>
        <w:t>ɂ��Ă̏��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̃</w:t>
      </w:r>
      <w:r>
        <w:rPr/>
        <w:t>e�L�X�g�Z�O�����g�ɒu�����Bemxbind �� .exe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�</w:t>
      </w:r>
      <w:r>
        <w:rPr/>
        <w:t>؂</w:t>
      </w:r>
      <w:r>
        <w:rPr/>
        <w:t>ȏC������</w:t>
      </w:r>
      <w:r>
        <w:rPr/>
        <w:t>邽�</w:t>
      </w:r>
      <w:r>
        <w:rPr>
          <w:rtl w:val="true"/>
        </w:rPr>
        <w:t>߂</w:t>
      </w:r>
      <w:r>
        <w:rPr/>
        <w:t>ɂ��̃e�[�u����ǂ</w:t>
      </w:r>
      <w:r>
        <w:rPr>
          <w:rtl w:val="true"/>
        </w:rPr>
        <w:t>ށ</w:t>
      </w:r>
      <w:r>
        <w:rPr/>
        <w:t>B�Ή�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DOS���ő���Ă��</w:t>
      </w:r>
      <w:r>
        <w:rPr/>
        <w:t>鎞�</w:t>
      </w:r>
      <w:r>
        <w:rPr/>
        <w:t>ɁA�C���|�[�g�����</w:t>
      </w:r>
      <w:r>
        <w:rPr>
          <w:rtl w:val="true"/>
        </w:rPr>
        <w:t>֐</w:t>
      </w:r>
      <w:r>
        <w:rPr/>
        <w:t>����</w:t>
      </w:r>
      <w:r>
        <w:rPr/>
        <w:t>Ăяo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��[���b�Z�[�W���\������A�v���O�����͏I������B��@(I1)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[�^�̓C���|�[�g�ł��Ȃ��Bld �� -R ��g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2)    �C���|�[�g���C�u�����́A�C���|�[�g��`�Ɋւ���R�[�h��</w:t>
      </w:r>
      <w:r>
        <w:rPr>
          <w:rtl w:val="true"/>
        </w:rPr>
        <w:t>܂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̑���</w:t>
      </w:r>
      <w:r>
        <w:rPr/>
        <w:t>A����͓�ʂȃV���{���e�[�u���̃G���g����</w:t>
      </w:r>
      <w:r>
        <w:rPr>
          <w:rtl w:val="true"/>
        </w:rPr>
        <w:t>܂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a.out �t�@�C���ɃR�s�[�����B�����̃G���g���̈���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Ƀ����P�[�^�u���o�̓t�@�C������</w:t>
      </w:r>
      <w:r>
        <w:rPr/>
        <w:t>点��</w:t>
      </w:r>
      <w:r>
        <w:rPr/>
        <w:t>Bemxbind �̓V���{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u����ǂ�ŁA.exe �t�@�C���ɓK�</w:t>
      </w:r>
      <w:r>
        <w:rPr/>
        <w:t>؂</w:t>
      </w:r>
      <w:r>
        <w:rPr/>
        <w:t>ȏC�������BAL ���W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ɂ͈�̃��[�h�̐��̓��[�h����Ȃ��B�C���|�[�g�����</w:t>
      </w:r>
      <w:r>
        <w:rPr>
          <w:rtl w:val="true"/>
        </w:rPr>
        <w:t>֐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���ŌĂяo�����ƁA�A�{�[�g����(�</w:t>
      </w:r>
      <w:r>
        <w:rPr>
          <w:rtl w:val="true"/>
        </w:rPr>
        <w:t>ی</w:t>
      </w:r>
      <w:r>
        <w:rPr/>
        <w:t>�</w:t>
      </w:r>
      <w:r>
        <w:rPr/>
        <w:t>ᔽ)�Bld �� -R 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�(I2)�^�̃C���|�[�g��`���Q�Ƃ���</w:t>
      </w:r>
      <w:r>
        <w:rPr/>
        <w:t>鎞�</w:t>
      </w:r>
      <w:r>
        <w:rPr/>
        <w:t>Ɏ����I�ɃI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 �� LINK386 ��g�����AOS/2 �̕W���̕�@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3)    LINK386 �� �K�</w:t>
      </w:r>
      <w:r>
        <w:rPr/>
        <w:t>؂</w:t>
      </w:r>
      <w:r>
        <w:rPr/>
        <w:t>ȏC������</w:t>
      </w:r>
      <w:r>
        <w:rPr/>
        <w:t>邽�</w:t>
      </w:r>
      <w:r>
        <w:rPr>
          <w:rtl w:val="true"/>
        </w:rPr>
        <w:t>߂</w:t>
      </w:r>
      <w:r>
        <w:rPr/>
        <w:t>ɁA�C���|�[�g���C�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��[����`�t�@�C����ǂ</w:t>
      </w:r>
      <w:r>
        <w:rPr>
          <w:rtl w:val="true"/>
        </w:rPr>
        <w:t>ށ</w:t>
      </w:r>
      <w:r>
        <w:rPr/>
        <w:t>BAL ���W�X�^�͈��[�h�̐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��</w:t>
      </w:r>
      <w:r>
        <w:rPr/>
        <w:t>邽�</w:t>
      </w:r>
      <w:r>
        <w:rPr>
          <w:rtl w:val="true"/>
        </w:rPr>
        <w:t>߂</w:t>
      </w:r>
      <w:r>
        <w:rPr/>
        <w:t>Ɏg���Ȃ��B�v���O������ DOS ���ł͑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C�i�~�b�N�����N���C�u�������AAL ���W�X�^�Ɉ��[�h�̐�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/>
        <w:t>邱�</w:t>
      </w:r>
      <w:r>
        <w:rPr/>
        <w:t>Ƃ�v�����Ȃ����A��@(I2)��(I3)��</w:t>
      </w:r>
      <w:r>
        <w:rPr>
          <w:rtl w:val="true"/>
        </w:rPr>
        <w:t>߂</w:t>
      </w:r>
      <w:r>
        <w:rPr/>
        <w:t>�</w:t>
      </w:r>
      <w:r>
        <w:rPr/>
        <w:t>Bos2.a �͕�@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np �͂����̂��</w:t>
      </w:r>
      <w:r>
        <w:rPr/>
        <w:t>ׂ</w:t>
      </w:r>
      <w:r>
        <w:rPr/>
        <w:t>Ă̕�@�ɑ΂��ēK�</w:t>
      </w:r>
      <w:r>
        <w:rPr/>
        <w:t>؂</w:t>
      </w:r>
      <w:r>
        <w:rPr/>
        <w:t>ȃt�@�C������</w:t>
      </w:r>
      <w:r>
        <w:rPr/>
        <w:t>邽�</w:t>
      </w:r>
      <w:r>
        <w:rPr>
          <w:rtl w:val="true"/>
        </w:rPr>
        <w:t>߂</w:t>
      </w:r>
      <w:r>
        <w:rPr/>
        <w:t>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_�C�i�~�b�N�����N���C�u�����ɂ��ăG�L�X�|�[�g�����</w:t>
      </w:r>
      <w:r>
        <w:rPr>
          <w:rtl w:val="true"/>
        </w:rPr>
        <w:t>֐</w:t>
      </w:r>
      <w:r>
        <w:rPr/>
        <w:t>��̏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emx �C���|�[�g���X�g�t�@�C���ɂ��Ē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̕\�͎O�̕�@�̋@�\�̗v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@                 |  (I1)  |   (I2)  |  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+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J               |  ld    |   ld    |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ɂ��C���|�[�g |  YES   |   NO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���W�X�^�̃��[�h  |  YES   |   NO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h�̃I�[�o�w�b�h |  YES   |   NO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���ł̌Ăяo��   |  YES   |   NO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|�[�g���C�u���� | .o .a  |   .a    | .lib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֐</w:t>
      </w:r>
      <w:r>
        <w:rPr/>
        <w:t>��̃</w:t>
      </w:r>
      <w:r>
        <w:rPr/>
        <w:t>C���|�[�g     |  YES   |   YES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̃C���|�[�g   |  NO    |   YES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I�ȏC��         |  NO    |   YES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J�I�v�V����     |  -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�C���|�[�g���X�g�t�@�C���Ƃ͉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�C���|�[�g���X�g�t�@�C���́A�</w:t>
      </w:r>
      <w:r>
        <w:rPr>
          <w:rtl w:val="true"/>
        </w:rPr>
        <w:t>֐</w:t>
      </w:r>
      <w:r>
        <w:rPr/>
        <w:t>����</w:t>
      </w:r>
      <w:r>
        <w:rPr/>
        <w:t>_�C�i�~�b�N�����N���C�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ɃC���|�[�g����</w:t>
      </w:r>
      <w:r>
        <w:rPr/>
        <w:t>邩���</w:t>
      </w:r>
      <w:r>
        <w:rPr/>
        <w:t>`����B���</w:t>
      </w:r>
      <w:r>
        <w:rPr/>
        <w:t>ꂼ��̊</w:t>
      </w:r>
      <w:r>
        <w:rPr>
          <w:rtl w:val="true"/>
        </w:rPr>
        <w:t>֐</w:t>
      </w:r>
      <w:r>
        <w:rPr/>
        <w:t>��</w:t>
      </w:r>
      <w:r>
        <w:rPr/>
        <w:t>ɂ��āA�C��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g�t�@�C���́A�</w:t>
      </w:r>
      <w:r>
        <w:rPr>
          <w:rtl w:val="true"/>
        </w:rPr>
        <w:t>֐</w:t>
      </w:r>
      <w:r>
        <w:rPr/>
        <w:t>����</w:t>
      </w:r>
      <w:r>
        <w:rPr/>
        <w:t>A���W���[����(����͊</w:t>
      </w:r>
      <w:r>
        <w:rPr>
          <w:rtl w:val="true"/>
        </w:rPr>
        <w:t>֐</w:t>
      </w:r>
      <w:r>
        <w:rPr/>
        <w:t>���</w:t>
      </w:r>
      <w:r>
        <w:rPr/>
        <w:t>G�L�X�|�[�g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i�~�b�N�����N���C�u�����̖��O)�A�_�C�i�~�b�N�����N���C�u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G�L�X�|�[�g����</w:t>
      </w:r>
      <w:r>
        <w:rPr/>
        <w:t>鏇�����</w:t>
      </w:r>
      <w:r>
        <w:rPr>
          <w:rtl w:val="true"/>
        </w:rPr>
        <w:t>܂��͊֐</w:t>
      </w:r>
      <w:r>
        <w:rPr/>
        <w:t>����</w:t>
      </w:r>
      <w:r>
        <w:rPr/>
        <w:t>A�</w:t>
      </w:r>
      <w:r>
        <w:rPr>
          <w:rtl w:val="true"/>
        </w:rPr>
        <w:t>֐</w:t>
      </w:r>
      <w:r>
        <w:rPr/>
        <w:t>��̗</w:t>
      </w:r>
      <w:r>
        <w:rPr/>
        <w:t>v������ 32�r�b�g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̈�̐�(����͍\���̂��l�n���œn����Ȃ�����̐��ł���)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(I1)�ł́Aemximp �̓C���|�[�g���X�g�t�@�C����A ld �����J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ƃ����N�ł��� .a �C���|�[�g���C�u�����ɕς���̂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 �̓A�Z���u���\�[�X�t�@�C��(.s)����</w:t>
      </w:r>
      <w:r>
        <w:rPr/>
        <w:t>邱�</w:t>
      </w:r>
      <w:r>
        <w:rPr/>
        <w:t>Ƃ�A�����I�ɃA�Z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яo���ăI�u�W�F�N�g�t�@�C��(.o)����</w:t>
      </w:r>
      <w:r>
        <w:rPr/>
        <w:t>邱�</w:t>
      </w:r>
      <w:r>
        <w:rPr/>
        <w:t>Ƃ���B�I�u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 ar ��g��ă��C�u����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(I2)�ł́Aemximp �̓C���|�[�g���X�g�t�@�C���A�</w:t>
      </w:r>
      <w:r>
        <w:rPr>
          <w:rtl w:val="true"/>
        </w:rPr>
        <w:t>܂</w:t>
      </w:r>
      <w:r>
        <w:rPr/>
        <w:t xml:space="preserve">��� </w:t>
      </w:r>
      <w:r>
        <w:rPr/>
        <w:t>OMF �C��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u����(.lib�t�@�C��)�𒼐</w:t>
      </w:r>
      <w:r>
        <w:rPr>
          <w:rtl w:val="true"/>
        </w:rPr>
        <w:t>ڂ</w:t>
      </w:r>
      <w:r>
        <w:rPr/>
        <w:t xml:space="preserve">ɁAld �����J�Ńv���O�����Ƀ����N�ł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�C���|�[�g���C�u�����ɕϊ����</w:t>
      </w:r>
      <w:r>
        <w:rPr/>
        <w:t>邽�</w:t>
      </w:r>
      <w:r>
        <w:rPr>
          <w:rtl w:val="true"/>
        </w:rPr>
        <w:t>߂</w:t>
      </w:r>
      <w:r>
        <w:rPr/>
        <w:t>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(I3)�ł́Aemximp �̓C���|�[�g���X�g�t�@�C����W���[����`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 xml:space="preserve">��� </w:t>
      </w:r>
      <w:r>
        <w:rPr/>
        <w:t>OMF �C���|�[�g���C�u�����ɕϊ��ł���Bemximp �͂</w:t>
      </w:r>
      <w:r>
        <w:rPr>
          <w:rtl w:val="true"/>
        </w:rPr>
        <w:t>܂</w:t>
      </w:r>
      <w:r>
        <w:rPr/>
        <w:t>����</w:t>
      </w:r>
      <w:r>
        <w:rPr/>
        <w:t>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t�@�C���� OMF �C���|�[�g���C�u�����ɕϊ����</w:t>
      </w:r>
      <w:r>
        <w:rPr/>
        <w:t>邱�</w:t>
      </w:r>
      <w:r>
        <w:rPr/>
        <w:t>Ƃ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|�[�g���X�g�t�@�C���̃R�����g�̓Z�~�R�����Ŏn�</w:t>
      </w:r>
      <w:r>
        <w:rPr>
          <w:rtl w:val="true"/>
        </w:rPr>
        <w:t>܂</w:t>
      </w:r>
      <w:r>
        <w:rPr/>
        <w:t>�</w:t>
      </w:r>
      <w:r>
        <w:rPr/>
        <w:t>B��s�͖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ꂼ��̊</w:t>
      </w:r>
      <w:r>
        <w:rPr>
          <w:rtl w:val="true"/>
        </w:rPr>
        <w:t>֐</w:t>
      </w:r>
      <w:r>
        <w:rPr/>
        <w:t>��</w:t>
      </w:r>
      <w:r>
        <w:rPr/>
        <w:t>ɂ��ăC���|�[�g���X�g�t�@�C���� 1 �s�����Ȃ���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B�����ɃC���|�[�g���X�g�t�@�C���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yimport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artTimer       doscalls 35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opTimer        doscalls 29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�͈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�͂���</w:t>
      </w:r>
      <w:r>
        <w:rPr/>
        <w:t>ȏ�̃u�����N�ŋ�</w:t>
      </w:r>
      <w:r>
        <w:rPr/>
        <w:t>؂</w:t>
      </w:r>
      <w:r>
        <w:rPr/>
        <w:t>�</w:t>
      </w:r>
      <w:r>
        <w:rPr/>
        <w:t>ꂽ�</w:t>
      </w:r>
      <w:r>
        <w:rPr/>
        <w:t>l�̗v�f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B�ŏ��̒P��� C �v���O�����Ŏg����</w:t>
      </w:r>
      <w:r>
        <w:rPr>
          <w:rtl w:val="true"/>
        </w:rPr>
        <w:t>֐</w:t>
      </w:r>
      <w:r>
        <w:rPr/>
        <w:t>����</w:t>
      </w:r>
      <w:r>
        <w:rPr/>
        <w:t>ł���B��Ԗ</w:t>
      </w:r>
      <w:r>
        <w:rPr>
          <w:rtl w:val="true"/>
        </w:rPr>
        <w:t>ڂ̒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LL�̖��O�ł���B�O�Ԗ</w:t>
      </w:r>
      <w:r>
        <w:rPr>
          <w:rtl w:val="true"/>
        </w:rPr>
        <w:t>ڂ̒</w:t>
      </w:r>
      <w:r>
        <w:rPr/>
        <w:t>P��� DLL �̏������� DLL �̃G���g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OS/2 �� API �</w:t>
      </w:r>
      <w:r>
        <w:rPr>
          <w:rtl w:val="true"/>
        </w:rPr>
        <w:t>֐</w:t>
      </w:r>
      <w:r>
        <w:rPr/>
        <w:t>��</w:t>
      </w:r>
      <w:r>
        <w:rPr/>
        <w:t>ɂ͏�������g��Ȃ���΂Ȃ�Ȃ��B�l�Ԗ</w:t>
      </w:r>
      <w:r>
        <w:rPr>
          <w:rtl w:val="true"/>
        </w:rPr>
        <w:t>ڂ̒</w:t>
      </w:r>
      <w:r>
        <w:rPr/>
        <w:t>P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֐</w:t>
      </w:r>
      <w:r>
        <w:rPr/>
        <w:t>��̗</w:t>
      </w:r>
      <w:r>
        <w:rPr/>
        <w:t>v������32�r�b�g���[�h�ł̈�̐��ł���B���̐��͍\���̂��l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n����Ȃ�����̐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Ԗ</w:t>
      </w:r>
      <w:r>
        <w:rPr>
          <w:rtl w:val="true"/>
        </w:rPr>
        <w:t>ڂ̒</w:t>
      </w:r>
      <w:r>
        <w:rPr/>
        <w:t>P��Ƃ��ăN�G�X�`�����}�[�N��g���ƁA����͐��� 0 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�����ƂɂȂ�B��̐����s���̎���G���g���|�C���g���</w:t>
      </w:r>
      <w:r>
        <w:rPr>
          <w:rtl w:val="true"/>
        </w:rPr>
        <w:t>֐</w:t>
      </w:r>
      <w:r>
        <w:rPr/>
        <w:t>��</w:t>
      </w:r>
      <w:r>
        <w:rPr/>
        <w:t>łȂ��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�G�L�X�|�[�g�ł���)�̓N�G�X�`�����}�[�N��g���</w:t>
      </w:r>
      <w:r>
        <w:rPr/>
        <w:t>ׂ��</w:t>
      </w:r>
      <w:r>
        <w:rPr/>
        <w:t>ł���B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(I1)�Ńt�@�C�������Ă��</w:t>
      </w:r>
      <w:r>
        <w:rPr/>
        <w:t>鎞�</w:t>
      </w:r>
      <w:r>
        <w:rPr/>
        <w:t>ɃN�G�X�`�����}�[�N��g���ƃ��[�j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Ԗ</w:t>
      </w:r>
      <w:r>
        <w:rPr>
          <w:rtl w:val="true"/>
        </w:rPr>
        <w:t>ڂ̒</w:t>
      </w:r>
      <w:r>
        <w:rPr/>
        <w:t>P��Ƃ��� R ��g���ƁA��@(I1)�� AL ���W�X�^����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Ȃ����Ƃ���B����͈� EAX ���W�X�^�ɓ��Ă��</w:t>
      </w:r>
      <w:r>
        <w:rPr/>
        <w:t>邱�</w:t>
      </w:r>
      <w:r>
        <w:rPr/>
        <w:t>Ƃ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֐</w:t>
      </w:r>
      <w:r>
        <w:rPr/>
        <w:t>��</w:t>
      </w:r>
      <w:r>
        <w:rPr/>
        <w:t>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Ԗ</w:t>
      </w:r>
      <w:r>
        <w:rPr>
          <w:rtl w:val="true"/>
        </w:rPr>
        <w:t>ڂ̒</w:t>
      </w:r>
      <w:r>
        <w:rPr/>
        <w:t>P��Ƃ��� F ��g���ƁA16�r�b�g�</w:t>
      </w:r>
      <w:r>
        <w:rPr>
          <w:rtl w:val="true"/>
        </w:rPr>
        <w:t>֐</w:t>
      </w:r>
      <w:r>
        <w:rPr/>
        <w:t>���</w:t>
      </w:r>
      <w:r>
        <w:rPr/>
        <w:t>w�</w:t>
      </w:r>
      <w:r>
        <w:rPr/>
        <w:t>肷��</w:t>
      </w:r>
      <w:r>
        <w:rPr/>
        <w:t xml:space="preserve">Bemximp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�� emxomf �Ɋ</w:t>
      </w:r>
      <w:r>
        <w:rPr>
          <w:rtl w:val="true"/>
        </w:rPr>
        <w:t>֐���</w:t>
      </w:r>
      <w:r>
        <w:rPr/>
        <w:t>16</w:t>
      </w:r>
      <w:r>
        <w:rPr/>
        <w:t>�r�b�g��������</w:t>
      </w:r>
      <w:r>
        <w:rPr>
          <w:rtl w:val="true"/>
        </w:rPr>
        <w:t>߂</w:t>
      </w:r>
      <w:r>
        <w:rPr/>
        <w:t>Ɋ</w:t>
      </w:r>
      <w:r>
        <w:rPr>
          <w:rtl w:val="true"/>
        </w:rPr>
        <w:t>֐</w:t>
      </w:r>
      <w:r>
        <w:rPr/>
        <w:t>����̑</w:t>
      </w:r>
      <w:r>
        <w:rPr/>
        <w:t>O�� _16_ 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_16_ �Ŏn�</w:t>
      </w:r>
      <w:r>
        <w:rPr>
          <w:rtl w:val="true"/>
        </w:rPr>
        <w:t>܂�֐</w:t>
      </w:r>
      <w:r>
        <w:rPr/>
        <w:t>��</w:t>
      </w:r>
      <w:r>
        <w:rPr/>
        <w:t>ւ̎Q�Ƃ� 16:16 �t�@�[�|�C���^�Ńt�B�b�N�X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OMF �C���|�[�g���C�u��������� emx �C���|�[�g���X�g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 �C���|�[�g���C�u�������� emx �C���|�[�g���X�g�t�@�C����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�C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imp &lt;input_file&gt;.li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�͍</w:t>
      </w:r>
      <w:r>
        <w:rPr/>
        <w:t xml:space="preserve">쐬����� </w:t>
      </w:r>
      <w:r>
        <w:rPr/>
        <w:t>emx �C���|�[�g���X�g�t�@�C���̖��O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̖��</w:t>
      </w:r>
      <w:r>
        <w:rPr/>
        <w:t>O�� .imp �ŏI���Ȃ���΂Ȃ�Ȃ��B&lt;input_file&gt;�͊�̃C��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C�u�����t�@�C���̖��O�ł���B���̖��O�� .lib �ŏI���Ȃ���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B�R�}���h���C���ɂ͈�ȏ�̓�̓t�@�C������w�</w:t>
      </w:r>
      <w:r>
        <w:rPr/>
        <w:t>肷�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|�[�g���C�u��������</w:t>
      </w:r>
      <w:r>
        <w:rPr>
          <w:rtl w:val="true"/>
        </w:rPr>
        <w:t>֐</w:t>
      </w:r>
      <w:r>
        <w:rPr/>
        <w:t>��̈��</w:t>
      </w:r>
      <w:r>
        <w:rPr/>
        <w:t>[�h�̐��𓾂</w:t>
      </w:r>
      <w:r>
        <w:rPr/>
        <w:t>邱�</w:t>
      </w:r>
      <w:r>
        <w:rPr/>
        <w:t>Ƃ��ł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̐��̑���ɃN�G�X�`�����}�[�N���C���|�[�g���X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e�B�b�N�ȃR�[�h��f�[�^����W���[���ɏo��ƁAemximp �̓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O���b�Z�[�W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���W���[����`�t�@�C������� emx �C���|�[�g���X�g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[����`�t�@�C������ emx �C���|�[�g���X�g�t�@�C����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�C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imp &lt;input_file&gt;.de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�͍</w:t>
      </w:r>
      <w:r>
        <w:rPr/>
        <w:t xml:space="preserve">쐬����� </w:t>
      </w:r>
      <w:r>
        <w:rPr/>
        <w:t>emx �C���|�[�g���X�g�t�@�C���̖��O�ł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̖��</w:t>
      </w:r>
      <w:r>
        <w:rPr/>
        <w:t>O�� .imp �ŏI���Ă��Ȃ���΂Ȃ�Ȃ��B&lt;input_file&gt;�͊�̃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�`�t�@�C���̖��O�ł���B���̖��O�� .def �ŏI���Ă��Ȃ���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B�R�}���h���C���ɂ͈�ȏ�̓�̓t�@�C������w�</w:t>
      </w:r>
      <w:r>
        <w:rPr/>
        <w:t>肷�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|�[�g���C�u��������</w:t>
      </w:r>
      <w:r>
        <w:rPr>
          <w:rtl w:val="true"/>
        </w:rPr>
        <w:t>֐</w:t>
      </w:r>
      <w:r>
        <w:rPr/>
        <w:t>��̈��</w:t>
      </w:r>
      <w:r>
        <w:rPr/>
        <w:t>[�h�̐��𓾂</w:t>
      </w:r>
      <w:r>
        <w:rPr/>
        <w:t>邱�</w:t>
      </w:r>
      <w:r>
        <w:rPr/>
        <w:t>Ƃ��ł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̐��̑���ɃN�G�X�`�����}�[�N���C���|�[�g���X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��@(I1)�p emx �C���|�[�g���C�u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(I2)�p�� emx �C���|�[�g���C�u���������ɂ́A�����^�C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[-a&lt;assembler&gt;] [-b&lt;base_name&gt;|&lt;prefix_length&gt;] [-p&lt;module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s]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put_file&gt;�̓C���|�[�g���X�g�t�@�C���̖��O�ł���B���̖��O�� .i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I���Ă��Ȃ���΂Ȃ�Ȃ��B�R�}���h���C���ɂ́A��ȏ�̓�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̓t�@�C���̖��O�̓C���|�[�g���X�g�t�@�C���������</w:t>
      </w:r>
      <w:r>
        <w:rPr/>
        <w:t>邩�</w:t>
      </w:r>
      <w:r>
        <w:rPr/>
        <w:t>Aemxim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Ď����I�ɂ����</w:t>
      </w:r>
      <w:r>
        <w:rPr/>
        <w:t>邩����</w:t>
      </w:r>
      <w:r>
        <w:rPr/>
        <w:t>B+�Ŏn�</w:t>
      </w:r>
      <w:r>
        <w:rPr>
          <w:rtl w:val="true"/>
        </w:rPr>
        <w:t>܂</w:t>
      </w:r>
      <w:r>
        <w:rPr/>
        <w:t>�</w:t>
      </w:r>
      <w:r>
        <w:rPr/>
        <w:t>s�͐V�����A�Z���u��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I�u�W�F�N�g�t�@�C��(���W���[��)��n�</w:t>
      </w:r>
      <w:r>
        <w:rPr>
          <w:rtl w:val="true"/>
        </w:rPr>
        <w:t>߂</w:t>
      </w:r>
      <w:r>
        <w:rPr/>
        <w:t>�</w:t>
      </w:r>
      <w:r>
        <w:rPr/>
        <w:t>B�o�̓t�@�C���̖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+�v�̌�ɗ^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s2mem1.s          ; start a new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@�\�͕�@(I1)�̂��</w:t>
      </w:r>
      <w:r>
        <w:rPr>
          <w:rtl w:val="true"/>
        </w:rPr>
        <w:t>߂</w:t>
      </w:r>
      <w:r>
        <w:rPr/>
        <w:t>ɂ̂</w:t>
      </w:r>
      <w:r>
        <w:rPr>
          <w:rtl w:val="true"/>
        </w:rPr>
        <w:t>ݎ</w:t>
      </w:r>
      <w:r>
        <w:rPr/>
        <w:t>g����B���Ȃ��Ƃ��̊</w:t>
      </w:r>
      <w:r>
        <w:rPr>
          <w:rtl w:val="true"/>
        </w:rPr>
        <w:t>֐</w:t>
      </w:r>
      <w:r>
        <w:rPr/>
        <w:t>����</w:t>
      </w:r>
      <w:r>
        <w:rPr/>
        <w:t>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Έ�̃��W���[���ɒ�`���</w:t>
      </w:r>
      <w:r>
        <w:rPr/>
        <w:t>ꂽ���</w:t>
      </w:r>
      <w:r>
        <w:rPr/>
        <w:t>ׂ</w:t>
      </w:r>
      <w:r>
        <w:rPr/>
        <w:t>Ă̊</w:t>
      </w:r>
      <w:r>
        <w:rPr>
          <w:rtl w:val="true"/>
        </w:rPr>
        <w:t>֐</w:t>
      </w:r>
      <w:r>
        <w:rPr/>
        <w:t>��������</w:t>
      </w:r>
      <w:r>
        <w:rPr/>
        <w:t>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�������I�Ɉ�̊</w:t>
      </w:r>
      <w:r>
        <w:rPr>
          <w:rtl w:val="true"/>
        </w:rPr>
        <w:t>֐</w:t>
      </w:r>
      <w:r>
        <w:rPr/>
        <w:t>��</w:t>
      </w:r>
      <w:r>
        <w:rPr/>
        <w:t>ɂ��Ĉ�̃t�@�C������</w:t>
      </w:r>
      <w:r>
        <w:rPr/>
        <w:t>悤�</w:t>
      </w:r>
      <w:r>
        <w:rPr/>
        <w:t>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B�o�̓t�@�C�����́A���̃v���t�B�b�N�X�� DLL ���̃v���t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X�ɏ������</w:t>
      </w:r>
      <w:r>
        <w:rPr>
          <w:rtl w:val="true"/>
        </w:rPr>
        <w:t>܂</w:t>
      </w:r>
      <w:r>
        <w:rPr/>
        <w:t>��͈�</w:t>
      </w:r>
      <w:r>
        <w:rPr/>
        <w:t>A�̔ԍ��������̂���\�������Bemxim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ɏo�̓t�@�C������I���</w:t>
      </w:r>
      <w:r>
        <w:rPr/>
        <w:t>悤�</w:t>
      </w:r>
      <w:r>
        <w:rPr/>
        <w:t>ɂ���ɂ́A-b �R�}���h���C��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��B-b �I�v�V�������w�</w:t>
      </w:r>
      <w:r>
        <w:rPr/>
        <w:t>肳��鎞�́</w:t>
      </w:r>
      <w:r>
        <w:rPr/>
        <w:t>A�C���|�[�g���X�g�t�@�C���́u+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n�</w:t>
      </w:r>
      <w:r>
        <w:rPr>
          <w:rtl w:val="true"/>
        </w:rPr>
        <w:t>܂</w:t>
      </w:r>
      <w:r>
        <w:rPr/>
        <w:t>�</w:t>
      </w:r>
      <w:r>
        <w:rPr/>
        <w:t>s��</w:t>
      </w:r>
      <w:r>
        <w:rPr>
          <w:rtl w:val="true"/>
        </w:rPr>
        <w:t>܂</w:t>
      </w:r>
      <w:r>
        <w:rPr/>
        <w:t>�</w:t>
      </w:r>
      <w:r>
        <w:rPr/>
        <w:t>ł��Ă͂Ȃ�Ȃ��B-b �I�v�V�����̈�͐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�����Ȃ</w:t>
      </w:r>
      <w:r>
        <w:rPr/>
        <w:t>炻�̕�����͏</w:t>
      </w:r>
      <w:r>
        <w:rPr/>
        <w:t>o�̓t�@�C���̃x�[�X�l�[���Ƃ��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��Ȃ�A�o�̓t�@�C���̃x�[�X�l�[������</w:t>
      </w:r>
      <w:r>
        <w:rPr/>
        <w:t>邽�</w:t>
      </w:r>
      <w:r>
        <w:rPr>
          <w:rtl w:val="true"/>
        </w:rPr>
        <w:t>߂</w:t>
      </w:r>
      <w:r>
        <w:rPr/>
        <w:t>ɂ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LL�̖��O�̏��</w:t>
      </w:r>
      <w:r>
        <w:rPr>
          <w:rtl w:val="true"/>
        </w:rPr>
        <w:t>߂</w:t>
      </w:r>
      <w:r>
        <w:rPr/>
        <w:t>��</w:t>
      </w:r>
      <w:r>
        <w:rPr/>
        <w:t>瑽���̕����������</w:t>
      </w:r>
      <w:r>
        <w:rPr/>
        <w:t>B�����̓x�[�X�l�[���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-s ���w�</w:t>
      </w:r>
      <w:r>
        <w:rPr/>
        <w:t>肳���</w:t>
      </w:r>
      <w:r>
        <w:rPr/>
        <w:t>΁A1 ����n�</w:t>
      </w:r>
      <w:r>
        <w:rPr>
          <w:rtl w:val="true"/>
        </w:rPr>
        <w:t>܂</w:t>
      </w:r>
      <w:r>
        <w:rPr/>
        <w:t>��</w:t>
      </w:r>
      <w:r>
        <w:rPr/>
        <w:t>A�̔ԍ����t������B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͏</w:t>
      </w:r>
      <w:r>
        <w:rPr/>
        <w:t>o�̓t�@�C�����Ƃɑ����������B-s ���w�</w:t>
      </w:r>
      <w:r>
        <w:rPr/>
        <w:t>肳��</w:t>
      </w:r>
      <w:r>
        <w:rPr/>
        <w:t>Ȃ��ƁA�</w:t>
      </w:r>
      <w:r>
        <w:rPr>
          <w:rtl w:val="true"/>
        </w:rPr>
        <w:t>֐</w:t>
      </w:r>
      <w:r>
        <w:rPr/>
        <w:t>��̏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�����B���̗��R����C���|�[�g���X�g�t�@�C���ɏ������̑���Ƀ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��w�</w:t>
      </w:r>
      <w:r>
        <w:rPr/>
        <w:t>肷�邱�</w:t>
      </w:r>
      <w:r>
        <w:rPr/>
        <w:t>Ƃ͋�����Ă��Ȃ��B��������̖��O�ɕt���</w:t>
      </w:r>
      <w:r>
        <w:rPr/>
        <w:t>邱�</w:t>
      </w:r>
      <w:r>
        <w:rPr/>
        <w:t>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LL ���C���|�[�g���X�g�t�@�C���Ŏg���A-b �I�v�V�����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���(�</w:t>
      </w:r>
      <w:r>
        <w:rPr>
          <w:rtl w:val="true"/>
        </w:rPr>
        <w:t>܂</w:t>
      </w:r>
      <w:r>
        <w:rPr/>
        <w:t>��̓��</w:t>
      </w:r>
      <w:r>
        <w:rPr/>
        <w:t>j�[�N�ȃv���t�B�b�N�X�����ɂ͏����</w:t>
      </w:r>
      <w:r>
        <w:rPr>
          <w:rtl w:val="true"/>
        </w:rPr>
        <w:t>߂</w:t>
      </w:r>
      <w:r>
        <w:rPr/>
        <w:t>���</w:t>
      </w:r>
      <w:r>
        <w:rPr/>
        <w:t>)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𐶂</w:t>
      </w:r>
      <w:r>
        <w:rPr/>
        <w:t>���</w:t>
      </w:r>
      <w:r>
        <w:rPr/>
        <w:t>\�������</w:t>
      </w:r>
      <w:r>
        <w:rPr/>
        <w:t>邱��</w:t>
      </w:r>
      <w:r>
        <w:rPr/>
        <w:t>(�����</w:t>
      </w:r>
      <w:r>
        <w:rPr>
          <w:rtl w:val="true"/>
        </w:rPr>
        <w:t>֐</w:t>
      </w:r>
      <w:r>
        <w:rPr/>
        <w:t>��̏</w:t>
      </w:r>
      <w:r>
        <w:rPr/>
        <w:t>o�͂������t�@�C���ɏ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��ӁB���̖��͂</w:t>
      </w:r>
      <w:r>
        <w:rPr>
          <w:rtl w:val="true"/>
        </w:rPr>
        <w:t>܂</w:t>
      </w:r>
      <w:r>
        <w:rPr/>
        <w:t>��</w:t>
      </w:r>
      <w:r>
        <w:rPr/>
        <w:t>C���|�[�g���X�g�t�@�C���������G���g���|�C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Ƃ��</w:t>
      </w:r>
      <w:r>
        <w:rPr/>
        <w:t>镡���̊</w:t>
      </w:r>
      <w:r>
        <w:rPr>
          <w:rtl w:val="true"/>
        </w:rPr>
        <w:t>֐</w:t>
      </w:r>
      <w:r>
        <w:rPr/>
        <w:t>����</w:t>
      </w:r>
      <w:r>
        <w:rPr/>
        <w:t>`���Ă���</w:t>
      </w:r>
      <w:r>
        <w:rPr/>
        <w:t>ꍇ�</w:t>
      </w:r>
      <w:r>
        <w:rPr/>
        <w:t>ɂ�N����B-a �I�v�V�������w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΁A�o�̓t�@�C���̊g���q�� .o �ł��g���A�����łȂ���΁A.s 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t�H���g�ł́Aemximp �̓A�Z���u���\�[�X�t�@�C�������Bemximp �͏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t�@�C����A�Z���u�����</w:t>
      </w:r>
      <w:r>
        <w:rPr/>
        <w:t>邽�</w:t>
      </w:r>
      <w:r>
        <w:rPr>
          <w:rtl w:val="true"/>
        </w:rPr>
        <w:t>߂</w:t>
      </w:r>
      <w:r>
        <w:rPr/>
        <w:t>Ɏ����I�ɃA�Z���u����Ăяo�����Ƃ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̋@�\�� -a �R�}���h���C���I�v�V�����ɂ��ăI���ɂ����B-a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����̈�̓A�Z���u���̖��O�ł���(-a �ƈ�̊Ԃɋ󔒂�����Ă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Ȃ�)�B���ȗ������� as.exe ���g����B�f�t�H���g�̊g���q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�ł���A�v���O������ PATH ���ϐ��Ƀ��X�g�����f�B���N�g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{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t�@�C���́A�A�Z���u���\�[�X�t�@�C���� .s �g���q�� .o �Œ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Ȃ</w:t>
      </w:r>
      <w:r>
        <w:rPr>
          <w:rtl w:val="true"/>
        </w:rPr>
        <w:t>܂</w:t>
      </w:r>
      <w:r>
        <w:rPr/>
        <w:t>�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���ł́A�A�Z���u������̃t�@�C���͎�</w:t>
      </w:r>
      <w:r>
        <w:rPr>
          <w:rtl w:val="true"/>
        </w:rPr>
        <w:t>ۂ</w:t>
      </w:r>
      <w:r>
        <w:rPr/>
        <w:t>ɂ͏�����Ȃ��A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p�C�v���g����BDOS ���ł́Aemximp �ɂ��Ă���</w:t>
      </w:r>
      <w:r>
        <w:rPr/>
        <w:t>ꂽ�</w:t>
      </w:r>
      <w:r>
        <w:rPr/>
        <w:t>A�Z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t�@�C���́A�A�Z���u���̎�s��A�����I�ɏ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\�t�@�C���̃X�y�[�X��</w:t>
      </w:r>
      <w:r>
        <w:rPr>
          <w:rtl w:val="true"/>
        </w:rPr>
        <w:t>ߖ</w:t>
      </w:r>
      <w:r>
        <w:rPr/>
        <w:t>񂷂</w:t>
      </w:r>
      <w:r>
        <w:rPr/>
        <w:t>邽�</w:t>
      </w:r>
      <w:r>
        <w:rPr>
          <w:rtl w:val="true"/>
        </w:rPr>
        <w:t>߂</w:t>
      </w:r>
      <w:r>
        <w:rPr/>
        <w:t>ɁA�</w:t>
      </w:r>
      <w:r>
        <w:rPr/>
        <w:t>悭�</w:t>
      </w:r>
      <w:r>
        <w:rPr/>
        <w:t>g���� DLL �̖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̃t�@�C���ɒu�����</w:t>
      </w:r>
      <w:r>
        <w:rPr/>
        <w:t>ׂ��</w:t>
      </w:r>
      <w:r>
        <w:rPr/>
        <w:t>ł���B��͏��Q�ƁBDLL �̖��O�ɕʂ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g���ɂ� emximp �� -p �I�v�V������g���B-p �I�v�V�����̈��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̖��</w:t>
      </w:r>
      <w:r>
        <w:rPr/>
        <w:t>O�ł���Bemximp �� DLL �̖��O��Q�Ƃ��</w:t>
      </w:r>
      <w:r>
        <w:rPr/>
        <w:t>邽�</w:t>
      </w:r>
      <w:r>
        <w:rPr>
          <w:rtl w:val="true"/>
        </w:rPr>
        <w:t>߂</w:t>
      </w:r>
      <w:r>
        <w:rPr/>
        <w:t>Ɏg���</w:t>
      </w:r>
      <w:r>
        <w:rPr/>
        <w:t>郉�</w:t>
      </w:r>
      <w:r>
        <w:rPr/>
        <w:t>x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DLL ���̑O�� __os2_ ��t����B������ -p �I�v�V���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B������ DLL �����`����ʂ̃t�@�C���̏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lobl  __os2_pmg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os2_pmg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sciz  "PMG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 PMGPI �Ƃ������� DLL ��</w:t>
      </w:r>
      <w:r>
        <w:rPr/>
        <w:t>錾���</w:t>
      </w:r>
      <w:r>
        <w:rPr/>
        <w:t>Ă���B���̃t�@�C�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�[�h�� emximp �ɂ���</w:t>
      </w:r>
      <w:r>
        <w:rPr/>
        <w:t>悤�</w:t>
      </w:r>
      <w:r>
        <w:rPr/>
        <w:t>ɖ�����ɂ́A emximp �� -p pmgpi 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p�I�</w:t>
      </w:r>
      <w:r>
        <w:rPr>
          <w:rtl w:val="true"/>
        </w:rPr>
        <w:t>ڍ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electSession �</w:t>
      </w:r>
      <w:r>
        <w:rPr>
          <w:rtl w:val="true"/>
        </w:rPr>
        <w:t>֐</w:t>
      </w:r>
      <w:r>
        <w:rPr/>
        <w:t>��</w:t>
      </w:r>
      <w:r>
        <w:rPr/>
        <w:t>p�� emximp �ɂ��Ă���</w:t>
      </w:r>
      <w:r>
        <w:rPr/>
        <w:t xml:space="preserve">ꂽ </w:t>
      </w:r>
      <w:r>
        <w:rPr/>
        <w:t>.s �t�@�C����</w:t>
      </w:r>
      <w:r>
        <w:rPr/>
        <w:t>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Č���Ƃ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          .globl  _DosSelec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           .align  2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   _DosSelect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           movb    $1, %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   1:      jmp     __os2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    2:      .long   1, 1b+1, L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    L1:     .asciz  "sesm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            .stabs  "__os2dll", 23, 0, 0,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1 �͖����ł���B_DosSelectSession ���Q�Ƃ��</w:t>
      </w:r>
      <w:r>
        <w:rPr/>
        <w:t xml:space="preserve">ꂽ���� </w:t>
      </w:r>
      <w:r>
        <w:rPr/>
        <w:t>ld �����̃��W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����</w:t>
      </w:r>
      <w:r>
        <w:rPr/>
        <w:t xml:space="preserve">悤�� </w:t>
      </w:r>
      <w:r>
        <w:rPr/>
        <w:t>os2.a ���� _DosSelectSession ��G�L�X�|�[�g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2 �̓X�s�[�h�n�b�N�ł���B386 �� 4 �̐����{�̃A�h���X�ɃW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Ƒ������</w:t>
      </w:r>
      <w:r>
        <w:rPr/>
        <w:t>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3 �� _DosSelectSession ��</w:t>
      </w:r>
      <w:r>
        <w:rPr/>
        <w:t>錾���</w:t>
      </w:r>
      <w:r>
        <w:rPr/>
        <w:t>Ă���BDosSelectSession ��ĂԎ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R�[�h��Ă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4 �͈�̐�(�</w:t>
      </w:r>
      <w:r>
        <w:rPr>
          <w:rtl w:val="true"/>
        </w:rPr>
        <w:t xml:space="preserve">܂��� </w:t>
      </w:r>
      <w:r>
        <w:rPr/>
        <w:t>32</w:t>
      </w:r>
      <w:r>
        <w:rPr/>
        <w:t>�r�b�g���[�h�ł̈�̐�)�� AL ���W�X�^�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5 �� �G���[���b�Z�[�W��\�����Ď�s���</w:t>
      </w:r>
      <w:r>
        <w:rPr>
          <w:rtl w:val="true"/>
        </w:rPr>
        <w:t>߂</w:t>
      </w:r>
      <w:r>
        <w:rPr/>
        <w:t xml:space="preserve">� </w:t>
      </w:r>
      <w:r>
        <w:rPr/>
        <w:t>__os2_bad �ɃW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</w:t>
      </w:r>
      <w:r>
        <w:rPr/>
        <w:t>ꂪ���̃</w:t>
      </w:r>
      <w:r>
        <w:rPr/>
        <w:t>v���O������ DOS �ő��</w:t>
      </w:r>
      <w:r>
        <w:rPr/>
        <w:t>点�����</w:t>
      </w:r>
      <w:r>
        <w:rPr/>
        <w:t>ɋN���</w:t>
      </w:r>
      <w:r>
        <w:rPr/>
        <w:t>邱�</w:t>
      </w:r>
      <w:r>
        <w:rPr/>
        <w:t>Ƃ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6 �� emxbind �ɂ��ēǂ</w:t>
      </w:r>
      <w:r>
        <w:rPr>
          <w:rtl w:val="true"/>
        </w:rPr>
        <w:t>܂</w:t>
      </w:r>
      <w:r>
        <w:rPr/>
        <w:t>�</w:t>
      </w:r>
      <w:r>
        <w:rPr/>
        <w:t>鏬���</w:t>
      </w:r>
      <w:r>
        <w:rPr/>
        <w:t>ȃe�[�u�������Ă���B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[�h���</w:t>
      </w:r>
      <w:r>
        <w:rPr/>
        <w:t>琬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t���O�r�b�g�̃��[�h�B���</w:t>
      </w:r>
      <w:r>
        <w:rPr>
          <w:rtl w:val="true"/>
        </w:rPr>
        <w:t>܂̂</w:t>
      </w:r>
      <w:r>
        <w:rPr/>
        <w:t>Ƃ���A�r�b�g 0 ��������`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ꂪ </w:t>
      </w:r>
      <w:r>
        <w:rPr/>
        <w:t>0 �Ȃ</w:t>
      </w:r>
      <w:r>
        <w:rPr/>
        <w:t>疼�</w:t>
      </w:r>
      <w:r>
        <w:rPr/>
        <w:t>O�ɂ��C���|�[�g�A1 �Ȃ</w:t>
      </w:r>
      <w:r>
        <w:rPr/>
        <w:t>珇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LL ��Q�Ƃ���</w:t>
      </w:r>
      <w:r>
        <w:rPr>
          <w:rtl w:val="true"/>
        </w:rPr>
        <w:t>ۂ</w:t>
      </w:r>
      <w:r>
        <w:rPr/>
        <w:t>Ƀt�B�b�N�X�A�b�v�����</w:t>
      </w:r>
      <w:r>
        <w:rPr/>
        <w:t>ׂ��</w:t>
      </w:r>
      <w:r>
        <w:rPr/>
        <w:t>A�h���X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1b+1�v�́u���[�J�����x�� 1 ����ɑ{���A�A�h���X�� 1 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Ӗ��ł���B����</w:t>
      </w:r>
      <w:r>
        <w:rPr/>
        <w:t>䂦�</w:t>
      </w:r>
      <w:r>
        <w:rPr/>
        <w:t>AJMP ���</w:t>
      </w:r>
      <w:r>
        <w:rPr>
          <w:rtl w:val="true"/>
        </w:rPr>
        <w:t>߂</w:t>
      </w:r>
      <w:r>
        <w:rPr/>
        <w:t>Ɏg����A�h���X�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W���[�����ւ̃|�C���^(�k���^�[�~�l�C�g�� ASCII �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�g���</w:t>
      </w:r>
      <w:r>
        <w:rPr/>
        <w:t>閼�</w:t>
      </w:r>
      <w:r>
        <w:rPr/>
        <w:t>O�ɑ΂��ẮA�X�y�[�X��</w:t>
      </w:r>
      <w:r>
        <w:rPr>
          <w:rtl w:val="true"/>
        </w:rPr>
        <w:t>ߖ</w:t>
      </w:r>
      <w:r>
        <w:rPr/>
        <w:t>񂷂</w:t>
      </w:r>
      <w:r>
        <w:rPr/>
        <w:t>邽�</w:t>
      </w:r>
      <w:r>
        <w:rPr>
          <w:rtl w:val="true"/>
        </w:rPr>
        <w:t>߁</w:t>
      </w:r>
      <w:r>
        <w:rPr/>
        <w:t>A�|�C���^�͕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ʂ̃��W���[���ɂ��</w:t>
      </w:r>
      <w:r>
        <w:rPr/>
        <w:t>镶�����</w:t>
      </w:r>
      <w:r>
        <w:rPr/>
        <w:t>w���</w:t>
      </w:r>
      <w:r>
        <w:rPr/>
        <w:t>ׂ����</w:t>
      </w:r>
      <w:r>
        <w:rPr/>
        <w:t>B-p �I�v�V���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t���O���[�h�̃r�b�g 0 �ɏ]��āA���</w:t>
      </w:r>
      <w:r>
        <w:rPr/>
        <w:t>ꂼ�ꏇ�����</w:t>
      </w:r>
      <w:r>
        <w:rPr>
          <w:rtl w:val="true"/>
        </w:rPr>
        <w:t>܂</w:t>
      </w:r>
      <w:r>
        <w:rPr/>
        <w:t>��̓</w:t>
      </w:r>
      <w:r>
        <w:rPr/>
        <w:t>G���g���|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̖��O(�k���^�[�~�l�C�g�� ASCII ������)�ւ̃|�C���^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7 �̓e�[�u���Ɏw����</w:t>
      </w:r>
      <w:r>
        <w:rPr/>
        <w:t>郂�</w:t>
      </w:r>
      <w:r>
        <w:rPr/>
        <w:t>W���[�������`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8 �̓g���b�L�[�ȕ������B����́A���</w:t>
      </w:r>
      <w:r>
        <w:rPr/>
        <w:t>ׂ</w:t>
      </w:r>
      <w:r>
        <w:rPr/>
        <w:t>Ă̏����ȃe�[�u���ւ̃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(2b �͏����ȃe�[�u���̃A�h���X�ł���)��</w:t>
      </w:r>
      <w:r>
        <w:rPr>
          <w:rtl w:val="true"/>
        </w:rPr>
        <w:t>܂</w:t>
      </w:r>
      <w:r>
        <w:rPr/>
        <w:t>�</w:t>
      </w:r>
      <w:r>
        <w:rPr/>
        <w:t>ł��� __os2dll 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[�u���� ld �ɂ��</w:t>
      </w:r>
      <w:r>
        <w:rPr/>
        <w:t>点�邽�</w:t>
      </w:r>
      <w:r>
        <w:rPr>
          <w:rtl w:val="true"/>
        </w:rPr>
        <w:t>߂̓</w:t>
      </w:r>
      <w:r>
        <w:rPr/>
        <w:t>��</w:t>
      </w:r>
      <w:r>
        <w:rPr/>
        <w:t>ȃV���{���e�[�u���G���g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Bcrt0.s ��Q�Ƃ���A�����ł͂��̃e�[�u����������Ă���Bcrt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̃</w:t>
      </w:r>
      <w:r>
        <w:rPr/>
        <w:t>e�[�u���ւ̃|�C���^��Œ�ʒu�Ɋ</w:t>
      </w:r>
      <w:r>
        <w:rPr>
          <w:rtl w:val="true"/>
        </w:rPr>
        <w:t>܂</w:t>
      </w:r>
      <w:r>
        <w:rPr/>
        <w:t>�</w:t>
      </w:r>
      <w:r>
        <w:rPr/>
        <w:t>ł���̂� emxbind �̓|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̃e�[�u������</w:t>
      </w:r>
      <w:r>
        <w:rPr/>
        <w:t>邱�</w:t>
      </w:r>
      <w:r>
        <w:rPr/>
        <w:t>Ƃ��ł��A���</w:t>
      </w:r>
      <w:r>
        <w:rPr/>
        <w:t>ׂ</w:t>
      </w:r>
      <w:r>
        <w:rPr/>
        <w:t>Ă�(��ɏq�</w:t>
      </w:r>
      <w:r>
        <w:rPr/>
        <w:t>ׂ��</w:t>
      </w:r>
      <w:r>
        <w:rPr/>
        <w:t>悤��</w:t>
      </w:r>
      <w:r>
        <w:rPr/>
        <w:t>)�����ȃe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ǂ</w:t>
      </w:r>
      <w:r>
        <w:rPr/>
        <w:t>݁</w:t>
      </w:r>
      <w:r>
        <w:rPr/>
        <w:t>A�K�v�� OS/2 �t�B�b�N�X�A�b�v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��@(I2)�p�� a.out �C���|�[�g���C�u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(I2)�p�̃C���|�[�g���C�u���������ɂ́A�����^�C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a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a &lt;input_file&gt;.li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utput_file&gt;.a �͂�����A�[�J�C�u�t�@�C���̖��O�ł���B���̖��O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�ŏI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imp �̓C���|�[�g���X�g�t�@�C���̖��O�ł���B���̖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p �ŏI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lib �̓C���|�[�g���C�u����(OMF)�̖��O�ł���B���̖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�ŏI���Ȃ���΂Ȃ�Ȃ��B�C���|�[�g��`�łȂ��t�@�C���̒��̃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C���ň�ȏ�̓�̓t�@�C������w�</w:t>
      </w:r>
      <w:r>
        <w:rPr/>
        <w:t>肷�邱�</w:t>
      </w:r>
      <w:r>
        <w:rPr/>
        <w:t>Ƃ��ł���B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��</w:t>
      </w:r>
      <w:r>
        <w:rPr/>
        <w:t>ׂ</w:t>
      </w:r>
      <w:r>
        <w:rPr/>
        <w:t>Ă̓�̓t�@�C���� .imp �� .lib �œ����^�C�v�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t�@�C�����̂��</w:t>
      </w:r>
      <w:r>
        <w:rPr/>
        <w:t>ׂ</w:t>
      </w:r>
      <w:r>
        <w:rPr/>
        <w:t>ẴC���|�[�g���R�[�h�́A��@(I2)�p�̃C��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[���ɕϊ������B�o�̓t�@�C����������ŁA�����N�̌�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ɏo�̓t�@�C���ɑ΂��� ar s �</w:t>
      </w:r>
      <w:r>
        <w:rPr/>
        <w:t>𑖂</w:t>
      </w:r>
      <w:r>
        <w:rPr/>
        <w:t>点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b �t�@�C���̒��ɃX�^�e�B�b�N�ȃR�[�h��f�[�^�������W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ƁAemximp �̓��[�j���O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�����̃��W���[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C�u���������</w:t>
      </w:r>
      <w:r>
        <w:rPr/>
        <w:t>肾���</w:t>
      </w:r>
      <w:r>
        <w:rPr/>
        <w:t>Aemxaout �ŕϊ����Aemxomfar �ŁA�</w:t>
      </w:r>
      <w:r>
        <w:rPr>
          <w:rtl w:val="true"/>
        </w:rPr>
        <w:t>ړ</w:t>
      </w:r>
      <w:r>
        <w:rPr/>
        <w:t>I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u�����ɉ���Ȃ���΂Ȃ�Ȃ�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p�I�</w:t>
      </w:r>
      <w:r>
        <w:rPr>
          <w:rtl w:val="true"/>
        </w:rPr>
        <w:t>ڍ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.IMPORT �Ƃ������̃����o���A�[�J�C�u�ɉ������BGNU ld(emx �Ɉ</w:t>
      </w:r>
      <w:r>
        <w:rPr>
          <w:rtl w:val="true"/>
        </w:rPr>
        <w:t>ڐ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ꂽ���</w:t>
      </w:r>
      <w:r>
        <w:rPr/>
        <w:t>)�̓��C�u������ __.IMPORT �Ƃ������̃����o�����Ɓ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[�^�u���o�͂�I���ɂ���</w:t>
      </w:r>
      <w:r>
        <w:rPr/>
        <w:t>悤�</w:t>
      </w:r>
      <w:r>
        <w:rPr/>
        <w:t>Ƀp�b�`�����Ă��Ă���B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.SYMDEF �Ƃ��������o���������</w:t>
      </w:r>
      <w:r>
        <w:rPr/>
        <w:t>ׂ���̂</w:t>
      </w:r>
      <w:r>
        <w:rPr/>
        <w:t xml:space="preserve">ŁA__.IMPORT �͓�ʂȃV���{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IMPORT! ���`����B�p�b�`���</w:t>
      </w:r>
      <w:r>
        <w:rPr/>
        <w:t xml:space="preserve">ꂽ </w:t>
      </w:r>
      <w:r>
        <w:rPr/>
        <w:t xml:space="preserve">GNU ld �� __.SYMDEF�����o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IMPORT! �Ƃ������̃V���{���̒�`�����ƁA�����P�[�^�u���o�͂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B(�����P�[�^�u���o�͂́Ald �� -R �I�v�V������g�����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��ɂ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t�@�C���̂��</w:t>
      </w:r>
      <w:r>
        <w:rPr/>
        <w:t>ꂼ��̊</w:t>
      </w:r>
      <w:r>
        <w:rPr>
          <w:rtl w:val="true"/>
        </w:rPr>
        <w:t>֐</w:t>
      </w:r>
      <w:r>
        <w:rPr/>
        <w:t>��</w:t>
      </w:r>
      <w:r>
        <w:rPr/>
        <w:t>ɑ΂��āAemximp �� a.out �^�̃��W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̓t�@�C���ɉ����B�����������W���[���͓�̃V���{�����`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̃V���{���̓G���g���|�C���g���`���A����̃V���{���́AD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��</w:t>
      </w:r>
      <w:r>
        <w:rPr>
          <w:rtl w:val="true"/>
        </w:rPr>
        <w:t>܂</w:t>
      </w:r>
      <w:r>
        <w:rPr/>
        <w:t>��̓</w:t>
      </w:r>
      <w:r>
        <w:rPr/>
        <w:t>v���V�W�����ɂ��Ă̏���^���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 DosBeep @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��̃V���{���u_Dosbeep�v�Ɓu_DosBeep=doscalls.286�v�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B�V���{���^�C�v 0x69 �� 0x6b �����</w:t>
      </w:r>
      <w:r>
        <w:rPr/>
        <w:t>ꂼ��</w:t>
      </w:r>
      <w:r>
        <w:rPr/>
        <w:t>g���Ă���BGNU l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[�V�����e�[�u���̒��� 0x69 �^�̃V���{���ւ̎Q�Ƃ�</w:t>
      </w:r>
      <w:r>
        <w:rPr>
          <w:rtl w:val="true"/>
        </w:rPr>
        <w:t>ێ</w:t>
      </w:r>
      <w:r>
        <w:rPr/>
        <w:t>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`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�̓^�C�v 0x69 �̃V���{���ւ̎Q�Ƃ�{���ă����P�[�V����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L��������B�</w:t>
      </w:r>
      <w:r>
        <w:rPr>
          <w:rtl w:val="true"/>
        </w:rPr>
        <w:t>܂</w:t>
      </w:r>
      <w:r>
        <w:rPr/>
        <w:t>��</w:t>
      </w:r>
      <w:r>
        <w:rPr/>
        <w:t>A�G���g���|�C���g���`���Ă���^�C�v 0x6b 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ƈ�v�����̂�{���ăV���{���e�[�u����X�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 ��@(I3)�p�� OMF �C���|�[�g���C�u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(I3)�p�� OMF �C���|�[�g���C�u���������ɂ́A��͂̌`���ɏ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� emximp �̋N���@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lib &lt;input_file&gt;.de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lib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.lib �͂�����C���|�[�g���C�u�����t�@�C���̖��O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̖��</w:t>
      </w:r>
      <w:r>
        <w:rPr/>
        <w:t>O�� .lib �ŏI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def �͈�ȏ�� EXPORTS ��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/>
        <w:t>郂�</w:t>
      </w:r>
      <w:r>
        <w:rPr/>
        <w:t>W���[����`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̖��O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imp �� emx �C���|�[�g���X�g�t�@�C���̖��O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ȏ�̓�̓t�@�C������R�}���h���C���Ɏw�</w:t>
      </w:r>
      <w:r>
        <w:rPr/>
        <w:t>肷�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ẴC���|�[�g���X�g�t�@�C���͓����_�C�i�~�b�N�����N���C�u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֐</w:t>
      </w:r>
      <w:r>
        <w:rPr/>
        <w:t>����</w:t>
      </w:r>
      <w:r>
        <w:rPr/>
        <w:t>`���Ȃ���΂Ȃ�Ȃ��B�u+�v�Ŏn�</w:t>
      </w:r>
      <w:r>
        <w:rPr>
          <w:rtl w:val="true"/>
        </w:rPr>
        <w:t>܂</w:t>
      </w:r>
      <w:r>
        <w:rPr/>
        <w:t>�</w:t>
      </w:r>
      <w:r>
        <w:rPr/>
        <w:t>s�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</w:t>
      </w:r>
      <w:r>
        <w:rPr/>
        <w:t>ϊ���A���[�h�̐��͎����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emximp ��g��ăC��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X�g�t�@�C����Đ������</w:t>
      </w:r>
      <w:r>
        <w:rPr/>
        <w:t>邱�</w:t>
      </w:r>
      <w:r>
        <w:rPr/>
        <w:t>Ƃ͂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 ��@(I3)�p�̃��W���[����`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(I3)�p�̃��W���[����`�t�@�C�������ɂ́A�����^�C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def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�͂����</w:t>
      </w:r>
      <w:r>
        <w:rPr/>
        <w:t>郂�</w:t>
      </w:r>
      <w:r>
        <w:rPr/>
        <w:t>W���[����`�t�@�C���̖��O�ł���B���̖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.def �ŏI���Ă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put_file&gt;�� emx �C���|�[�g���X�g�t�@�C���̖��O�ł���B���̖��O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p �ŏI���Ă��Ȃ���΂Ȃ�Ȃ��B��ȏ�̓�̓t�@�C���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Ŏw�</w:t>
      </w:r>
      <w:r>
        <w:rPr/>
        <w:t>肷�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ẴC���|�[�g���X�g�t�@�C���͓����_�C�i�~�b�N�����N���C�u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֐</w:t>
      </w:r>
      <w:r>
        <w:rPr/>
        <w:t>����</w:t>
      </w:r>
      <w:r>
        <w:rPr/>
        <w:t>`���Ă��Ȃ���΂Ȃ�Ȃ��B�u+�v�Ŏn�</w:t>
      </w:r>
      <w:r>
        <w:rPr>
          <w:rtl w:val="true"/>
        </w:rPr>
        <w:t>܂</w:t>
      </w:r>
      <w:r>
        <w:rPr/>
        <w:t>�</w:t>
      </w:r>
      <w:r>
        <w:rPr/>
        <w:t>s�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A���[�h�̐��͎����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emximp ��g��ăC��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t�@�C����Đ������</w:t>
      </w:r>
      <w:r>
        <w:rPr/>
        <w:t>邱�</w:t>
      </w:r>
      <w:r>
        <w:rPr/>
        <w:t>Ƃ͂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 �c�[���� a.out �I�u�W�F�N�g�t�@�C��(.o �t�@�C��)��I�u�W�F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[���t�@�C��(.obj �t�@�C��)�ɕϊ�����B�ϊ����</w:t>
      </w:r>
      <w:r>
        <w:rPr/>
        <w:t>ꂽ�</w:t>
      </w:r>
      <w:r>
        <w:rPr/>
        <w:t xml:space="preserve">t�@�C����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����</w:t>
      </w:r>
      <w:r>
        <w:rPr/>
        <w:t>J link386.exe �Ŏg�����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 �� GCCLOAD ���ϐ��� N �ɃZ�b�g����Ă���΁A�����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 ���Ԓu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 [-d] [-l[&lt;symbol&gt;]] [-g] [-s] [-p &lt;page_size&gt;] [-m 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i &lt;default_lib&gt;] [-I &lt;idmdll&gt;] [-D &lt;datase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&lt;output_file&gt;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� .o �</w:t>
      </w:r>
      <w:r>
        <w:rPr>
          <w:rtl w:val="true"/>
        </w:rPr>
        <w:t>܂</w:t>
      </w:r>
      <w:r>
        <w:rPr/>
        <w:t xml:space="preserve">��� </w:t>
      </w:r>
      <w:r>
        <w:rPr/>
        <w:t>.a �t�@�C��(&lt;input_file&gt;)�� .obj �</w:t>
      </w:r>
      <w:r>
        <w:rPr>
          <w:rtl w:val="true"/>
        </w:rPr>
        <w:t>܂</w:t>
      </w:r>
      <w:r>
        <w:rPr/>
        <w:t xml:space="preserve">��� </w:t>
      </w:r>
      <w:r>
        <w:rPr/>
        <w:t>.lib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output_file&gt;)�ɕϊ�����B�f�t�H���g�̊g���q�͂Ȃ��B-d �I�v�V�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肳���</w:t>
      </w:r>
      <w:r>
        <w:rPr/>
        <w:t>΁A�ϊ����������œ�̓t�@�C����������B��̓t�@�C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J�C�u�̂Ƃ��͏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 [-d] [-l[&lt;symbol&gt;]] [-g] [-s] [-x] [-p &lt;page_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m 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-O &lt;directory&gt;] [-r|R&lt;response_file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i &lt;default_li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I &lt;idmdll&gt;] [-D &lt;dataseg&gt;]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.o �� .a �t�@�C���� .obj �� .lib �t�@�C���ɕϊ�����(��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��R�}���h���C���Ɏw��ł���)�B�o�̓t�@�C���̖��O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�̊g���q��</w:t>
      </w:r>
      <w:r>
        <w:rPr/>
        <w:t xml:space="preserve">ꂼ�� </w:t>
      </w:r>
      <w:r>
        <w:rPr/>
        <w:t xml:space="preserve">.obj �� .lib �ɒu�������Ă�����B-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�w�</w:t>
      </w:r>
      <w:r>
        <w:rPr/>
        <w:t>肳���</w:t>
      </w:r>
      <w:r>
        <w:rPr/>
        <w:t>΁A�A�[�J�C�u(.a �t�@�C��)�̂��</w:t>
      </w:r>
      <w:r>
        <w:rPr/>
        <w:t>ׂ</w:t>
      </w:r>
      <w:r>
        <w:rPr/>
        <w:t>Ẵ����o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.out ���W���[���łȂ���΂Ȃ�Ȃ�)���A.obj �t�@�C���ɕ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�̓t�@�C���̖��O�̓����o���̊g���q�� .obj �ɒu�������Ă�����B-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�w�</w:t>
      </w:r>
      <w:r>
        <w:rPr/>
        <w:t>肳��</w:t>
      </w:r>
      <w:r>
        <w:rPr/>
        <w:t xml:space="preserve">Ȃ���΁A�A�[�J�C�u(.a �t�@�C��)�̓��C�u����(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)�ɕϊ������B-O �I�v�V�������w�</w:t>
      </w:r>
      <w:r>
        <w:rPr/>
        <w:t>肳���</w:t>
      </w:r>
      <w:r>
        <w:rPr/>
        <w:t>ƁA�o�̓t�@�C���́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N�g��&lt;directory&gt;�ɏ������B-r �</w:t>
      </w:r>
      <w:r>
        <w:rPr>
          <w:rtl w:val="true"/>
        </w:rPr>
        <w:t>܂</w:t>
      </w:r>
      <w:r>
        <w:rPr/>
        <w:t xml:space="preserve">��� </w:t>
      </w:r>
      <w:r>
        <w:rPr/>
        <w:t xml:space="preserve">-R �I�v�V������g���ƁA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|���X�t�@�C��&lt;response_file&gt;��������B-r ��g������ɂ́A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��X�t�@�C���̓��W���[����C�u�����ɉ����R�}���h��</w:t>
      </w:r>
      <w:r>
        <w:rPr>
          <w:rtl w:val="true"/>
        </w:rPr>
        <w:t>܂ށ</w:t>
      </w:r>
      <w:r>
        <w:rPr/>
        <w:t>B-R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ɂ́A���X�|���X�t�@�C���̓��C�u�����̃��W���[����u�������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</w:t>
      </w:r>
      <w:r>
        <w:rPr>
          <w:rtl w:val="true"/>
        </w:rPr>
        <w:t>܂ށ</w:t>
      </w:r>
      <w:r>
        <w:rPr/>
        <w:t>B-d �I�v�V�������w�</w:t>
      </w:r>
      <w:r>
        <w:rPr/>
        <w:t>肳���</w:t>
      </w:r>
      <w:r>
        <w:rPr/>
        <w:t>ƁA�ϊ����������Ń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ȊO�̂��</w:t>
      </w:r>
      <w:r>
        <w:rPr/>
        <w:t>ׂ</w:t>
      </w:r>
      <w:r>
        <w:rPr/>
        <w:t>Ă̓�̓t�@�C���͍</w:t>
      </w:r>
      <w:r>
        <w:rPr/>
        <w:t>폜�����</w:t>
      </w:r>
      <w:r>
        <w:rPr/>
        <w:t>B-s �I�v�V�������w�</w:t>
      </w:r>
      <w:r>
        <w:rPr/>
        <w:t>肳���</w:t>
      </w:r>
      <w:r>
        <w:rPr/>
        <w:t>ƃ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O���͏ȗ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 �̃I�v�V��������ϐ� EMXOMFOPT �ɃZ�b�g���</w:t>
      </w:r>
      <w:r>
        <w:rPr/>
        <w:t>邱�</w:t>
      </w:r>
      <w:r>
        <w:rPr/>
        <w:t>Ƃ��ł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̓R�}���h���C���ŗ^����</w:t>
      </w:r>
      <w:r>
        <w:rPr/>
        <w:t>ꂽ�</w:t>
      </w:r>
      <w:r>
        <w:rPr/>
        <w:t>I�v�V��������ɓ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̌</w:t>
      </w:r>
      <w:r>
        <w:rPr/>
        <w:t>Ăяo���`���ɋ��ʂ̃I�v�V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datase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Z�O�����g�̖��O��ς���B�f�t�H���g�ł́A���</w:t>
      </w:r>
      <w:r>
        <w:rPr/>
        <w:t>ׂ</w:t>
      </w:r>
      <w:r>
        <w:rPr/>
        <w:t>Ă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ϐ��� DGROUP �̃����o�� DATA32 �Z�O�����g�ɒu�����B-D 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g���ƁA�����</w:t>
      </w:r>
      <w:r>
        <w:rPr/>
        <w:t>ꂽ�</w:t>
      </w:r>
      <w:r>
        <w:rPr/>
        <w:t>ϐ��p�̃Z�O�����g���ς�����B���̃Z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g��DGROUP �̃����o�ɂ͂Ȃ�Ȃ��B����̓C���X�^���X�f�[�^�ƃ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A�h�f�[�^�̗����_�C�i�~�b�N�����N���C�u���������̂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DLL �̃C���X�^���X�Ńv���C�x�[�g�ł���</w:t>
      </w:r>
      <w:r>
        <w:rPr/>
        <w:t>ׂ����ׂ</w:t>
      </w:r>
      <w:r>
        <w:rPr/>
        <w:t>Ă̕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Œ�`���A���̕ϐ��̂��</w:t>
      </w:r>
      <w:r>
        <w:rPr/>
        <w:t>ׂ</w:t>
      </w:r>
      <w:r>
        <w:rPr/>
        <w:t>Ă���Aemxomf �� -D 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g��Ă����̕ϐ���ʂ̃Z�O�����g�ɒu���A���W���[����`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ł��̃Z�O�����g�̑����� NONSHARED �ɃZ�b�g����B���̕ϐ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ׂ</w:t>
      </w:r>
      <w:r>
        <w:rPr/>
        <w:t>ăf�t�H���g�̃f�[�^�Z�O�����g�ɍs���A����͂��� DLL �̂��</w:t>
      </w:r>
      <w:r>
        <w:rPr/>
        <w:t>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X�^���X�ɋ��L�����B�ʂ̕�@�Ƃ��ẮA�f�t�H���g�ŕϐ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x�[�g�ɂ��āA���L�ϐ���ʂ̃Z�O�����g�ɒu���BDATA �N���X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̃Z�O�����g��W���[����`�t�@�C���Ƀ��X�g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 CLASS 'DATA' NON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32 CLASS 'DATA'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32 CLASS 'BSS'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̗�</w:t>
      </w:r>
      <w:r>
        <w:rPr/>
        <w:t>ł́A�ϐ��̓f�t�H���g�ŃV�F�A�h�ł���BPRIV �Z�O�����g�̓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x�[�g�ϐ���</w:t>
      </w:r>
      <w:r>
        <w:rPr>
          <w:rtl w:val="true"/>
        </w:rPr>
        <w:t>܂</w:t>
      </w:r>
      <w:r>
        <w:rPr/>
        <w:t>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ł̃o�[�W������ emxomf �̂</w:t>
      </w:r>
      <w:r>
        <w:rPr/>
        <w:t>悤�</w:t>
      </w:r>
      <w:r>
        <w:rPr/>
        <w:t>ɏW���ɑ΂���O���[�v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́</w:t>
      </w:r>
      <w:r>
        <w:rPr/>
        <w:t>A(__CTOR_LIST__�̂</w:t>
      </w:r>
      <w:r>
        <w:rPr/>
        <w:t>悤��</w:t>
      </w:r>
      <w:r>
        <w:rPr/>
        <w:t>)���</w:t>
      </w:r>
      <w:r>
        <w:rPr/>
        <w:t>ꂼ��̏</w:t>
      </w:r>
      <w:r>
        <w:rPr/>
        <w:t>W���ɑ΂��ė]���ȃI�u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N�g�������</w:t>
      </w:r>
      <w:r>
        <w:rPr/>
        <w:t>邱�</w:t>
      </w:r>
      <w:r>
        <w:rPr/>
        <w:t>ƂƂȂ�B�f�t�H���g�ł́A���</w:t>
      </w:r>
      <w:r>
        <w:rPr/>
        <w:t>ׂ</w:t>
      </w:r>
      <w:r>
        <w:rPr/>
        <w:t>Ă̏W���͈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L�X�g�I�u�W�F�N�g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default_l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t�H���g���C�u�����v��������BLINK386 �͂��� .obj �t�@�C���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t�H���glib&gt;���C�u�����ƃ����N�����</w:t>
      </w:r>
      <w:r>
        <w:rPr/>
        <w:t>ׂ����</w:t>
      </w:r>
      <w:r>
        <w:rPr/>
        <w:t>ƒm�</w:t>
      </w:r>
      <w:r>
        <w:rPr/>
        <w:t>炳���</w:t>
      </w:r>
      <w:r>
        <w:rPr/>
        <w:t>B&lt;�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lib&gt;���t�@�C�����̊g���q��</w:t>
      </w:r>
      <w:r>
        <w:rPr>
          <w:rtl w:val="true"/>
        </w:rPr>
        <w:t>܂܂</w:t>
      </w:r>
      <w:r>
        <w:rPr/>
        <w:t>Ȃ���΁ALINK386�̓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q .lib ��g���B������ -i �I�v�V������g�����Ƃɂ��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u������w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idmd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ʎq���� DLL �̖��O��ς���B���� DLL �̓G���[���b�Z�[�W����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{����f�}���O��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LINK386 �Ɏg����B���� DLL �̖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��� LINK386 �ɒm�</w:t>
      </w:r>
      <w:r>
        <w:rPr/>
        <w:t>点�邽�</w:t>
      </w:r>
      <w:r>
        <w:rPr>
          <w:rtl w:val="true"/>
        </w:rPr>
        <w:t>߂</w:t>
      </w:r>
      <w:r>
        <w:rPr/>
        <w:t xml:space="preserve">ɓ�ʂȃ��R�[�h(IDMDLL)�� emxo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� .obj �t�@�C���ɑ}����Bemxomf �͓�̓t�@�C���� G+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R���p�C�����</w:t>
      </w:r>
      <w:r>
        <w:rPr/>
        <w:t>ꂽ�</w:t>
      </w:r>
      <w:r>
        <w:rPr/>
        <w:t>ƔF���������Ɍ��A���̃��R�[�h��}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t�H���g�̎��ʎq���� DLL �� gppdemid �ł���BIDMDLL ���R�[�h�̑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}������ɂ́A-I- 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[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��</w:t>
      </w:r>
      <w:r>
        <w:rPr/>
        <w:t>W���[��(�A�[�J�C�u��ϊ����Ă��</w:t>
      </w:r>
      <w:r>
        <w:rPr/>
        <w:t>鎞�͂��̃</w:t>
      </w:r>
      <w:r>
        <w:rPr/>
        <w:t>A�[�J�C�u�̂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��</w:t>
      </w:r>
      <w:r>
        <w:rPr/>
        <w:t>W���[��)�́A���C�u�������W���[�����ƌ��Ȃ����B���C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[���̓X�^�b�N�Z�O�����g���`�����A���C�u������v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bol&gt;���^�������(-l�̒���ɃX�y�[�X����Ȃ���)�A����̓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|�C���g�̖��O�Ƃ��Ďg��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 DLL ���X�^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Ă΂��</w:t>
      </w:r>
      <w:r>
        <w:rPr/>
        <w:t>ׂ��</w:t>
      </w:r>
      <w:r>
        <w:rPr>
          <w:rtl w:val="true"/>
        </w:rPr>
        <w:t>֐</w:t>
      </w:r>
      <w:r>
        <w:rPr/>
        <w:t>��</w:t>
      </w:r>
      <w:r>
        <w:rPr/>
        <w:t>Ƃ��āB&lt;symbol&gt;���w�</w:t>
      </w:r>
      <w:r>
        <w:rPr/>
        <w:t>肳��</w:t>
      </w:r>
      <w:r>
        <w:rPr/>
        <w:t>Ȃ���΁A�G���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g�͒�`����Ȃ��B-l �� -m ��Ȃ���΁A���̃��W���[���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̈</w:t>
      </w:r>
      <w:r>
        <w:rPr/>
        <w:t>ꕔ�������</w:t>
      </w:r>
      <w:r>
        <w:rPr/>
        <w:t>C�����W���[���ł͂Ȃ��ƌ��Ȃ����B�����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��̓X�^�b�N�Z�O�����g���`�����A�G���g���|�C���g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��</w:t>
      </w:r>
      <w:r>
        <w:rPr/>
        <w:t>W���[���̓v���O�����̃��C�����W���[�����ƌ��Ȃ����B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�[���̓f�t�H���g�X�^�b�N�Z�O�����g���`���A�G���g���|�C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B&lt;symbol&gt;�̓G���g���|�C���g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v���O�������X�^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ɌĂ΂��</w:t>
      </w:r>
      <w:r>
        <w:rPr/>
        <w:t>ׂ��</w:t>
      </w:r>
      <w:r>
        <w:rPr>
          <w:rtl w:val="true"/>
        </w:rPr>
        <w:t>֐</w:t>
      </w:r>
      <w:r>
        <w:rPr/>
        <w:t>��̖��</w:t>
      </w:r>
      <w:r>
        <w:rPr/>
        <w:t>O�ł���B-m �̓X�^�[�g�A�b�v�R�[�h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� crt0 �Ɏg���A���[�U�̃��W���[���ɂ͎g����</w:t>
      </w:r>
      <w:r>
        <w:rPr/>
        <w:t>ׂ��</w:t>
      </w:r>
      <w:r>
        <w:rPr/>
        <w:t>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�� -m ��Ȃ���΁A���̃��W���[���̓v���O�����̈</w:t>
      </w:r>
      <w:r>
        <w:rPr/>
        <w:t>ꕔ�������</w:t>
      </w:r>
      <w:r>
        <w:rPr/>
        <w:t>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[���ł͂Ȃ��ƌ��Ȃ����B�����������W���[���̓X�^�b�N�Z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`�����A�G���g���|�C���g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age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ib �t�@�C���̃y�[�W�T�C�Y��&lt;�y�[�W�T�C�Y&gt;�o�C�g(16,32,64,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68)�ɃZ�b�g����B-p ���w�</w:t>
      </w:r>
      <w:r>
        <w:rPr/>
        <w:t>肳��</w:t>
      </w:r>
      <w:r>
        <w:rPr/>
        <w:t>Ȃ���΁A16�o�C�g�̃y�[�W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���Bemxomf ���</w:t>
      </w:r>
      <w:r>
        <w:rPr/>
        <w:t>傫�</w:t>
      </w:r>
      <w:r>
        <w:rPr>
          <w:rtl w:val="true"/>
        </w:rPr>
        <w:t>߂</w:t>
      </w:r>
      <w:r>
        <w:rPr/>
        <w:t>��</w:t>
      </w:r>
      <w:r>
        <w:rPr/>
        <w:t>郉�</w:t>
      </w:r>
      <w:r>
        <w:rPr/>
        <w:t>C�u�����ɕ��������A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C�Y�</w:t>
      </w:r>
      <w:r>
        <w:rPr/>
        <w:t>𑝂₷�</w:t>
      </w:r>
      <w:r>
        <w:rPr/>
        <w:t>Bemxomf ��������Ȃ��Ȃ�A�f�B�X�N�X�y�[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񂷂</w:t>
      </w:r>
      <w:r>
        <w:rPr/>
        <w:t>邽�</w:t>
      </w:r>
      <w:r>
        <w:rPr>
          <w:rtl w:val="true"/>
        </w:rPr>
        <w:t>߂</w:t>
      </w:r>
      <w:r>
        <w:rPr/>
        <w:t>Ƀy�[�W�T�C�Y�</w:t>
      </w:r>
      <w:r>
        <w:rPr/>
        <w:t>𑝂₷�ׂ��</w:t>
      </w:r>
      <w:r>
        <w:rPr/>
        <w:t>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�I�v�V�������w�</w:t>
      </w:r>
      <w:r>
        <w:rPr/>
        <w:t>肳���</w:t>
      </w:r>
      <w:r>
        <w:rPr/>
        <w:t>ƁA�f�o�b�O��񂪏ȗ������B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́A�f�o�b�O���� a.out �� DBX �`��(��GNU�g��)���� HLL �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3 �`��(C/C++ Tools 2.0 �p�b�P�[�W�� IBM �� IPMD �f�o�b�K�Ŏ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�ɕϊ������Bemxomf ���f�o�b�O����ϊ��ł��Ȃ��ƃ��[�j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Z�[�W���\�������Bemxomf �ɔF���ł��Ȃ��^�C�v�͕ϊ��</w:t>
      </w:r>
      <w:r>
        <w:rPr/>
        <w:t>𑱂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ł���</w:t>
      </w:r>
      <w:r>
        <w:rPr/>
        <w:t>悤�</w:t>
      </w:r>
      <w:r>
        <w:rPr/>
        <w:t>Ɂuint�v�Ƃ��Ĉ�����B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jective C ����͂</w:t>
      </w:r>
      <w:r>
        <w:rPr>
          <w:rtl w:val="true"/>
        </w:rPr>
        <w:t>܂</w:t>
      </w:r>
      <w:r>
        <w:rPr/>
        <w:t>��</w:t>
      </w:r>
      <w:r>
        <w:rPr/>
        <w:t>T�|�[�g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̃X�g���N�`��(�</w:t>
      </w:r>
      <w:r>
        <w:rPr>
          <w:rtl w:val="true"/>
        </w:rPr>
        <w:t>܂</w:t>
      </w:r>
      <w:r>
        <w:rPr/>
        <w:t>��̓��</w:t>
      </w:r>
      <w:r>
        <w:rPr/>
        <w:t>j�I��)���̐</w:t>
      </w:r>
      <w:r>
        <w:rPr/>
        <w:t>錾�</w:t>
      </w:r>
      <w:r>
        <w:rPr/>
        <w:t>q�̂Ȃ��X�g���N�`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>j�I��)�́AGCC ���K�</w:t>
      </w:r>
      <w:r>
        <w:rPr/>
        <w:t>؂</w:t>
      </w:r>
      <w:r>
        <w:rPr/>
        <w:t>ȃf�o�b�O���𔭍s���Ȃ����</w:t>
      </w:r>
      <w:r>
        <w:rPr>
          <w:rtl w:val="true"/>
        </w:rPr>
        <w:t>߂</w:t>
      </w:r>
      <w:r>
        <w:rPr/>
        <w:t>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ϐ��������z��̓T�|�[�g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ulong long�v�Ɓuunsigned long long�v�^�C�v�͈ȉ��̃X�g���N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ɕϊ������BHLL �o�[�W���� 3 �f�o�b�O��� 64 �r�b�g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[�g���Ă��Ȃ��̂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_long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long 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long 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o�ւ̃|�C���^(C++) �͂</w:t>
      </w:r>
      <w:r>
        <w:rPr>
          <w:rtl w:val="true"/>
        </w:rPr>
        <w:t>܂</w:t>
      </w:r>
      <w:r>
        <w:rPr/>
        <w:t>��</w:t>
      </w:r>
      <w:r>
        <w:rPr/>
        <w:t>T�|�[�g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 �� LINK386 �̃t�����g�G���h�ł���ALINK386 �� ld ���C�N�ȃ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C���V���^�b�N�X��񋟂���B�R�}���h���C���̍\����͌�A�����ȃ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��C����� LINK386 ���Ă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-o &lt;file&gt; [-l &lt;lib&gt;] [-L &lt;libdir&gt;] [-T &lt;base&gt;] [-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Zexe] [-Zdll] [-Zstack &lt;stack_size&gt;] [-Zmap[=&lt;map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O &lt;option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 �ɗ^������t�@�C���́A�g���q�� .def, .lib, .res �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���</w:t>
      </w:r>
      <w:r>
        <w:rPr/>
        <w:t xml:space="preserve">ׂ� </w:t>
      </w:r>
      <w:r>
        <w:rPr/>
        <w:t>.obj �t�@�C���ł���Ɖ��</w:t>
      </w:r>
      <w:r>
        <w:rPr/>
        <w:t>肳���</w:t>
      </w:r>
      <w:r>
        <w:rPr/>
        <w:t>B.def �g���q��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̓��W���[����`�t�@�C���Ƃ��Ďg����B�����Ă�ЂƂ̃��W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`�t�@�C�������w��ł��Ȃ��B.lib �g���q��t�@�C���̓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Ƃ��Ďg����B.res �g���q��t�@�C���̓o�C�i�����\�[�X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Ƃ��Ďg����B�o�̓t�@�C���ɂ��̃��\�[�X��A�^�b�`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���Ă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-o test -lc -Lc:/mylibs test1 test2 test.def test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1.obj �� test2.obj �� c.lib �ƃ����N���� test.exe(�</w:t>
      </w:r>
      <w:r>
        <w:rPr>
          <w:rtl w:val="true"/>
        </w:rPr>
        <w:t>܂</w:t>
      </w:r>
      <w:r>
        <w:rPr/>
        <w:t xml:space="preserve">��� </w:t>
      </w:r>
      <w:r>
        <w:rPr/>
        <w:t>tes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</w:t>
      </w:r>
      <w:r>
        <w:rPr/>
        <w:t>e�ɂ��Ă� test.dll)�����Bc.lib �� c:/mylibs �̒���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B���W���[����`�t�@�C�� test.def ��g���B���\�[�X�� test.res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 (�</w:t>
      </w:r>
      <w:r>
        <w:rPr>
          <w:rtl w:val="true"/>
        </w:rPr>
        <w:t>܂</w:t>
      </w:r>
      <w:r>
        <w:rPr/>
        <w:t xml:space="preserve">��� </w:t>
      </w:r>
      <w:r>
        <w:rPr/>
        <w:t>test.dll)�ɃR�s�[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rc ��Ă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̃I�v�V���������p�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FORMATION �I�v�V������ LINK386 �ɓn���A���̌��ʃ����N���Ƀ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\�������B����� emxomfld �̃f�o�b�O�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l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b&gt;.lib ���C�u�����ƃ����N����B�Ⴆ�΁A-lc �� c.lib ��g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lib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&lt;libdir&gt;��C�u�����T�[�`�p�X�ɉ����B���C�u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�I�v�V�����ɂ��ė^����</w:t>
      </w:r>
      <w:r>
        <w:rPr/>
        <w:t>ꂽ�</w:t>
      </w:r>
      <w:r>
        <w:rPr/>
        <w:t>f�B���N�g�����ɑ{�����Bemxom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f�B���N�g���� LIB ���ϐ��̐</w:t>
      </w:r>
      <w:r>
        <w:rPr/>
        <w:t>擪�</w:t>
      </w:r>
      <w:r>
        <w:rPr/>
        <w:t>ɕt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�͏o�̓t�@�C���ł���B�f�t�H���g�̊g���q(.exe �</w:t>
      </w:r>
      <w:r>
        <w:rPr>
          <w:rtl w:val="true"/>
        </w:rPr>
        <w:t>܂</w:t>
      </w:r>
      <w:r>
        <w:rPr/>
        <w:t xml:space="preserve">��� </w:t>
      </w:r>
      <w:r>
        <w:rPr/>
        <w:t xml:space="preserve">.dll)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386 �ɂ��ĕt������B-o ���ȗ������΁A$$$ �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&lt;option&gt; �� LINK 386 �ɓn���BLINK386 �ɓn�����</w:t>
      </w:r>
      <w:r>
        <w:rPr/>
        <w:t>ꂼ��̃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V�����ɂ��āA��� -O ��g��Ȃ���΂Ȃ�Ȃ��B&lt;option&gt;�̓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V���Ŏn�</w:t>
      </w:r>
      <w:r>
        <w:rPr>
          <w:rtl w:val="true"/>
        </w:rPr>
        <w:t>܂</w:t>
      </w:r>
      <w:r>
        <w:rPr/>
        <w:t>�</w:t>
      </w:r>
      <w:r>
        <w:rPr/>
        <w:t>Ȃ���΂Ȃ�Ȃ��B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/runfrom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�� -Zlinker �I�v�V������Q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o�b�O����</w:t>
      </w:r>
      <w:r>
        <w:rPr>
          <w:rtl w:val="true"/>
        </w:rPr>
        <w:t>܂߂</w:t>
      </w:r>
      <w:r>
        <w:rPr/>
        <w:t>Ă��</w:t>
      </w:r>
      <w:r>
        <w:rPr/>
        <w:t>ׂ</w:t>
      </w:r>
      <w:r>
        <w:rPr/>
        <w:t>ẴV���{�����</w:t>
      </w:r>
      <w:r>
        <w:rPr/>
        <w:t>菜���</w:t>
      </w:r>
      <w:r>
        <w:rPr/>
        <w:t>B-s �� -S 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�΁Aemxomfld �� /DEBUG �I�v�V������ LINK386 �ɓ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o�b�O�V���{�����</w:t>
      </w:r>
      <w:r>
        <w:rPr/>
        <w:t>菜��</w:t>
      </w:r>
      <w:r>
        <w:rPr/>
        <w:t>(emxomfld �� -s ���g����ƁA�f�o�b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߂</w:t>
      </w:r>
      <w:r>
        <w:rPr/>
        <w:t>Ă��</w:t>
      </w:r>
      <w:r>
        <w:rPr/>
        <w:t>ׂ</w:t>
      </w:r>
      <w:r>
        <w:rPr/>
        <w:t>ẴV���{�����</w:t>
      </w:r>
      <w:r>
        <w:rPr/>
        <w:t>菜��</w:t>
      </w:r>
      <w:r>
        <w:rPr/>
        <w:t>)�B-s �� -S ��g���Ȃ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�� /DEBUG �I�v�V������ LINK386 �ɓ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L�X�g�Z�O�����g�̃x�[�X�A�h���X��Z�b�g����B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386 �� /BASE �I�v�V�����ɕϊ������Bemxomfld �� -T 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LL �������Ȃ����A/BASE:0x10000 ����I�� LINK386 �ɓ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�� -Zdll ��g���Ȃ��ƁADLL �������</w:t>
      </w:r>
      <w:r>
        <w:rPr/>
        <w:t>悤�</w:t>
      </w:r>
      <w:r>
        <w:rPr/>
        <w:t>Ƃ��Ă���̂�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߂</w:t>
      </w:r>
      <w:r>
        <w:rPr/>
        <w:t>ɁA���W���[����`�t�@�C�����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</w:t>
      </w:r>
      <w:r>
        <w:rPr/>
        <w:t>Ẵ��[�J���V���{����̂Ă�(���̃I�v�V������ emxomfld �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�Ŏn�</w:t>
      </w:r>
      <w:r>
        <w:rPr>
          <w:rtl w:val="true"/>
        </w:rPr>
        <w:t>܂</w:t>
      </w:r>
      <w:r>
        <w:rPr/>
        <w:t>郍�</w:t>
      </w:r>
      <w:r>
        <w:rPr/>
        <w:t>[�J���V���{����̂Ă�(���̃I�v�V������ emxomfld 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 �����B-Zdll �I�v�V����������΁Aemxomfld �͎���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SE:0x10000 �� LINK386 �ɓn���Ȃ��BDLL ����</w:t>
      </w:r>
      <w:r>
        <w:rPr/>
        <w:t>鎞�</w:t>
      </w:r>
      <w:r>
        <w:rPr/>
        <w:t>ɂ̓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`�t�@�C�����K�v�ł���Aemxomfld �� DLL �����</w:t>
      </w:r>
      <w:r>
        <w:rPr/>
        <w:t>ׂ����</w:t>
      </w:r>
      <w:r>
        <w:rPr/>
        <w:t>ǂ�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߂</w:t>
      </w:r>
      <w:r>
        <w:rPr/>
        <w:t>Ƀ��W���[����`�t�@�C����ǂ</w:t>
      </w:r>
      <w:r>
        <w:rPr>
          <w:rtl w:val="true"/>
        </w:rPr>
        <w:t>ނ̂</w:t>
      </w:r>
      <w:r>
        <w:rPr/>
        <w:t>ŁA-Zdll �I�v�V�����͕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exe �I�v�V����������ƁAemxomfld ��(�R�}���h���C���ŗ^�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)�o�̓t�@�C����</w:t>
      </w:r>
      <w:r>
        <w:rPr/>
        <w:t>폜���</w:t>
      </w:r>
      <w:r>
        <w:rPr/>
        <w:t>A�o�̓t�@�C������ .exe �����B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񂾌�ŁAemxomfld �͋��(.exe �̂Ȃ�)�o�̓t�@�C����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̋</w:t>
      </w:r>
      <w:r>
        <w:rPr/>
        <w:t>@�\�� Unix ��ǂ��� makefile �̕ύX��ŏ��ɂ��</w:t>
      </w:r>
      <w:r>
        <w:rPr/>
        <w:t>邽�</w:t>
      </w:r>
      <w:r>
        <w:rPr>
          <w:rtl w:val="true"/>
        </w:rPr>
        <w:t>߂</w:t>
      </w:r>
      <w:r>
        <w:rPr/>
        <w:t>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�� ld �� -Zexe �I�v�V������Q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ap[=&lt;map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386 �Ƀ}�b�v�t�@�C��&lt;map_file&gt;����</w:t>
      </w:r>
      <w:r>
        <w:rPr/>
        <w:t>点��</w:t>
      </w:r>
      <w:r>
        <w:rPr/>
        <w:t>BLINK386 �̓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̊g���q�umap�v�����B=&lt;map_file&gt;���w�</w:t>
      </w:r>
      <w:r>
        <w:rPr/>
        <w:t>肳��</w:t>
      </w:r>
      <w:r>
        <w:rPr/>
        <w:t>Ȃ���΁A�}�b�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C���̖��O�͏o�̓t�@�C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ack &lt;stack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�\�`���̃X�^�b�N�T�C�Y�� Kbyte �P�ʂŃZ�b�g����B-Zstack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1024 �{����ALINK386 �� /STACK �I�v�V�����ɕς�����B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�̋L�@�ł̏\�i�A���i�A�\�Z�i�ŗ^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ar �́Amakefile ��ȒP�ɂ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ar �Ɏ����R�}���h���C��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F�C�X��� OMF .lib �t�@�C���̃��C�u�����A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ar [-p#] &lt;command&gt; &lt;library_file&gt; [&lt;module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brary_file&gt;�̃f�t�H���g�̊g���q�� .lib �ł���B���C�u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</w:t>
      </w:r>
      <w:r>
        <w:rPr>
          <w:rtl w:val="true"/>
        </w:rPr>
        <w:t>ۂ</w:t>
      </w:r>
      <w:r>
        <w:rPr/>
        <w:t>ɂ� .bak �Ƃ����g���q��o�b�N�A�b�v�t�@�C�����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r �R�}���h�̋L�q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���C�u�������</w:t>
      </w:r>
      <w:r>
        <w:rPr/>
        <w:t>烂�</w:t>
      </w:r>
      <w:r>
        <w:rPr/>
        <w:t>W���[����</w:t>
      </w:r>
      <w:r>
        <w:rPr/>
        <w:t>폜����</w:t>
      </w:r>
      <w:r>
        <w:rPr/>
        <w:t>B__.SYMDEF �Ƃ���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͖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�����o��A�[�J�C�u�̍Ō�Ɉ</w:t>
      </w:r>
      <w:r>
        <w:rPr>
          <w:rtl w:val="true"/>
        </w:rPr>
        <w:t>ړ</w:t>
      </w:r>
      <w:r>
        <w:rPr/>
        <w:t>�����</w:t>
      </w:r>
      <w:r>
        <w:rPr/>
        <w:t>Bemxomfar �ł͎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�����o��W���o�͂ɃR�s�[����Bemxomfar �ł͎��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�����A�y���h�B���̃R�}���h�� emxomfar �ł� r �R�}���h�Ɠ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���C�u�����̃��W���[����u��������B���C�u�����ɂȂ�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̓��</w:t>
      </w:r>
      <w:r>
        <w:rPr/>
        <w:t xml:space="preserve">C�u�����ɒǉ�����B���W���[���̃f�t�H���g�̊g���q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bj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__.SYMDEF �V���{���e�[�u�������o�����B���̃R�}���h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�ł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��e��</w:t>
      </w:r>
      <w:r>
        <w:rPr/>
        <w:t>ꗗ�</w:t>
      </w:r>
      <w:r>
        <w:rPr/>
        <w:t>\������B�p�u���b�N�V���{����\������ɂ́Av 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���C�u�������</w:t>
      </w:r>
      <w:r>
        <w:rPr/>
        <w:t>烂�</w:t>
      </w:r>
      <w:r>
        <w:rPr/>
        <w:t>W���[������o���B���W���[���̃f�t�H���g�̊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q�� .obj 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mad&gt;�̈�Ɉȉ��̏C���q��t��I�Ɏg�����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�w�</w:t>
      </w:r>
      <w:r>
        <w:rPr/>
        <w:t>肵�������</w:t>
      </w:r>
      <w:r>
        <w:rPr/>
        <w:t>o�̌�̈ʒu�Bemxomfar �ł͎��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�w�</w:t>
      </w:r>
      <w:r>
        <w:rPr/>
        <w:t>肵�������</w:t>
      </w:r>
      <w:r>
        <w:rPr/>
        <w:t>o�̑O�̈ʒu�Bemxomfar �ł͎��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�V�������C�u��������</w:t>
      </w:r>
      <w:r>
        <w:rPr/>
        <w:t>鎞�</w:t>
      </w:r>
      <w:r>
        <w:rPr/>
        <w:t>Ƀ��[�j���O��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�w�</w:t>
      </w:r>
      <w:r>
        <w:rPr/>
        <w:t>肵�������</w:t>
      </w:r>
      <w:r>
        <w:rPr/>
        <w:t>o�̑O�̈ʒu�Bemxomfar �ł͎��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�J�����g�f�B���N�g���Ɉ</w:t>
      </w:r>
      <w:r>
        <w:rPr/>
        <w:t>ꎞ�</w:t>
      </w:r>
      <w:r>
        <w:rPr/>
        <w:t>t�@�C�������Bemxomfar �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��t��</w:t>
      </w:r>
      <w:r>
        <w:rPr>
          <w:rtl w:val="true"/>
        </w:rPr>
        <w:t>ۑ</w:t>
      </w:r>
      <w:r>
        <w:rPr/>
        <w:t>�����</w:t>
      </w:r>
      <w:r>
        <w:rPr/>
        <w:t>Bemxomfar �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�Â��t�@�C���Ń����o��u�����Ȃ�(update)�Bemxomfar �ɖ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���ǂ��o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v�V�����͎g���Ȃ� &lt;command&gt; �̑O�ɒu���Ȃ���΂Ȃ�Ȃ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#     �y�[�W�T�C�Y�� # �o�C�g�ɂ���B-p ���w�</w:t>
      </w:r>
      <w:r>
        <w:rPr/>
        <w:t>肳��</w:t>
      </w:r>
      <w:r>
        <w:rPr/>
        <w:t>Ȃ��� 16 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[�W�T�C�Y���g����Bemxomfar �����C�u�������</w:t>
      </w:r>
      <w:r>
        <w:rPr/>
        <w:t>傫�</w:t>
      </w:r>
      <w:r>
        <w:rPr>
          <w:rtl w:val="true"/>
        </w:rPr>
        <w:t>߂</w:t>
      </w:r>
      <w:r>
        <w:rPr/>
        <w:t>���</w:t>
      </w:r>
      <w:r>
        <w:rPr/>
        <w:t>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A�y�[�W�T�C�Y��</w:t>
      </w:r>
      <w:r>
        <w:rPr/>
        <w:t>傫������</w:t>
      </w:r>
      <w:r>
        <w:rPr/>
        <w:t>Bemxomfar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�Ƃ��́A�f�B�X�N�X�y�[�X��</w:t>
      </w:r>
      <w:r>
        <w:rPr>
          <w:rtl w:val="true"/>
        </w:rPr>
        <w:t>ߖ</w:t>
      </w:r>
      <w:r>
        <w:rPr/>
        <w:t>񂷂</w:t>
      </w:r>
      <w:r>
        <w:rPr/>
        <w:t>邽�</w:t>
      </w:r>
      <w:r>
        <w:rPr>
          <w:rtl w:val="true"/>
        </w:rPr>
        <w:t>߂</w:t>
      </w:r>
      <w:r>
        <w:rPr/>
        <w:t>ɁA�v�[�W�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₷�</w:t>
      </w:r>
      <w:r>
        <w:rPr/>
        <w:t>ׂ��</w:t>
      </w:r>
      <w:r>
        <w:rPr/>
        <w:t>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ar -p32 rc newlib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xp �c�[���̓I�u�W�F�N�g�t�@�C���ƃ��C�u�������</w:t>
      </w:r>
      <w:r>
        <w:rPr/>
        <w:t>烂�</w:t>
      </w:r>
      <w:r>
        <w:rPr/>
        <w:t>W���[����`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p�̃G�L�X�|�[�g���X�g�����B����� C++ �ŏ����</w:t>
      </w:r>
      <w:r>
        <w:rPr/>
        <w:t>ꂽ�</w:t>
      </w:r>
      <w:r>
        <w:rPr/>
        <w:t>_�C�i�~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�C�u���������̂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exp [-n] [-o[&lt;ordinal&gt;]]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t�@�C��(.o, .a, .obj, .lib �t�@�C�����\)����(��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ϐ����)���</w:t>
      </w:r>
      <w:r>
        <w:rPr/>
        <w:t>ꂼ��̃</w:t>
      </w:r>
      <w:r>
        <w:rPr/>
        <w:t>p�u���b�N�V���{���ɑ΂��āAemxexp �̓��W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t�@�C���� EXPORTS ���̃G�L�X�|�[�g��`��W���o�͂Ɉ󎚂���B�}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ꂽ���</w:t>
      </w:r>
      <w:r>
        <w:rPr/>
        <w:t>O�ɑ΂��ẮA�f�}���O��������R�����g���t������B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���p�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386 ���l�[���e�[�u���ɂ��̖��O��u���Ȃ��</w:t>
      </w:r>
      <w:r>
        <w:rPr/>
        <w:t xml:space="preserve">悤�� </w:t>
      </w:r>
      <w:r>
        <w:rPr/>
        <w:t>NONAME �L�[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G�L�X�|�[�g��`�ɉ����B����͔��ɑ����̖��O��G�L�X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_�C�i�~�b�N�����N���C�u�����̂��</w:t>
      </w:r>
      <w:r>
        <w:rPr>
          <w:rtl w:val="true"/>
        </w:rPr>
        <w:t>߂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&lt;ordin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L�X�|�[�g��`�ɏ�������t����B&lt;ordinal&gt;���w�</w:t>
      </w:r>
      <w:r>
        <w:rPr/>
        <w:t>肳���</w:t>
      </w:r>
      <w:r>
        <w:rPr/>
        <w:t>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��̔</w:t>
      </w:r>
      <w:r>
        <w:rPr/>
        <w:t>ԍ�����n�</w:t>
      </w:r>
      <w:r>
        <w:rPr>
          <w:rtl w:val="true"/>
        </w:rPr>
        <w:t>܂</w:t>
      </w:r>
      <w:r>
        <w:rPr/>
        <w:t>�</w:t>
      </w:r>
      <w:r>
        <w:rPr/>
        <w:t>B�����łȂ���΁A�������� 1 ����n�</w:t>
      </w:r>
      <w:r>
        <w:rPr>
          <w:rtl w:val="true"/>
        </w:rPr>
        <w:t>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emx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aout �c�[���� OMF �I�u�W�F�N�g�t�@�C��(.obj �t�@�C��)�� a.out�I�u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N�g�t�@�C��(.o �t�@�C��)�ɕϊ�����B�ϊ����</w:t>
      </w:r>
      <w:r>
        <w:rPr/>
        <w:t>ꂽ�</w:t>
      </w:r>
      <w:r>
        <w:rPr/>
        <w:t>t�@�C����Unix 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 ld �Ŏg����Bemxaout ��g�����Ƃɂ��āAMASM 6.0 �� .o 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aout [-u] [-o &lt;output_file&gt;]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 �t�@�C��&lt;input_file&gt; �� a.out �`���ɕϊ�����B&lt;input_file&gt;�̃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̊g���q�� .obj �ł���B-o �I�v�V�������g����ƁAa.out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&lt;output_file&gt;�ɏ������B�����łȂ���΁A&lt;input_file&gt;�̊g���q�� .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ɒu�������ďo�̓t�@�C���̖��O���t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̃I�v�V���������p�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{�����ɃA���_�X�R�A��t���Ȃ��B�f�t�H���g�ł́Aemxaout 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̃V���{�����̑O�ɃA���_�X�R�A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 6.0 �� PROC C, PROTO C EXTERNDEF C �f�B���N�g����g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aout �� -u �I�v�V������t���Ȃ���΂Ȃ�Ȃ��B�Ȃ��Ȃ�AMAS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̃</w:t>
      </w:r>
      <w:r>
        <w:rPr/>
        <w:t>f�B���N�g���ɒ�`���</w:t>
      </w:r>
      <w:r>
        <w:rPr/>
        <w:t>ꂽ�</w:t>
      </w:r>
      <w:r>
        <w:rPr/>
        <w:t>V���{���ɂ̓A���_�X�R�A��t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邩�炾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F �t�@�C���� 32�r�b�g OS/2 �t�H�[�}�b�g�łȂ���΂Ȃ�Ȃ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� MASM �f�B���N�e�B�u��g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aout �̓f�o�b�O����̂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cat �c�[���̓A�Z���u���� C �̃\�[�X�t�@�C��������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 ����</w:t>
      </w:r>
      <w:r>
        <w:rPr/>
        <w:t>邽�</w:t>
      </w:r>
      <w:r>
        <w:rPr>
          <w:rtl w:val="true"/>
        </w:rPr>
        <w:t>߂</w:t>
      </w:r>
      <w:r>
        <w:rPr/>
        <w:t>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cat [-D&lt;symbol&gt;]... -o &lt;output_file&gt;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Ă�&lt;input_file&gt;�͌��������&lt;output_file&gt;�ɏ������B�o�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̓</w:t>
      </w:r>
      <w:r>
        <w:rPr/>
        <w:t>t�@�C���Ɋ</w:t>
      </w:r>
      <w:r>
        <w:rPr>
          <w:rtl w:val="true"/>
        </w:rPr>
        <w:t>܂܂</w:t>
      </w:r>
      <w:r>
        <w:rPr/>
        <w:t>�</w:t>
      </w:r>
      <w:r>
        <w:rPr/>
        <w:t>Ă���ƁA����̓R�s�[����Ȃ��Bemxcat �͒P�Ƀ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��r���Ă��</w:t>
      </w:r>
      <w:r>
        <w:rPr/>
        <w:t>邾���</w:t>
      </w:r>
      <w:r>
        <w:rPr/>
        <w:t>ł���B����́Aemxcat ��</w:t>
      </w:r>
      <w:r>
        <w:rPr>
          <w:rtl w:val="true"/>
        </w:rPr>
        <w:t>܂</w:t>
      </w:r>
      <w:r>
        <w:rPr/>
        <w:t>��</w:t>
      </w:r>
      <w:r>
        <w:rPr/>
        <w:t>ă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ɂȂ�</w:t>
      </w:r>
      <w:r>
        <w:rPr>
          <w:rtl w:val="true"/>
        </w:rPr>
        <w:t>܂</w:t>
      </w:r>
      <w:r>
        <w:rPr/>
        <w:t>ŃR�s�[�</w:t>
      </w:r>
      <w:r>
        <w:rPr/>
        <w:t>𑱂������</w:t>
      </w:r>
      <w:r>
        <w:rPr/>
        <w:t>邱�</w:t>
      </w:r>
      <w:r>
        <w:rPr/>
        <w:t>Ƃ͉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̃R�[�h�̓t�@�C�����o�̓t�@�C���ɃR�s�[����</w:t>
      </w:r>
      <w:r>
        <w:rPr/>
        <w:t>鏇���</w:t>
      </w:r>
      <w:r>
        <w:rPr/>
        <w:t>Ɉˑ����Ă��Ă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B�</w:t>
      </w:r>
      <w:r>
        <w:rPr>
          <w:rtl w:val="true"/>
        </w:rPr>
        <w:t>ق</w:t>
      </w:r>
      <w:r>
        <w:rPr/>
        <w:t>Ȃ�o�[�W������ emxcat �͈</w:t>
      </w:r>
      <w:r>
        <w:rPr>
          <w:rtl w:val="true"/>
        </w:rPr>
        <w:t>ق</w:t>
      </w:r>
      <w:r>
        <w:rPr/>
        <w:t>Ȃ�������Ńt�@�C����R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̓t�@�C���̈�ԍŏ��ɁA�R�}���h���C���Ŏw�</w:t>
      </w:r>
      <w:r>
        <w:rPr/>
        <w:t>肳�ꂽ�</w:t>
      </w:r>
      <w:r>
        <w:rPr/>
        <w:t>V���{���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-D �ƃV���{���̖��O�̊Ԃɂ̓X�y�[�X���K�v���Ƃ��������Ƃɗ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���͏o�̓t�@�C���̓��ɏW�</w:t>
      </w:r>
      <w:r>
        <w:rPr>
          <w:rtl w:val="true"/>
        </w:rPr>
        <w:t>߂</w:t>
      </w:r>
      <w:r>
        <w:rPr/>
        <w:t>���</w:t>
      </w:r>
      <w:r>
        <w:rPr/>
        <w:t>B�C���N���[�h�t�@�C���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)�����͕</w:t>
      </w:r>
      <w:r>
        <w:rPr>
          <w:rtl w:val="true"/>
        </w:rPr>
        <w:t>ۑ</w:t>
      </w:r>
      <w:r>
        <w:rPr/>
        <w:t>������</w:t>
      </w:r>
      <w:r>
        <w:rPr/>
        <w:t>B�</w:t>
      </w:r>
      <w:r>
        <w:rPr>
          <w:rtl w:val="true"/>
        </w:rPr>
        <w:t>ق</w:t>
      </w:r>
      <w:r>
        <w:rPr/>
        <w:t>Ȃ��̓t�@�C���̊ԂɃC���N���[�h�t�@�C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</w:t>
      </w:r>
      <w:r>
        <w:rPr/>
        <w:t>s����������ƁAemxomf �̓��[�j���O���b�Z�[�W��󎚂��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͎��̎</w:t>
      </w:r>
      <w:r>
        <w:rPr/>
        <w:t>O�̓�̓t�@�C���̏</w:t>
      </w:r>
      <w:r>
        <w:rPr/>
        <w:t>ꍇ�</w:t>
      </w:r>
      <w:r>
        <w:rPr/>
        <w:t>ɋ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1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2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3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ys/em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͓�</w:t>
      </w:r>
      <w:r>
        <w:rPr/>
        <w:t>ʂɈ�����B��̓t�@�C���̈�ɂ���΁A���̂����� #inclu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ɒu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�t�@�C��������Ă��</w:t>
      </w:r>
      <w:r>
        <w:rPr/>
        <w:t>鎞�́</w:t>
      </w:r>
      <w:r>
        <w:rPr/>
        <w:t>ACONST_ �Ŏn�</w:t>
      </w:r>
      <w:r>
        <w:rPr>
          <w:rtl w:val="true"/>
        </w:rPr>
        <w:t>܂</w:t>
      </w:r>
      <w:r>
        <w:rPr/>
        <w:t>�</w:t>
      </w:r>
      <w:r>
        <w:rPr/>
        <w:t>s�́A��ɏo�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Ă���΁A�R�s�[����Ȃ��B�ŏ��ɏo��������̂������</w:t>
      </w:r>
      <w:r>
        <w:rPr>
          <w:rtl w:val="true"/>
        </w:rPr>
        <w:t>ێ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̓</w:t>
      </w:r>
      <w:r>
        <w:rPr/>
        <w:t>t�@�C���� #define ���</w:t>
      </w:r>
      <w:r>
        <w:rPr/>
        <w:t>ꂽ�</w:t>
      </w:r>
      <w:r>
        <w:rPr/>
        <w:t>}�N���͂��</w:t>
      </w:r>
      <w:r>
        <w:rPr/>
        <w:t>ׂ</w:t>
      </w:r>
      <w:r>
        <w:rPr/>
        <w:t>āA���̓�̓t�@�C���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ꂽ��� </w:t>
      </w:r>
      <w:r>
        <w:rPr/>
        <w:t>#undefine �����BINCL_ �Ŏn�</w:t>
      </w:r>
      <w:r>
        <w:rPr>
          <w:rtl w:val="true"/>
        </w:rPr>
        <w:t>܂</w:t>
      </w:r>
      <w:r>
        <w:rPr/>
        <w:t>�</w:t>
      </w:r>
      <w:r>
        <w:rPr/>
        <w:t>萔�͗�</w:t>
      </w:r>
      <w:r>
        <w:rPr/>
        <w:t>O�ł���A�o�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 #include ���̑O�ɏW�</w:t>
      </w:r>
      <w:r>
        <w:rPr>
          <w:rtl w:val="true"/>
        </w:rPr>
        <w:t>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cat �͍s�̍ŏ��̃J��������n�</w:t>
      </w:r>
      <w:r>
        <w:rPr>
          <w:rtl w:val="true"/>
        </w:rPr>
        <w:t>܂</w:t>
      </w:r>
      <w:r>
        <w:rPr/>
        <w:t>�</w:t>
      </w:r>
      <w:r>
        <w:rPr/>
        <w:t>Ă��Ȃ��P�Ƃ� #define ��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>
          <w:rtl w:val="true"/>
        </w:rPr>
        <w:t>܂܂</w:t>
      </w:r>
      <w:r>
        <w:rPr/>
        <w:t>ɂ��Ēu���B#define �� #include �̑O�ɋ󔒂�u���΁A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��</w:t>
      </w:r>
      <w:r>
        <w:rPr/>
        <w:t>ʈ������Ȃ��ŁA�o�̓t�@�C���Ƀ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 �c�[���� OS/2 �v���O������v�����[�h����B�v���O������v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ƁA�\���ȃ�����������΃��[�h�̃X�s�[�h��</w:t>
      </w:r>
      <w:r>
        <w:rPr/>
        <w:t>グ��</w:t>
      </w:r>
      <w:r>
        <w:rPr/>
        <w:t>B����������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v�����[�h�̓p�t�H�[�}���X�������B�v�����[�h�́A���̃^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邽�</w:t>
      </w:r>
      <w:r>
        <w:rPr>
          <w:rtl w:val="true"/>
        </w:rPr>
        <w:t>߂</w:t>
      </w:r>
      <w:r>
        <w:rPr/>
        <w:t>ɑ����̃v���Z�X�</w:t>
      </w:r>
      <w:r>
        <w:rPr/>
        <w:t>𑖂</w:t>
      </w:r>
      <w:r>
        <w:rPr/>
        <w:t xml:space="preserve">点�� </w:t>
      </w:r>
      <w:r>
        <w:rPr/>
        <w:t>GCC �̂</w:t>
      </w:r>
      <w:r>
        <w:rPr/>
        <w:t>悤�</w:t>
      </w:r>
      <w:r>
        <w:rPr/>
        <w:t>ȃR���p�C���ɂ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ɗ�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 �� emxload �T�[�o�v���Z�X��J�n����(emxload.exe �͂����ɏq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N���C�A���g�v���O�����ƃT�[�o�v���O�����̗����</w:t>
      </w:r>
      <w:r>
        <w:rPr>
          <w:rtl w:val="true"/>
        </w:rPr>
        <w:t>܂</w:t>
      </w:r>
      <w:r>
        <w:rPr/>
        <w:t>�</w:t>
      </w:r>
      <w:r>
        <w:rPr/>
        <w:t>ł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[�o�v���Z�X�� emxload �� -q �I�v�V�����Ŏ~�</w:t>
      </w:r>
      <w:r>
        <w:rPr>
          <w:rtl w:val="true"/>
        </w:rPr>
        <w:t>߂���܂</w:t>
      </w:r>
      <w:r>
        <w:rPr/>
        <w:t>ő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 �ɂ��Ċ�Ƀv�����[�h����Ă���v���O������ emxload 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���ƁA���̃v���O�����̏I�����Ԃ͐V�����l�Ƀ��Z�b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�� emxload ��g�����</w:t>
      </w:r>
      <w:r>
        <w:rPr>
          <w:rtl w:val="true"/>
        </w:rPr>
        <w:t>߂̃</w:t>
      </w:r>
      <w:r>
        <w:rPr/>
        <w:t>��</w:t>
      </w:r>
      <w:r>
        <w:rPr/>
        <w:t>C�u�����</w:t>
      </w:r>
      <w:r>
        <w:rPr>
          <w:rtl w:val="true"/>
        </w:rPr>
        <w:t>֐</w:t>
      </w:r>
      <w:r>
        <w:rPr/>
        <w:t>�������</w:t>
      </w:r>
      <w:r>
        <w:rPr/>
        <w:t>B�</w:t>
      </w:r>
      <w:r>
        <w:rPr>
          <w:rtl w:val="true"/>
        </w:rPr>
        <w:t>ڍ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_emxload_prog() ��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 GCCLOAD �� N �ɃZ�b�g����Ă���΁AGNU C �R���p�C���͎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N ���Ԓu���Ă����B�Ⴆ�΁A�����̏I���� GCC �� 5 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ɒu���Ēu���ɂ́A�����^�C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̃v���O������ GCCLOAD ��g��Ă���: gcc.exe, cpp.exe, cc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plus.exe, cc1obj.exe, as.exe, emxom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[-m&lt;limit&gt;] [-s&lt;limit&gt;] [-e] [-u[w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gcc] [-g++] [-gobjc] [-omf] &lt;program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Ă�&lt;program&gt;���v�����[�h�����B�f�t�H���g�̊g���q�� .exe 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�R���p�C����v�����[�h����</w:t>
      </w:r>
      <w:r>
        <w:rPr>
          <w:rtl w:val="true"/>
        </w:rPr>
        <w:t>ߓ</w:t>
      </w: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 C �v���O������R���p�C�����Aa.out �`���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GNU C �R���p�C���̑S�̂�v�����[�h����B�ȉ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[�h�����: gcc.exe, cpp.exe, cc1.exe, ld.exe, a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 C++ �v���O������R���p�C�����Aa.out �`���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GNU C �R���p�C���̑S�̂�v�����[�h����B�ȉ��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�����[�h�����: gcc.exe, cpp.exe, cc1plus.exe, ld.exe, a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b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 Objective C �v���O��������ŏ����</w:t>
      </w:r>
      <w:r>
        <w:rPr/>
        <w:t>ꂽ�</w:t>
      </w:r>
      <w:r>
        <w:rPr/>
        <w:t>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p�C�����Aa.out �`���̏o�͂</w:t>
      </w:r>
      <w:r>
        <w:rPr>
          <w:rtl w:val="true"/>
        </w:rPr>
        <w:t>𐶐</w:t>
      </w:r>
      <w:r>
        <w:rPr/>
        <w:t>����� GNU C �R���p�C���̑S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[�h����B�ȉ��̃v���O�������v�����[�h�����: gc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p.exe, cc1obj.exe, ld.exe, as.exe, 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�AGCC ��v�����[�h����I�v�V�����̈�ɕ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ƁAOMF �`���̏o�͂</w:t>
      </w:r>
      <w:r>
        <w:rPr>
          <w:rtl w:val="true"/>
        </w:rPr>
        <w:t>𐶐</w:t>
      </w:r>
      <w:r>
        <w:rPr/>
        <w:t>�����v���O������v�����[�h����B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O�������v�����[�h�����: emxomf.exe, emxomfl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̃I�v�V�����̈�ȏ��g�����Ƃ��ł���B�Ⴆ�΁AC �� C++ 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�R���p�C���������Ȃ�A���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gcc -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gcc.exe, cpp.exe, cc1.exe, cc1plus.exe, ld.exe, a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exe ��v�����[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 �̑���</w:t>
      </w:r>
      <w:r>
        <w:rPr>
          <w:rtl w:val="true"/>
        </w:rPr>
        <w:t>𐧌</w:t>
      </w:r>
      <w:r>
        <w:rPr/>
        <w:t>䂷��</w:t>
      </w:r>
      <w:r>
        <w:rPr/>
        <w:t>ǉ�̃I�v�V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mit&gt;����Ɏw�</w:t>
      </w:r>
      <w:r>
        <w:rPr/>
        <w:t>肳�ꂽ�</w:t>
      </w:r>
      <w:r>
        <w:rPr/>
        <w:t>v���O��������I�ɃA�����[�h����B��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V������ -s&lt;limit&gt;�I�v�V�����ɗD�</w:t>
      </w:r>
      <w:r>
        <w:rPr/>
        <w:t>悳���</w:t>
      </w:r>
      <w:r>
        <w:rPr/>
        <w:t>B�f�t�H���g�ł́A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10 ����ɃA�����[�h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mit&gt;�b��Ɏw�</w:t>
      </w:r>
      <w:r>
        <w:rPr/>
        <w:t>肳�ꂽ�</w:t>
      </w:r>
      <w:r>
        <w:rPr/>
        <w:t>v���O��������I�ɃA�����[�h����B��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V������ -m&lt;limit&gt; �I�v�V�����ɗD�</w:t>
      </w:r>
      <w:r>
        <w:rPr/>
        <w:t>悷��</w:t>
      </w:r>
      <w:r>
        <w:rPr/>
        <w:t>B�f�t�H���g�ł́A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600 �b��ɃA�����[�h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肳�ꂽ�</w:t>
      </w:r>
      <w:r>
        <w:rPr/>
        <w:t>v���O��������I�ɂ̓A�����[�h���Ȃ��B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limit&gt; �� -s&lt;limit&gt; �I�v�V�����ɗD�</w:t>
      </w:r>
      <w:r>
        <w:rPr/>
        <w:t>悷��</w:t>
      </w:r>
      <w:r>
        <w:rPr/>
        <w:t>B�f�t�H���g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�� 10 ����Ƀv���O������A�����[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肳�ꂽ�</w:t>
      </w:r>
      <w:r>
        <w:rPr/>
        <w:t>v���O������A�����[�h����B�f�t�H���g�ł́Aemxload �͎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肳�ꂽ�</w:t>
      </w:r>
      <w:r>
        <w:rPr/>
        <w:t>v���O������v�����[�h����B-u �I�v�V�����̎w�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ׂ</w:t>
      </w:r>
      <w:r>
        <w:rPr/>
        <w:t>Ă̎w�</w:t>
      </w:r>
      <w:r>
        <w:rPr/>
        <w:t>肳�ꂽ�</w:t>
      </w:r>
      <w:r>
        <w:rPr/>
        <w:t>v���O�������A�����[�h�����B�T�[�o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[�h����</w:t>
      </w:r>
      <w:r>
        <w:rPr>
          <w:rtl w:val="true"/>
        </w:rPr>
        <w:t>܂</w:t>
      </w:r>
      <w:r>
        <w:rPr/>
        <w:t>ő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�Ɠ��������A�T�[�o���v���O������A�����[�h����</w:t>
      </w:r>
      <w:r>
        <w:rPr>
          <w:rtl w:val="true"/>
        </w:rPr>
        <w:t>܂</w:t>
      </w:r>
      <w:r>
        <w:rPr/>
        <w:t>ő҂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̓�ʂȌĂяo���`�������p�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[�h����Ă���v���O������A�A�����[�h�</w:t>
      </w:r>
      <w:r>
        <w:rPr>
          <w:rtl w:val="true"/>
        </w:rPr>
        <w:t>܂</w:t>
      </w:r>
      <w:r>
        <w:rPr/>
        <w:t>łɎc����Ă��</w:t>
      </w:r>
      <w:r>
        <w:rPr/>
        <w:t>镪�</w:t>
      </w:r>
      <w:r>
        <w:rPr/>
        <w:t>b�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��X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 �T�[�o�v���Z�X��~�</w:t>
      </w:r>
      <w:r>
        <w:rPr>
          <w:rtl w:val="true"/>
        </w:rPr>
        <w:t>߂</w:t>
      </w:r>
      <w:r>
        <w:rPr/>
        <w:t>�</w:t>
      </w:r>
      <w:r>
        <w:rPr/>
        <w:t>B���</w:t>
      </w:r>
      <w:r>
        <w:rPr/>
        <w:t>ׂ</w:t>
      </w:r>
      <w:r>
        <w:rPr/>
        <w:t>Ẵv�����[�h����Ă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A�����[�h�����B�T�[�o���~�</w:t>
      </w:r>
      <w:r>
        <w:rPr>
          <w:rtl w:val="true"/>
        </w:rPr>
        <w:t>܂�܂</w:t>
      </w:r>
      <w:r>
        <w:rPr/>
        <w:t>ő҂ɂ́A-qw ��g���B-q �͑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em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rev �� emx �� DLL (emx.dll, emxio.dll, emxlibc.dll, emxlibcm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, emxwrap.dll) �̃��r�W�����ԍ���\������B���r�W��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͕</w:t>
      </w:r>
      <w:r>
        <w:rPr/>
        <w:t>ύX���</w:t>
      </w:r>
      <w:r>
        <w:rPr/>
        <w:t>ꂽ�</w:t>
      </w:r>
      <w:r>
        <w:rPr/>
        <w:t>ł� DLL �������[�X�����x�ɑ������BDLL �̃��r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鎖�</w:t>
      </w:r>
      <w:r>
        <w:rPr/>
        <w:t>łǂ</w:t>
      </w:r>
      <w:r>
        <w:rPr/>
        <w:t>ꂪ�</w:t>
      </w:r>
      <w:r>
        <w:rPr/>
        <w:t>ŐV�̂�̂��</w:t>
      </w:r>
      <w:r>
        <w:rPr/>
        <w:t>킩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t�H���g�� emx DLL �̃��r�W�����ԍ���\������ɂ́A�����^�C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t�H���g�� DLL �̓v���O�������X�^�[�g�������ɃI�y���[�e�B���O�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Ďg�����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̃��r�W�����ԍ���\������ɂ́A�����^�C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f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�Ƀf�B���N�g�����</w:t>
      </w:r>
      <w:r>
        <w:rPr>
          <w:rtl w:val="true"/>
        </w:rPr>
        <w:t>܂܂</w:t>
      </w:r>
      <w:r>
        <w:rPr/>
        <w:t>�</w:t>
      </w:r>
      <w:r>
        <w:rPr/>
        <w:t>Ă���Ȃ�A���̖��O�� .dll ��t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�Ƀf�B���N�g�����</w:t>
      </w:r>
      <w:r>
        <w:rPr>
          <w:rtl w:val="true"/>
        </w:rPr>
        <w:t>܂܂</w:t>
      </w:r>
      <w:r>
        <w:rPr/>
        <w:t>�</w:t>
      </w:r>
      <w:r>
        <w:rPr/>
        <w:t>Ă��Ȃ��Ȃ�A���̖��O�� .dll ��t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&lt;dir&gt;�ɂ��� emx DLL �̃��r�W�����ԍ���\������ɂ́A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C�u&lt;drive&gt;(�Ⴆ�� c:)�ɂ��</w:t>
      </w:r>
      <w:r>
        <w:rPr/>
        <w:t>邷�</w:t>
      </w:r>
      <w:r>
        <w:rPr/>
        <w:t>ׂ</w:t>
      </w:r>
      <w:r>
        <w:rPr/>
        <w:t>Ẵf�B���N�g���� emx DLL �̃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ԍ���\������ɂ́A�����^�C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c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Ẵn�[�h�f�B�X�N�̂��</w:t>
      </w:r>
      <w:r>
        <w:rPr/>
        <w:t>ׂ</w:t>
      </w:r>
      <w:r>
        <w:rPr/>
        <w:t>Ẵf�B���N�g���� emx DLL �̃��r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\������ɂ́A�����^�C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�t�@�C���� LIBPATH ���Ƀ��X�g���</w:t>
      </w:r>
      <w:r>
        <w:rPr/>
        <w:t>ꂽ�</w:t>
      </w:r>
      <w:r>
        <w:rPr/>
        <w:t>f�B���N�g���� emx DL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W�����ԍ���\������ɂ́A�����^�C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��config.sys �t�@�C���̖��O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mf �� .obj �t�@�C����(���ǂ��A���</w:t>
      </w:r>
      <w:r>
        <w:rPr/>
        <w:t>邢�͂�舫��</w:t>
      </w:r>
      <w:r>
        <w:rPr/>
        <w:t>)�l�Ԃɓǂ</w:t>
      </w:r>
      <w:r>
        <w:rPr>
          <w:rtl w:val="true"/>
        </w:rPr>
        <w:t>߂</w:t>
      </w: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ŕ\������B�R�}���h���C���ŃI�u�W�F�N�g�t�@�C���̖��O��w�</w:t>
      </w:r>
      <w:r>
        <w:rPr/>
        <w:t>肷��</w:t>
      </w:r>
      <w:r>
        <w:rPr/>
        <w:t>B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g�̊g���q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:listomf �� emxomf �̊J���Ɏg��</w:t>
      </w:r>
      <w:r>
        <w:rPr/>
        <w:t>ꂽ�</w:t>
      </w:r>
      <w:r>
        <w:rPr/>
        <w:t>A�f��������</w:t>
      </w:r>
      <w:r>
        <w:rPr/>
        <w:t>ꂽ�����</w:t>
      </w:r>
      <w:r>
        <w:rPr/>
        <w:t>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Unix �v���O������ emx �Ɉ</w:t>
      </w:r>
      <w:r>
        <w:rPr>
          <w:rtl w:val="true"/>
        </w:rPr>
        <w:t>ڐ</w:t>
      </w:r>
      <w:r>
        <w:rPr/>
        <w:t>A����q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x ���̃��C���h�J�[�h�W�J��v���O�����ɑg�</w:t>
      </w:r>
      <w:r>
        <w:rPr>
          <w:rtl w:val="true"/>
        </w:rPr>
        <w:t>ݍ</w:t>
      </w:r>
      <w:r>
        <w:rPr/>
        <w:t>��݂����</w:t>
      </w:r>
      <w:r>
        <w:rPr/>
        <w:t>Ȃ�A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ildcard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... the program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main() �̈�ԍŏ��AARGC �� ARGV ��g���O�ɂ��Ȃ���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_wildcard() �� _response() 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o�C�i���t�@�C���ɑ΂��ẮAopen(), fopen(), fdopen(), freopen()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ł��</w:t>
      </w:r>
      <w:r>
        <w:rPr/>
        <w:t xml:space="preserve">ꂼ�� </w:t>
      </w:r>
      <w:r>
        <w:rPr/>
        <w:t>O_BINARY �</w:t>
      </w:r>
      <w:r>
        <w:rPr>
          <w:rtl w:val="true"/>
        </w:rPr>
        <w:t>܂</w:t>
      </w:r>
      <w:r>
        <w:rPr/>
        <w:t xml:space="preserve">��� </w:t>
      </w:r>
      <w:r>
        <w:rPr/>
        <w:t>"b" ��g���B�t�@�C�����o�C�i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e�L�X�g�f�[�^�̗����</w:t>
      </w:r>
      <w:r>
        <w:rPr>
          <w:rtl w:val="true"/>
        </w:rPr>
        <w:t>܂</w:t>
      </w:r>
      <w:r>
        <w:rPr/>
        <w:t>�</w:t>
      </w:r>
      <w:r>
        <w:rPr/>
        <w:t>ł���Ȃ�A�t�@�C����o�C�i�����[�h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ŕϊ�������g�ōs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eek() �� ftell() ������e�L�X�g�t�@�C���ɂ����̂ŁA���̃I�t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 Unix �v���O��������҂����̂Ƃ͈</w:t>
      </w:r>
      <w:r>
        <w:rPr>
          <w:rtl w:val="true"/>
        </w:rPr>
        <w:t>ق</w:t>
      </w:r>
      <w:r>
        <w:rPr/>
        <w:t>Ȃ�B�t�@�C����o�C�i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ŃI�[�v�����ăL�����b�W���^�[���𖳎�����K�v�����</w:t>
      </w:r>
      <w:r>
        <w:rPr/>
        <w:t>邩����</w:t>
      </w:r>
      <w:r>
        <w:rPr/>
        <w:t>Ȃ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GDB �����Ă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�� exec*() �� spawn*() �Œu��������BOS/2 ���ł� fork() �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BDOS ���ł� fork() �͎���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e�v���Z�X���V�����v���Z�X�̏I����҂</w:t>
      </w:r>
      <w:r>
        <w:rPr/>
        <w:t>ꍇ</w:t>
      </w:r>
      <w:r>
        <w:rPr/>
        <w:t xml:space="preserve">(wait() �̌Ăяo����SIGC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҂��Ƃɂ���) exec*() �� sapawn*() �� exit() �Œu����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͎</w:t>
      </w:r>
      <w:r>
        <w:rPr/>
        <w:t>q�v���Z�X�̃v���Z�XID��</w:t>
      </w:r>
      <w:r>
        <w:rPr>
          <w:rtl w:val="true"/>
        </w:rPr>
        <w:t>ێ</w:t>
      </w:r>
      <w:r>
        <w:rPr/>
        <w:t>����</w:t>
      </w:r>
      <w:r>
        <w:rPr/>
        <w:t>邽�</w:t>
      </w:r>
      <w:r>
        <w:rPr>
          <w:rtl w:val="true"/>
        </w:rPr>
        <w:t>߂</w:t>
      </w:r>
      <w:r>
        <w:rPr/>
        <w:t>ɗv�������B�������Afor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ꂽ�</w:t>
      </w:r>
      <w:r>
        <w:rPr/>
        <w:t>v���Z�X�ł� emx.dll ���������Ă����̂ŁA�����ł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.out �t�@�C����ǂ</w:t>
      </w:r>
      <w:r>
        <w:rPr>
          <w:rtl w:val="true"/>
        </w:rPr>
        <w:t>ރ</w:t>
      </w:r>
      <w:r>
        <w:rPr/>
        <w:t>v���O������ �T�|�[�g���� .exe �t�@�C���̃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ǂ</w:t>
      </w:r>
      <w:r>
        <w:rPr>
          <w:rtl w:val="true"/>
        </w:rPr>
        <w:t>ޑ</w:t>
      </w:r>
      <w:r>
        <w:rPr/>
        <w:t>O�ɁA_seek_hdr() �</w:t>
      </w:r>
      <w:r>
        <w:rPr>
          <w:rtl w:val="true"/>
        </w:rPr>
        <w:t>܂</w:t>
      </w:r>
      <w:r>
        <w:rPr/>
        <w:t xml:space="preserve">��� </w:t>
      </w:r>
      <w:r>
        <w:rPr/>
        <w:t>_fseek_hdr() ��Ăяo���</w:t>
      </w:r>
      <w:r>
        <w:rPr/>
        <w:t>悤�</w:t>
      </w:r>
      <w:r>
        <w:rPr/>
        <w:t>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�΂Ȃ�Ȃ��B�ʏ�A����ȏ�̕ύX���K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x �t�@�C���V�X�e���̃n�b�N�ɒ��ӂ���: Unix �̓I�[�v��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̍</w:t>
      </w:r>
      <w:r>
        <w:rPr/>
        <w:t>폜�⃊�</w:t>
      </w:r>
      <w:r>
        <w:rPr/>
        <w:t>l�[�����(���̃t�@�C���̓N���[�Y���</w:t>
      </w:r>
      <w:r>
        <w:rPr/>
        <w:t>ꂽ��</w:t>
      </w:r>
      <w:r>
        <w:rPr/>
        <w:t>ō</w:t>
      </w:r>
      <w:r>
        <w:rPr/>
        <w:t>폜��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x �t�@�C�����ɒ��ӂ���(Unix �͑</w:t>
      </w:r>
      <w:r>
        <w:rPr/>
        <w:t>啶���</w:t>
      </w:r>
      <w:r>
        <w:rPr/>
        <w:t>Ə��������ʂ��A�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ƕ����̃h�b�g���������)�BOS/2 �� HPFS �ł͕����̃h�b�g�͂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邪�</w:t>
      </w:r>
      <w:r>
        <w:rPr/>
        <w:t>A�Ō�̃h�b�g�͈Ӗ�����Ȃ�(��ʂȃt�@�C�����ł���u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u..�v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x ���ł̓k���f�o�C�X�� /dev/null �ƌĂ΂��B__open() �V�X�e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̓t�@�C����"/dev/null" �� "/dev/tty" (�������ŃX���b�V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)��"null" �� "con" �ɂ��</w:t>
      </w:r>
      <w:r>
        <w:rPr/>
        <w:t>ꂼ��</w:t>
      </w:r>
      <w:r>
        <w:rPr/>
        <w:t>ϊ�����B�������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"whatever &gt;/dev/nul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́</w:t>
      </w:r>
      <w:r>
        <w:rPr/>
        <w:t>A�W���� OS/2 �� DOS �̃R�}���h�C���^�v���^�� /dev/null 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��</w:t>
      </w:r>
      <w:r>
        <w:rPr>
          <w:rtl w:val="true"/>
        </w:rPr>
        <w:t>ߓ</w:t>
      </w:r>
      <w:r>
        <w:rPr/>
        <w:t>��</w:t>
      </w:r>
      <w:r>
        <w:rPr/>
        <w:t>삵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in, stdout, stderr ��o�C�i�����[�h�Ŏg��Ă���v���O�����́A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���o�C�i�����[�h�ɂ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_fsetmode() ��Ăяo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f�B���N�g�����</w:t>
      </w:r>
      <w:r>
        <w:rPr/>
        <w:t>؂</w:t>
      </w:r>
      <w:r>
        <w:rPr/>
        <w:t xml:space="preserve">�̂� </w:t>
      </w:r>
      <w:r>
        <w:rPr/>
        <w:t>\ ��g�������Ȃ�A�ύX���K�v�ł���B/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삷��̂</w:t>
      </w:r>
      <w:r>
        <w:rPr/>
        <w:t>ł��̕ύX�͂��Ȃ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́A�h���C�u����T�|�[�g���Ă���B����͈ȉ��̎g�p�ɂ��Ă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getcwd _getcw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chdir _ch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ɉ���Ă������̕ύX���K�v�ƂȂ</w:t>
      </w:r>
      <w:r>
        <w:rPr/>
        <w:t>邾�낤�</w:t>
      </w:r>
      <w:r>
        <w:rPr/>
        <w:t>B�Ⴆ�΁A�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΃p�X�����`�F�b�N����R�[�h��ύX���Ȃ���΂Ȃ�Ȃ��B_fullpath()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bspath() ����ɗ��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//abc �͗L��� Unix �t�@�C�����ł��</w:t>
      </w:r>
      <w:r>
        <w:rPr/>
        <w:t>邱�</w:t>
      </w:r>
      <w:r>
        <w:rPr/>
        <w:t>Ƃɗ��ӁB����� /abc 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J�����g���[�L���O�f�B���N�g�������[�g�f�B���N�g���̎��Achdir ("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Unix ���ł͉����Ȃ��Bemx ���ł́A���[�g�f�B���N�g���ł�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..") �͎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͂��s���ǂ</w:t>
      </w:r>
      <w:r>
        <w:rPr/>
        <w:t>݂����</w:t>
      </w:r>
      <w:r>
        <w:rPr/>
        <w:t>Ȃ��Ȃ�Atermio �� termios ��g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_kbd() ��g��ăL�[�{�[�h����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x �ł͊��ϐ�(�Ⴆ�� PATH)���̃f�B���N�g���̓R�����ŋ�</w:t>
      </w:r>
      <w:r>
        <w:rPr/>
        <w:t>؂</w:t>
      </w:r>
      <w:r>
        <w:rPr/>
        <w:t>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B���̑���ɃZ�~�R������g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race() �ɑ΂���PTRACE_TRACEME �v����g��Ȃ����ƁB�v��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*() �ŃX�^�[�g���</w:t>
      </w:r>
      <w:r>
        <w:rPr/>
        <w:t>鎞�</w:t>
      </w:r>
      <w:r>
        <w:rPr/>
        <w:t>ɂ́A���̑���ɁAP_DEBUG 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f�t�H���g�ł́Asignal() ��g������̃V�O�i�������͈</w:t>
      </w:r>
      <w:r>
        <w:rPr>
          <w:rtl w:val="true"/>
        </w:rPr>
        <w:t>ق</w:t>
      </w:r>
      <w:r>
        <w:rPr/>
        <w:t>Ȃ�B�V�O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h�����Ă΂</w:t>
      </w:r>
      <w:r>
        <w:rPr/>
        <w:t>ꂽ���</w:t>
      </w:r>
      <w:r>
        <w:rPr/>
        <w:t>ɁAsignal() ��Ăяo���čĂуV�O�i����L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邽�</w:t>
      </w:r>
      <w:r>
        <w:rPr>
          <w:rtl w:val="true"/>
        </w:rPr>
        <w:t>߂</w:t>
      </w:r>
      <w:r>
        <w:rPr/>
        <w:t>ɁA�V�O�i���n���h���̃A�h���X�̑���� SIG_ACK �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��B���̐U�</w:t>
      </w:r>
      <w:r>
        <w:rPr/>
        <w:t>镑���́</w:t>
      </w:r>
      <w:r>
        <w:rPr/>
        <w:t xml:space="preserve">AGCC �̃I�v�V�����ł��� -Zbsd-signals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sysv-signals �ɂ��ĕύX�ł���B�V�O�i���̃n���h�����O�� POSI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̊</w:t>
      </w:r>
      <w:r>
        <w:rPr>
          <w:rtl w:val="true"/>
        </w:rPr>
        <w:t>֐</w:t>
      </w:r>
      <w:r>
        <w:rPr/>
        <w:t>���</w:t>
      </w:r>
      <w:r>
        <w:rPr/>
        <w:t>g���Ȃ�ASIG_ACK �͕K�v�ł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V�F���� /bin/sh �ł͌Ă΂�Ȃ��Bsystem() ��g�����ƁBsystem(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en()�̓��C���h�J�[�h��W�J���Ȃ�(COMSPEC �����C���h�J�[�h��W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V�F����w���Ă��Ȃ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P�</w:t>
      </w:r>
      <w:r>
        <w:rPr/>
        <w:t>ꕶ���̈󎚂͌�</w:t>
      </w:r>
      <w:r>
        <w:rPr/>
        <w:t>I�łȂ��B��@�̈�́A����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buf (stdout, NULL, _IOLBF, BUFS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͂𒼂��ɕK�v�Ȏ��� fflush(stdout) ��g�����Ƃł���B(�t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K�v�ƂȂ�̂́A��͂�ǂ</w:t>
      </w:r>
      <w:r>
        <w:rPr>
          <w:rtl w:val="true"/>
        </w:rPr>
        <w:t>ޑ</w:t>
      </w:r>
      <w:r>
        <w:rPr/>
        <w:t>O�Ƀv�����v�g�e�L�X�g��\�������</w:t>
      </w:r>
      <w:r>
        <w:rPr/>
        <w:t>ォ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���ŏI���Ȃ��o�</w:t>
      </w:r>
      <w:r>
        <w:rPr>
          <w:rtl w:val="true"/>
        </w:rPr>
        <w:t>ߕ</w:t>
      </w:r>
      <w:r>
        <w:rPr/>
        <w:t>񍐂�</w:t>
      </w:r>
      <w:r>
        <w:rPr/>
        <w:t>\�����</w:t>
      </w:r>
      <w:r>
        <w:rPr/>
        <w:t>鎞�����</w:t>
      </w:r>
      <w:r>
        <w:rPr/>
        <w:t>ł���)�BGDB �̏o�͂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b�t�@�����O��</w:t>
      </w:r>
      <w:r>
        <w:rPr/>
        <w:t>邱�</w:t>
      </w:r>
      <w:r>
        <w:rPr/>
        <w:t>Ƃɂ��Ă����Ԃ񑬂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: VEOF != VMIN ������ VEOL != VTIME. VMIN �� VTIME �ɃA�N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邽�</w:t>
      </w:r>
      <w:r>
        <w:rPr>
          <w:rtl w:val="true"/>
        </w:rPr>
        <w:t>߂</w:t>
      </w:r>
      <w:r>
        <w:rPr/>
        <w:t>ɂ��</w:t>
      </w:r>
      <w:r>
        <w:rPr/>
        <w:t xml:space="preserve">ꂼ�� </w:t>
      </w:r>
      <w:r>
        <w:rPr/>
        <w:t xml:space="preserve">VEOF �� VEOL �ɂ�g��Ă���v���O�����́AVMIN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IME��g���</w:t>
      </w:r>
      <w:r>
        <w:rPr/>
        <w:t>悤�</w:t>
      </w:r>
      <w:r>
        <w:rPr/>
        <w:t>ɕύX����</w:t>
      </w:r>
      <w:r>
        <w:rPr/>
        <w:t>ׂ��</w:t>
      </w:r>
      <w:r>
        <w:rPr/>
        <w:t xml:space="preserve">ł���Bemx �� VEOF, VEOL, VMIN, V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ɕʂ̃t�B�[���h��g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 ��g���ɂ́Ac_lflag �� IDEFAULT ��Z�b�g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termios �ɂ͓��Ă͂</w:t>
      </w:r>
      <w:r>
        <w:rPr>
          <w:rtl w:val="true"/>
        </w:rPr>
        <w:t>܂</w:t>
      </w:r>
      <w:r>
        <w:rPr/>
        <w:t>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S/2 �v���O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</w:t>
      </w:r>
      <w:r>
        <w:rPr>
          <w:rtl w:val="true"/>
        </w:rPr>
        <w:t>߂</w:t>
      </w:r>
      <w:r>
        <w:rPr/>
        <w:t>ł� OS/2 �v���O������J�����</w:t>
      </w:r>
      <w:r>
        <w:rPr/>
        <w:t>鎞�</w:t>
      </w:r>
      <w:r>
        <w:rPr/>
        <w:t>ɗ��p�ł���ǉ�̋@�\�ɂ��ċ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OS/2 API �</w:t>
      </w:r>
      <w:r>
        <w:rPr>
          <w:rtl w:val="true"/>
        </w:rPr>
        <w:t>֐</w:t>
      </w:r>
      <w:r>
        <w:rPr/>
        <w:t>��̌</w:t>
      </w:r>
      <w:r>
        <w:rPr/>
        <w:t>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PI �</w:t>
      </w:r>
      <w:r>
        <w:rPr>
          <w:rtl w:val="true"/>
        </w:rPr>
        <w:t>֐</w:t>
      </w:r>
      <w:r>
        <w:rPr/>
        <w:t>���</w:t>
      </w:r>
      <w:r>
        <w:rPr/>
        <w:t>Ăяo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 �̃t�@�C���Ŏg���BGCC �͎����I�� -los2 �I�v�V��������J�ɓ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̃v���O������ os2.a(�</w:t>
      </w:r>
      <w:r>
        <w:rPr>
          <w:rtl w:val="true"/>
        </w:rPr>
        <w:t>܂</w:t>
      </w:r>
      <w:r>
        <w:rPr/>
        <w:t xml:space="preserve">��� </w:t>
      </w:r>
      <w:r>
        <w:rPr/>
        <w:t>os2.lib)�ƃ����N����B�����J��</w:t>
      </w:r>
      <w:r>
        <w:rPr/>
        <w:t>蓮�</w:t>
      </w:r>
      <w:r>
        <w:rPr/>
        <w:t>Ō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�����J�� os2 ���C�u�����ƃ����N����</w:t>
      </w:r>
      <w:r>
        <w:rPr/>
        <w:t>悤�</w:t>
      </w:r>
      <w:r>
        <w:rPr/>
        <w:t>Ɏw��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̃v���O������ DOS ���ő���Ă��</w:t>
      </w:r>
      <w:r>
        <w:rPr/>
        <w:t xml:space="preserve">鎞�� </w:t>
      </w:r>
      <w:r>
        <w:rPr/>
        <w:t>OS/2 API �</w:t>
      </w:r>
      <w:r>
        <w:rPr>
          <w:rtl w:val="true"/>
        </w:rPr>
        <w:t>֐</w:t>
      </w:r>
      <w:r>
        <w:rPr/>
        <w:t>���</w:t>
      </w:r>
      <w:r>
        <w:rPr/>
        <w:t>ĂԂƃN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鎖�</w:t>
      </w:r>
      <w:r>
        <w:rPr/>
        <w:t>ɗ��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�ɂ��Ă���w�b�_�t�@�C��(os2emx.h)��g��Ă�</w:t>
      </w:r>
      <w:r>
        <w:rPr/>
        <w:t>悢���</w:t>
      </w:r>
      <w:r>
        <w:rPr/>
        <w:t>ADevel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 OS/2(IBM ���i)�ɕt���Ă���w�b�_�t�@�C����g��Ă�</w:t>
      </w:r>
      <w:r>
        <w:rPr/>
        <w:t>悢�</w:t>
      </w:r>
      <w:r>
        <w:rPr/>
        <w:t>B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g�ł́A#include &lt;os2.h&gt; �ɂ��� os2emx.h�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Toolkit for OS/2 �̃w�b�_�t�@�C����g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include/os2.h �� os2emx.h �̑���� os2tk.h �� #include 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ҏW���AC_INCLUDE_PATH, CPLUS_INCLUDE_PATH, OBJC_INCLUDE_PATH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oolkit �̃C���N���[�h�f�B���N�g����ǉ����Bos2.h ��ҏ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A#include&lt;os2.h&gt;���O��USE_OS2_TOOLKIT_HEADERS �� #defin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eveloper's Toolkit for OS/2 �ł������Ă����</w:t>
      </w:r>
      <w:r>
        <w:rPr/>
        <w:t>悤�</w:t>
      </w:r>
      <w:r>
        <w:rPr/>
        <w:t>ɁAos2emx.h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 INCL_WHATEVER �</w:t>
      </w:r>
      <w:r>
        <w:rPr/>
        <w:t>萔��</w:t>
      </w:r>
      <w:r>
        <w:rPr/>
        <w:t>g���</w:t>
      </w:r>
      <w:r>
        <w:rPr/>
        <w:t>ׂ��</w:t>
      </w:r>
      <w:r>
        <w:rPr/>
        <w:t>ł���_�ɗ��ӂ��</w:t>
      </w:r>
      <w:r>
        <w:rPr/>
        <w:t>邱�</w:t>
      </w:r>
      <w:r>
        <w:rPr/>
        <w:t>ƁB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̃o�[�W������ os2emx.h �ł͂��</w:t>
      </w:r>
      <w:r>
        <w:rPr/>
        <w:t>ׂ</w:t>
      </w:r>
      <w:r>
        <w:rPr/>
        <w:t>Ă̒</w:t>
      </w:r>
      <w:r>
        <w:rPr/>
        <w:t>萔���</w:t>
      </w:r>
      <w:r>
        <w:rPr/>
        <w:t>e�X�g���Ă���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(��:���̒i���̖�͊Ԉ��Ă���\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�v���O������R���p�C�����</w:t>
      </w:r>
      <w:r>
        <w:rPr/>
        <w:t>鎞�</w:t>
      </w:r>
      <w:r>
        <w:rPr/>
        <w:t>ɂ́A�v���v���Z�b�T�V�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_PLAIN_CHAR ���`����K�v�����</w:t>
      </w:r>
      <w:r>
        <w:rPr/>
        <w:t>邩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�r�b�g�</w:t>
      </w:r>
      <w:r>
        <w:rPr>
          <w:rtl w:val="true"/>
        </w:rPr>
        <w:t>֐</w:t>
      </w:r>
      <w:r>
        <w:rPr/>
        <w:t>��</w:t>
      </w:r>
      <w:r>
        <w:rPr/>
        <w:t>ɍ\���̂ւ̃|�C���^��n�����́A���̍\���̂� 64K 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</w:t>
      </w:r>
      <w:r>
        <w:rPr>
          <w:rtl w:val="true"/>
        </w:rPr>
        <w:t>܂</w:t>
      </w:r>
      <w:r>
        <w:rPr/>
        <w:t>�����</w:t>
      </w:r>
      <w:r>
        <w:rPr/>
        <w:t>Ă��Ă͂Ȃ�Ȃ��B�����(���</w:t>
      </w:r>
      <w:r>
        <w:rPr>
          <w:rtl w:val="true"/>
        </w:rPr>
        <w:t>܂̂</w:t>
      </w:r>
      <w:r>
        <w:rPr/>
        <w:t>Ƃ���)�A�X�^�b�N�Ɋ��</w:t>
      </w:r>
      <w:r>
        <w:rPr/>
        <w:t>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ꂽ�</w:t>
      </w:r>
      <w:r>
        <w:rPr/>
        <w:t>\����(�����ϐ��Ɗ</w:t>
      </w:r>
      <w:r>
        <w:rPr>
          <w:rtl w:val="true"/>
        </w:rPr>
        <w:t>֐</w:t>
      </w:r>
      <w:r>
        <w:rPr/>
        <w:t>��̈�</w:t>
      </w:r>
      <w:r>
        <w:rPr/>
        <w:t>)�ɂ��Ă͎����I�ɂ͕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�r�b�g�</w:t>
      </w:r>
      <w:r>
        <w:rPr>
          <w:rtl w:val="true"/>
        </w:rPr>
        <w:t>֐</w:t>
      </w:r>
      <w:r>
        <w:rPr/>
        <w:t>��</w:t>
      </w:r>
      <w:r>
        <w:rPr/>
        <w:t>Ɏ����ϐ��̃A�h���X��n���ɂ́A�ϐ����x��`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TR_STRUCT_OK �� _THUNK_PTR_SIZE_OK ��g��Ăǂ��</w:t>
      </w:r>
      <w:r>
        <w:rPr/>
        <w:t>炪�</w:t>
      </w:r>
      <w:r>
        <w:rPr/>
        <w:t>K�</w:t>
      </w:r>
      <w:r>
        <w:rPr/>
        <w:t>؂</w:t>
      </w:r>
      <w:r>
        <w:rPr/>
        <w:t>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/>
        <w:t>邩�</w:t>
      </w:r>
      <w:r>
        <w:rPr/>
        <w:t>`�F�b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�r�b�g�</w:t>
      </w:r>
      <w:r>
        <w:rPr>
          <w:rtl w:val="true"/>
        </w:rPr>
        <w:t>֐</w:t>
      </w:r>
      <w:r>
        <w:rPr/>
        <w:t>��</w:t>
      </w:r>
      <w:r>
        <w:rPr/>
        <w:t>ɓn����</w:t>
      </w:r>
      <w:r>
        <w:rPr/>
        <w:t>邷�</w:t>
      </w:r>
      <w:r>
        <w:rPr/>
        <w:t>ׂ</w:t>
      </w:r>
      <w:r>
        <w:rPr/>
        <w:t>Ă̍\���̂��K�</w:t>
      </w:r>
      <w:r>
        <w:rPr/>
        <w:t>؂</w:t>
      </w:r>
      <w:r>
        <w:rPr/>
        <w:t>ɐ��񂳂�Ă��</w:t>
      </w:r>
      <w:r>
        <w:rPr/>
        <w:t>邱�</w:t>
      </w:r>
      <w:r>
        <w:rPr/>
        <w:t>Ƃ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邽�</w:t>
      </w:r>
      <w:r>
        <w:rPr>
          <w:rtl w:val="true"/>
        </w:rPr>
        <w:t>߂</w:t>
      </w:r>
      <w:r>
        <w:rPr/>
        <w:t>ɁA�����̕ϐ���</w:t>
      </w:r>
      <w:r>
        <w:rPr/>
        <w:t>ׂ</w:t>
      </w:r>
      <w:r>
        <w:rPr/>
        <w:t>čŏ��Ƀ����N������p�̃��W���[���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�B����́A�����̕ϐ��̍��v�����T�C�Y��64K�o�C�g��z���</w:t>
      </w:r>
      <w:r>
        <w:rPr/>
        <w:t>鎞�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�</w:t>
      </w:r>
      <w:r>
        <w:rPr/>
        <w:t>Ȃ��B16�r�b�g�</w:t>
      </w:r>
      <w:r>
        <w:rPr>
          <w:rtl w:val="true"/>
        </w:rPr>
        <w:t>֐</w:t>
      </w:r>
      <w:r>
        <w:rPr/>
        <w:t>��</w:t>
      </w:r>
      <w:r>
        <w:rPr/>
        <w:t>ɓn���\���̂̂��</w:t>
      </w:r>
      <w:r>
        <w:rPr>
          <w:rtl w:val="true"/>
        </w:rPr>
        <w:t>߂</w:t>
      </w:r>
      <w:r>
        <w:rPr/>
        <w:t>Ƀ�������A���P�[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_tmalloc() 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�r�b�g��OS/2 API �</w:t>
      </w:r>
      <w:r>
        <w:rPr>
          <w:rtl w:val="true"/>
        </w:rPr>
        <w:t>֐����ݍ���</w:t>
      </w:r>
      <w:r>
        <w:rPr/>
        <w:t>32</w:t>
      </w:r>
      <w:r>
        <w:rPr/>
        <w:t>�r�b�g�̊</w:t>
      </w:r>
      <w:r>
        <w:rPr>
          <w:rtl w:val="true"/>
        </w:rPr>
        <w:t>֐</w:t>
      </w:r>
      <w:r>
        <w:rPr/>
        <w:t>����</w:t>
      </w:r>
      <w:r>
        <w:rPr/>
        <w:t>X�^�e�B�b�N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2 ���C�u����)�ƃ_�C�i�~�b�N�����N(wrap ���C�u����, emxwrap.dll)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Œ񋟂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 �͈ȉ��� OS/2 API �</w:t>
      </w:r>
      <w:r>
        <w:rPr>
          <w:rtl w:val="true"/>
        </w:rPr>
        <w:t>֐��̒�</w:t>
      </w:r>
      <w:r>
        <w:rPr>
          <w:rtl w:val="true"/>
        </w:rPr>
        <w:t>`��</w:t>
      </w:r>
      <w:r>
        <w:rPr>
          <w:rtl w:val="true"/>
        </w:rPr>
        <w:t>܂</w:t>
      </w:r>
      <w:r>
        <w:rPr/>
        <w:t>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vConfig                        DosPhysical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vI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Module                       DosQuery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LoadModule                       DosQueryPro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ModuleHandle                DosQueryPro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rrClass                         Do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cknowledgeSignalException       DosSetExceptio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nterMustComplete                DosSetSignalException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MustComplete                 DosUnsetExceptio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aiseException                   DosUnwin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ndSignal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ancelLockRequest                DosProtect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                            DosProtect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opy                             DosQuery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Dir                        DosQueryCurren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Pipe                       DosQueryF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lete                           DosQuery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leteDir                        DosQueryFS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upHandle                        DosQueryF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ditName                         DosQuery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numAttribute                    DosQueryPat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indClose                        DosQuery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indFirst                        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indNext                         DosSet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orceDelete                      DosSetDefaul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SAttach                         DosSetF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SCtl                            DosSet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ove                             DosSetFil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                             DosSetFil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Close                     Dos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EnumAttribute             DosSetF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Open                      DosSetMax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QueryFHState              DosSetPat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QueryFileInfo             DosSetRelMax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Read                      DosSet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SetFHState                Dos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SetFileInfo               DosRese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SetFileLocks              Do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SetFile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BeginList                        DdfSetFo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Bitmap                           DdfSe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EndList                          DdfSetText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HyperText                        Ddf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Inform                           WinAssociateHel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Initialize                       WinCreateHel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ListItem                         WinCreateHel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Metafile                         WinDestroyHel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Para                             WinLoadHel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SetColor                         WinQueryHel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llocMem                         DosQuer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llocSharedMem                   DosS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Mem                          DosSub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NamedSharedMem                DosSub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SharedMem                     DosSubS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iveSharedMem                    DosSubUnse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Message                       DosPu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InsertMessage                    DosQueryMessage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SysInfo                     DosSear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can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allNPipe                        DosQueryNPip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onnectNPipe                     DosQueryNPipeSem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NPipe                      DosSetNP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isConnectNPipe                  DosSetNPip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eekNPipe                        DosTransact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NPHState                    DosWaitN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apCase                          DosQueryCtr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Collate                     DosQueryDBCS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Cp                          DosSetProcess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Queue                       DosPurg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Queue                      DosQuery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Queue                        DosRead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eekQueue                        DosWrite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Resource                     DosQueryResourc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ddMuxWaitSem                    DosOpen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EventSem                    DosPos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MutexSem                    DosQuery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MuxWaitSem                  DosQuery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EventSem                   DosQuery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MutexSem                   DosRelease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MuxWaitSem                 DosRequest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leteMuxWaitSem                 DosRese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EventSem                     DosWai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MutexSem                     DosWait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AppType                     DosStar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lectSession                    DosStop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Beep                             DosKill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Thread                    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bug                            DosResum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nterCritSect                    DosSe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ecPgm                          Dos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                             DosSuspend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CritSect                     DosWait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List                         DosWait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Info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syncTimer                       DosSto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DateTime                      DosTmrQuery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artTimer                       DosTmrQuer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VDD                         DosRequest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VDD                          DosSetDOS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DOS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AnimatePalette                   GpiQueryFa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Associate                        GpiQueryFon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eginArea                        GpiQueryFontFile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eginElement                     GpiQuery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eginPath                        GpiQuery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itBlt                           GpiQueryFullFontFile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ox                              GpiQueryGraphic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allSegmentMatrix                GpiQueryInitialSegmen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harString                       GpiQueryKerning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harStringAt                     GpiQueryLin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harStringPos                    GpiQueryLin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harStringPosAt                  GpiQuery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loseFigure                      GpiQuery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loseSegment                     GpiQueryLineWidth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mbineRegion                    GpiQuery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mment                          GpiQueryLogica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nvert                          GpiQuery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nvertWithMatrix                GpiQueryMark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pyMetaFile                     GpiQueryMark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rrelateChain                   GpiQueryMetaFil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rrelateFrom                    GpiQueryMetaFil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rrelateSegment                 GpiQuery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Bitmap                     GpiQueryModel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LogColorTable              GpiQueryNeares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LogFont                    GpiQueryNumberSe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Palette                    GpiQuery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Region                     GpiQueryPage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PS                         GpiQuery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Bitmap                     GpiQueryPalet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Element                    GpiQuery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ElementRange               GpiQueryPatternRef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ElementsBetweenLabels      GpiQueryPatte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MetaFile                   GpiQuery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Palette                    GpiQueryPickApertu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Segment                    GpiQueryPickApertu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Segments                   GpiQueryReal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SetId                      GpiQueryReg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stroyPS                        GpiQueryRegion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stroyRegion                    GpiQuery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Bits                         GpiQuerySegmen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Chain                        GpiQuerySegmen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Dynamics                     GpiQuerySegmen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From                         GpiQuerySegment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Segment                      GpiQuerySe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lement                          GpiQuerySto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ndArea                          GpiQuer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ndElement                       GpiQueryText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ndPath                          GpiQuery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qualRegion                      GpiQueryViewing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rase                            GpiQueryViewing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rrorSegmentData                 GpiQueryWidt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xcludeClipRectangle             GpiRectI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FillPath                         GpiRect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FloodFill                        GpiRemove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FrameRegion                      GpiResetBoundar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FullArc                          GpiRes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GetData                          GpiResto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Image                            Gpi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IntersectClipRectangle           GpiSave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abel                            GpiSav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ine                             Gp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oadBitmap                       GpiSelec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oadFonts                        GpiSetArc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oadMetaFile                     GpiSetAtt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oadPublicFonts                  GpiSe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Marker                           GpiSet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ModifyPath                       GpiSetBack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Move                             GpiSe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ffsetClipRegion                 GpiSetBitma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ffsetElementPointer             GpiSetBitmap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ffsetRegion                     GpiSetBitm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penSegment                      GpiSetCha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utlinePath                      GpiSetCh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aintRegion                      GpiSetCharBreak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artialArc                       GpiSetChar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athToRegion                     GpiSetChar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layMetaFile                     GpiSetCha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intArc                         GpiSet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Fillet                       GpiSetChar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FilletSharp                  GpiSetCli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gons                         GpiSet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Line                         Gpi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LineDisjoint                 Gpi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Marker                       GpiSetCurren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Spline                       GpiSetDefArc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p                              GpiSetDef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tInRegion                       GpiSetDefaultVie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tVisible                        GpiSetDef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utData                          GpiSetDefViewing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ArcParams                   GpiSetDra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AttrMode                    GpiSetDraw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Attrs                       GpiSetEdi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ackColor                   GpiSetElemen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ackMix                     GpiSetElementPointerA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Bits                  GpiSetGraphic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Dimension             GpiSetInitialSegmen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Handle                GpiSetLin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InfoHeader            GpiSetLin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Parameters            GpiSet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oundaryData                Gpi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Angle                   GpiSetLineWidth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Box                     GpiSet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BreakExtra              GpiSetMark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Direction               GpiSetMark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Extra                   GpiSetMetaFil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Mode                    GpiSet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Set                     GpiSetModel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Shear                   GpiSetPage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StringPos               GpiSetPalette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StringPosAt             GpiSe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lipBox                     GpiSetPatternRef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lipRegion                  GpiSetPatte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olor                       GpiSet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olorData                   GpiSetPickApertu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olorIndex                  GpiSetPickApertu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p                          GpiS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urrentPosition             GpiSe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ArcParams                GpiSetSegmen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Attrs                    GpiSetSegmen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CharBox                  GpiSetSegment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Tag                      GpiSetSto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ViewingLimits            GpiS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aultViewMatrix           GpiSetText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vice                      GpiSetViewing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viceBitmapFormats         GpiSetViewing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rawControl                 GpiStrok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rawingMode                 Gpi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EditMode                    GpiUnload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Element                     GpiUnloadPublic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ElementPointer              GpiWC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Elemen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CloseDC                          DevQuer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scape                           DevQueryDevic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penDC                           DevQueryHardcop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PostDevice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ddAtom                          WinQueryAtom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larm                            WinQuery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BeginEnumWindows                 WinQueryClas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BeginPaint                       WinQuer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BroadcastMsg                     WinQueryClassThun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lcFrameRect                    WinQueryClipbr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llMsgFilter                    WinQueryClipbrd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ncelShutdown                   WinQueryClipbr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heckInput                       WinQueryClipbrd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seClipbrd                     WinQuery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mpareStrings                   WinQueryC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pyAccelTable                   WinQueryCurs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pyRect                         WinQueryDesktopBk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pTranslateChar                  WinQueryDeskto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pTranslateString                WinQueryDlgItem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AccelTable                 WinQueryDlgIte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AtomTable                  WinQueryDlgItem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Cursor                     WinQuery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Dlg                        WinQueryMsg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FrameControls              WinQueryMs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Menu                       WinQueryObjec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MsgQueue                   WinQuery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Pointer                    WinQueryPoint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PointerIndirect            WinQueryPoin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StdWindow                  WinQueryPre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Window                     WinQueryQueu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deInitiate                      WinQueryQueu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dePostMsg                       WinQuerySys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deRespond                       WinQuerySysModa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fWindowProc                    WinQuerySys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fDlgProc                       WinQuerySysPoin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leteAtom                       WinQuerySystemA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leteLibrary                    WinQuerySys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leteProcedure                  WinQueryUpdat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AccelTable                WinQueryUpdat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AtomTable                 WinQuery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Cursor                    WinQueryVisibl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MsgQueue                  WinQuer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Pointer                   WinQueryWindow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Window                    WinQueryWindow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ismissDlg                       WinQuery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ispatchMsg                      WinQueryWindow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lgBox                           WinQueryWindo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awBitmap                       WinQueryWindo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awBorder                       WinQueryWindo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awPointer                      WinQueryWindow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awText                         WinQueryWindowThun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mptyClipbrd                     WinQueryWindow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ablePhysInput                  WinQueryWindow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ableWindow                     WinRealiz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ableWindowUpdate               WinRegist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dEnumWindows                   WinRegisterUser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dPaint                         WinRegisterUs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umClipbrdFmts                  WinRelease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umDlgItem                      WinReleas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qualRect                        WinRemovePre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xcludeUpdateRegion              WinRequest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illRect                         WinSave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indAtom                         Win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lashWindow                      WinS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ocusChange                      WinSendDlgItem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reeErrorInfo                    WinSetAcce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ClipPS                        WinSetActi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CurrentTime                   WinSe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DlgMsg                        WinSetClassMsg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ErrorInfo                     WinSetClassThun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KeyState                      WinSetClipbr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LastError                     WinSetClipbr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MaxPosition                   WinSetClipbrd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MinPosition                   Win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Msg                           WinSetDesktopBk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NextWindow                    WinSetDlgItem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PhysKeyState                  WinSetDlgIte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PS                            Win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ScreenPS                      WinSe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SysBitmap                     WinSetKeyboardSta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flateRect                      WinSetMsg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itialize                       WinSetMs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SendMsg                        WinSetMult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tersectRect                    WinSet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validateRect                   WinSet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validateRegion                 WinSe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vertRect                       WinSetPointer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Child                          WinSetPoin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PhysInputEnabled               WinSetPre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RectEmpty                      WinS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ThreadActive                   WinSetRect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                         WinSetSynchr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Enabled                  WinSetSys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Showing                  WinSetSysModa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Visible                  WinSetSysPoin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AccelTable                   WinSetSys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Dlg                          WinSetVisibleRegion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Menu                         WinSetWindow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Library                      WinSet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Message                      WinSetWindo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Pointer                      WinSetWindo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Procedure                    WinSetWindowThun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String                       WinSetWindow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ckPointerUpdate                WinSetWindow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ckVisRegions                   Win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ckWindowUpdate                 WinShow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akePoints                       WinShowTrack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akeRect                         Win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apDlgPoints                     WinStar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apWindowPoints                  WinSto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essageBox                       WinSubclas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ultWindowFromIDs                WinSubstitute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xtChar                         WinSubtrac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ffsetRect                       Win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penClipbrd                      WinTrack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penWindowDC                     WinTranslate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eekMsg                          WinUni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opupMenu                        WinUpda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ostMsg                          Win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ostQueueMsg                     WinUppe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evChar                         WinValidat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cessDlg                       WinValidat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tInRect                         WinWai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ccelTable                  WinWai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ctiveWindow                WinWait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nchorBlock                 WinWindowFrom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tomLength                  WinWindowF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tomName                    WinWindowFrom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fFileDlgProc                   WinFreeFileDl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fFontDlgProc                   WinFont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ile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AddProgram                       PrfQueryProfil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ChangeProgram                    PrfQueryPro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CloseProfile                     PrfQuery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OpenProfile                      PrfRemove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QueryDefinition                  Prf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QueryProgramTitles               PrfWriteProfi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QueryProfile                     PrfWrite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QueryProfi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ddSwitchEntry                   WinQueryTaskSiz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hangeSwitchEntry                WinQueryTas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SwitchEntry                WinRemoveSwitch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SessionTitle                WinSwitchTo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SwitchEntry                 WinStart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SwitchHandle                WinTerminate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ControlDevice                    SplQm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CopyJob                          SplQmEn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CreateDevice                     SplQm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CreateQueue                      SplQmStar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DeleteDevice                     SplQm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DeleteJob                        SplQuer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DeleteQueue                      SplQuery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EnumDevice                       SplQuery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EnumDriver                       SplRelease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EnumJob                          SplReleas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EnumPort                         SplSe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EnumPrinter                      SplSet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EnumQueue                        SplSet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EnumQueueProcessor               SplSt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HoldJob                          SplStd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HoldQueue                        SplStdGe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MessageBox                       SplStd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PurgeQueue                       SplStdQuery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QmAbort                          SplSt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QmAbortDoc                       SplStd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onClose                         DosMon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onOpen                          DosMo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o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CharIn                           Kbd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Close                            Kbd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DeRegister                       Kbd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FlushBuffer                      KbdSetCus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FreeFocus                        KbdSetF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GetCp                            KbdSetH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GetFocus                         KbdS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GetHWID                          KbdStri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GetStatus                        Kbd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Open                             KbdX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CheckCharType                    VioSavRedraw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DeRegister                       VioSc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EndPopUp                         VioScro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Ansi                          VioScroll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Buf                           VioScroll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Config                        Vio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Cp                            VioScr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CurPos                        VioSet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CurType                       Vio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Font                          VioSet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Mode                          VioSetCu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PhysBuf                       Vio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State                         Vio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lobalReg                        VioS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ModeUndo                         VioShow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ModeWait                         VioWrtCel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PopUp                            VioWrt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PrtSc                            VioWrtCharSt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PrtScToggle                      VioWrtN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ReadCellStr                      VioWrtN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ReadCharStr                      VioWrt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Register                         VioWrt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SavRedraw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Associate                        VioQuery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CreateLogFont                    VioQuerySe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CreatePS                         VioSetDeviceCe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DeleteSetId                      VioSe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DestroyPS                        VioSho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DeviceCellSize                WinDefAVio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Close                            MouIni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DeRegister                       Mou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DrawPtr                          MouReadEvent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FlushQue                         Mou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DevStatus                     MouRemov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EventMask                     MouSetDev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NumButtons                    MouSetEven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NumMickeys                    MouSetPt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NumQueEl                      MouSetPt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PtrPos                        MouSetScale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PtrShape                      MouSet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ScaleFact                     Mou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OS/2 DLL ����̃C��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ɋ��������</w:t>
      </w:r>
      <w:r>
        <w:rPr/>
        <w:t>ׂ</w:t>
      </w:r>
      <w:r>
        <w:rPr/>
        <w:t>Ă̊</w:t>
      </w:r>
      <w:r>
        <w:rPr>
          <w:rtl w:val="true"/>
        </w:rPr>
        <w:t>֐</w:t>
      </w:r>
      <w:r>
        <w:rPr/>
        <w:t xml:space="preserve">��� </w:t>
      </w:r>
      <w:r>
        <w:rPr/>
        <w:t>os2.a �� os2.lib �Œ�`����Ă���B���̏�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b�g�� OS/2 API �</w:t>
      </w:r>
      <w:r>
        <w:rPr>
          <w:rtl w:val="true"/>
        </w:rPr>
        <w:t>֐����ݍ���</w:t>
      </w:r>
      <w:r>
        <w:rPr/>
        <w:t>32</w:t>
      </w:r>
      <w:r>
        <w:rPr/>
        <w:t>�r�b�g�</w:t>
      </w:r>
      <w:r>
        <w:rPr>
          <w:rtl w:val="true"/>
        </w:rPr>
        <w:t>֐</w:t>
      </w:r>
      <w:r>
        <w:rPr/>
        <w:t>��́</w:t>
      </w:r>
      <w:r>
        <w:rPr/>
        <w:t>A��s�\�t�@�C���̃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</w:t>
      </w:r>
      <w:r>
        <w:rPr/>
        <w:t>炷���</w:t>
      </w:r>
      <w:r>
        <w:rPr>
          <w:rtl w:val="true"/>
        </w:rPr>
        <w:t>߂</w:t>
      </w:r>
      <w:r>
        <w:rPr/>
        <w:t>Ƀ_�C�i�~�b�N�����N���C�u���� emxwrap.dll ��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wrap.dll �p�̃C���|�[�g���C�u������ wrap �ł���Bos2.a �� os2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`����Ă��Ȃ��</w:t>
      </w:r>
      <w:r>
        <w:rPr>
          <w:rtl w:val="true"/>
        </w:rPr>
        <w:t>֐</w:t>
      </w:r>
      <w:r>
        <w:rPr/>
        <w:t>���</w:t>
      </w:r>
      <w:r>
        <w:rPr/>
        <w:t>C���|�[�g����ɂ́A�����̊</w:t>
      </w:r>
      <w:r>
        <w:rPr>
          <w:rtl w:val="true"/>
        </w:rPr>
        <w:t>֐</w:t>
      </w:r>
      <w:r>
        <w:rPr/>
        <w:t>��</w:t>
      </w:r>
      <w:r>
        <w:rPr/>
        <w:t>p�̃C��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g�t�@�C����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ڍׂ́</w:t>
      </w:r>
      <w:r>
        <w:rPr/>
        <w:t>Aemximp �̃}�j���A��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ɋ������Ă��Ȃ�16�r�b�g�</w:t>
      </w:r>
      <w:r>
        <w:rPr>
          <w:rtl w:val="true"/>
        </w:rPr>
        <w:t>֐</w:t>
      </w:r>
      <w:r>
        <w:rPr/>
        <w:t>��𒼐</w:t>
      </w:r>
      <w:r>
        <w:rPr>
          <w:rtl w:val="true"/>
        </w:rPr>
        <w:t>ڌ</w:t>
      </w:r>
      <w:r>
        <w:rPr/>
        <w:t>ĂԂ��Ƃ͂ł��Ȃ��B�</w:t>
      </w:r>
      <w:r>
        <w:rPr>
          <w:rtl w:val="true"/>
        </w:rPr>
        <w:t>ڍׂ͌</w:t>
      </w:r>
      <w:r>
        <w:rPr/>
        <w:t>�</w:t>
      </w:r>
      <w:r>
        <w:rPr/>
        <w:t>q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ld �� emxbind ��g����v���[���e�[�V�����}�l�[�W���A�v���P�[�V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�� emxbind ��g��ăv���[���e�[�V�����}�l�[�W���A�v���P�[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.a �ƃ����N����(�����N�� GCC ��g���Ύ����I�ɂȂ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\�[�X��`�t�@�C����o�C�i�����\�[�X�t�@�C��(.res �t�@�C��)�Ƀ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C��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rc -r 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v���P�[�V�����^�C�v��Z�b�g���</w:t>
      </w:r>
      <w:r>
        <w:rPr/>
        <w:t>邽�</w:t>
      </w:r>
      <w:r>
        <w:rPr>
          <w:rtl w:val="true"/>
        </w:rPr>
        <w:t>߂</w:t>
      </w:r>
      <w:r>
        <w:rPr/>
        <w:t>ɁAemxbind -ep �� 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`�t�@�C��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emxbind -ep or a module definition file to s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o�C�i�����\�[�X�t�@�C���̃��\�[�X�� .exe �t�@�C���ɓ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 �� -r �I�v�V������g���BGCC �� ld �̃R�}���h���C���� .re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C��������΁A����͎����I�� emxbind �ɓ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[�X�� .exe �t�@�C���ɓ���̂� rc ��g��Ȃ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 p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bp -rpm1.res /emx/bin/emxl p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́</w:t>
      </w:r>
      <w:r>
        <w:rPr/>
        <w:t>A���W���[����`�t�@�C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.exe pm1.c pm1.def pm1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toolkit �́u�e���v���[�g�v�T���v���v���O������R���p�C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oolkt20\c\samples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..\prod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a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s -o template.exe *.c template.def main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emxomf �� LINK386 ��g����v���[���e�[�V�����}�l�[�W���A�v���P�[�V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 �� LINK386 ��g��ăv���[���e�[�V�����}�l�[�W���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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.lib �ƃ����N����(�����N�� GCC ��g���Ύ����I�ɂȂ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 ���� WINDOWAPI ����g������W���[����`�t�@�C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\�[�X��`�t�@�C����o�C�i�����\�[�X�t�@�C��(.res �t�@�C��)�Ƀ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C��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rc -r 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o�C�i�����\�[�X�t�@�C���� .exe �t�@�C���ɕt������</w:t>
      </w:r>
      <w:r>
        <w:rPr/>
        <w:t>邽�</w:t>
      </w:r>
      <w:r>
        <w:rPr>
          <w:rtl w:val="true"/>
        </w:rPr>
        <w:t>߂</w:t>
      </w:r>
      <w:r>
        <w:rPr/>
        <w:t>ɁArc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mxomfld ��g���B�ʂ̑I��Ƃ��ẮArc ��g��ă����X�e�b�v�ŁA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X��`�t�@�C����R���p�C�����āA.exe �t�@�C���ɕt����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B2�X�e�b�v��g���̂́Amakefile �p�ɏ��</w:t>
      </w:r>
      <w:r>
        <w:rPr>
          <w:rtl w:val="true"/>
        </w:rPr>
        <w:t>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.exe pm1.c pm1.def pm1.res 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toolkit �́u�e���v���[�g�v�T���v���v���O������R���p�C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oolkt20\c\samples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..\prod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a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Zomf -o template.exe *.c template.def main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ys �I�v�V������g�������Ȃ�A.def �t�@�C���� STACKSIZE ����ҏ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b�N�T�C�Y�</w:t>
      </w:r>
      <w:r>
        <w:rPr/>
        <w:t>𑝂₷�ׂ��</w:t>
      </w:r>
      <w:r>
        <w:rPr/>
        <w:t>ł���B�R�}���h���C����Ƃ</w:t>
      </w:r>
      <w:r>
        <w:rPr>
          <w:rtl w:val="true"/>
        </w:rPr>
        <w:t>܂</w:t>
      </w:r>
      <w:r>
        <w:rPr/>
        <w:t>邲�</w:t>
      </w:r>
      <w:r>
        <w:rPr/>
        <w:t>Ƃ̊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b�N�ɃR�s�[�����_�ɗ��ӁB�X�^�b�N�T�C�Y�͏��Ȃ��Ƃ� 32768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���[�N�v���[�X�V�F���A�v���P�[�V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N�v���[�X�V�F���p�̃_�C�i�~�b�N�����N���C�u�����́AC �����^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Ȃ� DLL �� �X�^���h�A���� DLL(��q) �̂ǂ��</w:t>
      </w:r>
      <w:r>
        <w:rPr/>
        <w:t>炩�</w:t>
      </w:r>
      <w:r>
        <w:rPr/>
        <w:t>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N�v���[�X�V�F���A�v���P�[�V���������ɂ́ADevelop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(IBM ���i)�� SOM �w�b�_�� SOM �R���p�C�����K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x/samples �� flag �̗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�_�C�i�~�b�N�����N���C�u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^�C�v�̃_�C�i�~�b�N�����N���C�u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mxlibcm.dll �</w:t>
      </w:r>
      <w:r>
        <w:rPr>
          <w:rtl w:val="true"/>
        </w:rPr>
        <w:t>܂</w:t>
      </w:r>
      <w:r>
        <w:rPr/>
        <w:t xml:space="preserve">��� </w:t>
      </w:r>
      <w:r>
        <w:rPr/>
        <w:t>emxlibcs.dll �</w:t>
      </w:r>
      <w:r>
        <w:rPr>
          <w:rtl w:val="true"/>
        </w:rPr>
        <w:t>܂</w:t>
      </w:r>
      <w:r>
        <w:rPr/>
        <w:t>��̓</w:t>
      </w:r>
      <w:r>
        <w:rPr/>
        <w:t>J�X�^�� C �����^�C�� DL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 DLL ������ DLL �� C ���C�u�����</w:t>
      </w:r>
      <w:r>
        <w:rPr>
          <w:rtl w:val="true"/>
        </w:rPr>
        <w:t>֐���܂</w:t>
      </w:r>
      <w:r>
        <w:rPr/>
        <w:t>�</w:t>
      </w:r>
      <w:r>
        <w:rPr/>
        <w:t>ł��Ȃ��BC 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֐</w:t>
      </w:r>
      <w:r>
        <w:rPr/>
        <w:t>��</w:t>
      </w:r>
      <w:r>
        <w:rPr/>
        <w:t>Ăяo���́Aemxlibcm.dll �</w:t>
      </w:r>
      <w:r>
        <w:rPr>
          <w:rtl w:val="true"/>
        </w:rPr>
        <w:t>܂</w:t>
      </w:r>
      <w:r>
        <w:rPr/>
        <w:t xml:space="preserve">��� </w:t>
      </w:r>
      <w:r>
        <w:rPr/>
        <w:t>emxlibcs.dll �</w:t>
      </w:r>
      <w:r>
        <w:rPr>
          <w:rtl w:val="true"/>
        </w:rPr>
        <w:t>܂</w:t>
      </w:r>
      <w:r>
        <w:rPr/>
        <w:t>��̓</w:t>
      </w:r>
      <w:r>
        <w:rPr/>
        <w:t>J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 �����^�C�� DLL(�ƁA�O�̏</w:t>
      </w:r>
      <w:r>
        <w:rPr/>
        <w:t>ꍇ�</w:t>
      </w:r>
      <w:r>
        <w:rPr/>
        <w:t>Ƃ� emx.dll)�ɂ��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��v���O�����Ƃ��</w:t>
      </w:r>
      <w:r>
        <w:rPr/>
        <w:t>ׂ</w:t>
      </w:r>
      <w:r>
        <w:rPr/>
        <w:t>Ă� DLL �͓��� C �����^�C�� DLL ��g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J�X�^�� C �����^�C�� DLL�B������ DLL �� C ���C�u�����Ƃ��̕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</w:t>
      </w:r>
      <w:r>
        <w:rPr/>
        <w:t>ł��āA���� DLL �⃁�C���v���O������ C ���C�u�����</w:t>
      </w:r>
      <w:r>
        <w:rPr>
          <w:rtl w:val="true"/>
        </w:rPr>
        <w:t>֐</w:t>
      </w:r>
      <w:r>
        <w:rPr/>
        <w:t>���</w:t>
      </w:r>
      <w:r>
        <w:rPr/>
        <w:t>G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|�[�g����B�X�v���P�[�V����(���C���v���O������ DLL)�͈�̃J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�C �����^�C�� DLL ������g���</w:t>
      </w:r>
      <w:r>
        <w:rPr/>
        <w:t>ׂ��</w:t>
      </w:r>
      <w:r>
        <w:rPr/>
        <w:t xml:space="preserve">ł���(emxlibcm.dll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�͎g���</w:t>
      </w:r>
      <w:r>
        <w:rPr/>
        <w:t>ׂ��</w:t>
      </w:r>
      <w:r>
        <w:rPr/>
        <w:t xml:space="preserve">ł͂Ȃ�)�B�V�X�e���R�[�����C�u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.lib �� emx.dll�̂ǂ��</w:t>
      </w:r>
      <w:r>
        <w:rPr/>
        <w:t>炩���</w:t>
      </w:r>
      <w:r>
        <w:rPr/>
        <w:t>g����B���̃^�C�v�� DLL �́A�N�̃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P�[�V������M�N���g�� DLL �ƈ</w:t>
      </w:r>
      <w:r>
        <w:rPr/>
        <w:t>ꏏ�</w:t>
      </w:r>
      <w:r>
        <w:rPr/>
        <w:t>ɑ��</w:t>
      </w:r>
      <w:r>
        <w:rPr/>
        <w:t>肽�����</w:t>
      </w:r>
      <w:r>
        <w:rPr/>
        <w:t>Aemx �� DLL �͕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Ȃ����ɏ��</w:t>
      </w:r>
      <w:r>
        <w:rPr>
          <w:rtl w:val="true"/>
        </w:rPr>
        <w:t>߂</w:t>
      </w:r>
      <w:r>
        <w:rPr/>
        <w:t>���</w:t>
      </w:r>
      <w:r>
        <w:rPr/>
        <w:t>B���̃^�C�v�� DLL �͂</w:t>
      </w:r>
      <w:r>
        <w:rPr>
          <w:rtl w:val="true"/>
        </w:rPr>
        <w:t>܂</w:t>
      </w:r>
      <w:r>
        <w:rPr/>
        <w:t>��</w:t>
      </w:r>
      <w:r>
        <w:rPr/>
        <w:t>Amalloc() 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ȁA���̃��C�u�����</w:t>
      </w:r>
      <w:r>
        <w:rPr>
          <w:rtl w:val="true"/>
        </w:rPr>
        <w:t>֐</w:t>
      </w:r>
      <w:r>
        <w:rPr/>
        <w:t>��</w:t>
      </w:r>
      <w:r>
        <w:rPr/>
        <w:t>ɎQ�Ƃ���</w:t>
      </w:r>
      <w:r>
        <w:rPr/>
        <w:t>郉�</w:t>
      </w:r>
      <w:r>
        <w:rPr/>
        <w:t>C�u�����</w:t>
      </w:r>
      <w:r>
        <w:rPr>
          <w:rtl w:val="true"/>
        </w:rPr>
        <w:t>֐</w:t>
      </w:r>
      <w:r>
        <w:rPr/>
        <w:t>���</w:t>
      </w:r>
      <w:r>
        <w:rPr/>
        <w:t>u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 �����^�C����t�H���[�h���� DLL�B������ DLL �́A���</w:t>
      </w:r>
      <w:r>
        <w:rPr/>
        <w:t>ׂ</w:t>
      </w:r>
      <w:r>
        <w:rPr/>
        <w:t>Ă� 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C���</w:t>
      </w:r>
      <w:r>
        <w:rPr>
          <w:rtl w:val="true"/>
        </w:rPr>
        <w:t>֐</w:t>
      </w:r>
      <w:r>
        <w:rPr/>
        <w:t xml:space="preserve">��� </w:t>
      </w:r>
      <w:r>
        <w:rPr/>
        <w:t>emxlibcm.dll �� emxlibcs.dll �Ƀt�H���[�h���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Ǝ��̊</w:t>
      </w:r>
      <w:r>
        <w:rPr>
          <w:rtl w:val="true"/>
        </w:rPr>
        <w:t>֐</w:t>
      </w:r>
      <w:r>
        <w:rPr/>
        <w:t>���</w:t>
      </w:r>
      <w:r>
        <w:rPr/>
        <w:t>t�������B�������Ȃ���Aemxlibcm.dll ��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̊</w:t>
      </w:r>
      <w:r>
        <w:rPr>
          <w:rtl w:val="true"/>
        </w:rPr>
        <w:t>֐</w:t>
      </w:r>
      <w:r>
        <w:rPr/>
        <w:t>����</w:t>
      </w:r>
      <w:r>
        <w:rPr/>
        <w:t>S�ɒu�������</w:t>
      </w:r>
      <w:r>
        <w:rPr/>
        <w:t>鎖�͂</w:t>
      </w:r>
      <w:r>
        <w:rPr/>
        <w:t>ł��Ȃ��A�Ƃ����̂́A������ D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͒</w:t>
      </w:r>
      <w:r>
        <w:rPr/>
        <w:t>u��������</w:t>
      </w:r>
      <w:r>
        <w:rPr/>
        <w:t>ꂽ�</w:t>
      </w:r>
      <w:r>
        <w:rPr>
          <w:rtl w:val="true"/>
        </w:rPr>
        <w:t>֐</w:t>
      </w:r>
      <w:r>
        <w:rPr/>
        <w:t>���</w:t>
      </w:r>
      <w:r>
        <w:rPr/>
        <w:t>Ăяo���Ȃ����</w:t>
      </w:r>
      <w:r>
        <w:rPr/>
        <w:t>炾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X�^���h�A���� DLL�B������ DLL �� C ���C�u�������A���̈</w:t>
      </w:r>
      <w:r>
        <w:rPr/>
        <w:t>ꕔ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ł��āA����͂���DLL�œ��I�Ɏg����B���C���v���O�����⑼��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A�</w:t>
      </w:r>
      <w:r>
        <w:rPr>
          <w:rtl w:val="true"/>
        </w:rPr>
        <w:t>ق</w:t>
      </w:r>
      <w:r>
        <w:rPr/>
        <w:t>Ȃ�� C �����^�C������g���B���ϐ���K�v�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py() �̂</w:t>
      </w:r>
      <w:r>
        <w:rPr/>
        <w:t>悤�</w:t>
      </w:r>
      <w:r>
        <w:rPr/>
        <w:t>ȁu�P���ȁv C ���C�u�����</w:t>
      </w:r>
      <w:r>
        <w:rPr>
          <w:rtl w:val="true"/>
        </w:rPr>
        <w:t>֐</w:t>
      </w:r>
      <w:r>
        <w:rPr/>
        <w:t>�������</w:t>
      </w:r>
      <w:r>
        <w:rPr/>
        <w:t>g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 �Ƃ��� DLL ��g���v���O������ errno �� timezone ��A�����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ɏd�v�Ȃ��Ƃ����AI/O �Ɏg����ϐ��̂</w:t>
      </w:r>
      <w:r>
        <w:rPr/>
        <w:t>悤�</w:t>
      </w:r>
      <w:r>
        <w:rPr/>
        <w:t>ȑ��ϐ���L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Ƃ�����o���Ă�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 �����^�C�����̂Ȃ� DLL�B������ DLL �́A�����^�C���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ǂ�� C �̃��C�u�����</w:t>
      </w:r>
      <w:r>
        <w:rPr>
          <w:rtl w:val="true"/>
        </w:rPr>
        <w:t>֐</w:t>
      </w:r>
      <w:r>
        <w:rPr/>
        <w:t>���</w:t>
      </w:r>
      <w:r>
        <w:rPr/>
        <w:t>Ă΂Ȃ��BOS/2 API �</w:t>
      </w:r>
      <w:r>
        <w:rPr>
          <w:rtl w:val="true"/>
        </w:rPr>
        <w:t>֐</w:t>
      </w:r>
      <w:r>
        <w:rPr/>
        <w:t>��</w:t>
      </w:r>
      <w:r>
        <w:rPr/>
        <w:t>ƁA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ȒP���� C �̃��C�u�����</w:t>
      </w:r>
      <w:r>
        <w:rPr>
          <w:rtl w:val="true"/>
        </w:rPr>
        <w:t>֐</w:t>
      </w:r>
      <w:r>
        <w:rPr/>
        <w:t>��������</w:t>
      </w:r>
      <w:r>
        <w:rPr/>
        <w:t>Ă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�\�[�X DLL�B������ DLL �̓��\�[�X������</w:t>
      </w:r>
      <w:r>
        <w:rPr>
          <w:rtl w:val="true"/>
        </w:rPr>
        <w:t>܂ށ</w:t>
      </w:r>
      <w:r>
        <w:rPr/>
        <w:t>B�</w:t>
      </w:r>
      <w:r>
        <w:rPr>
          <w:rtl w:val="true"/>
        </w:rPr>
        <w:t>ق</w:t>
      </w:r>
      <w:r>
        <w:rPr/>
        <w:t>�̏����̃</w:t>
      </w:r>
      <w:r>
        <w:rPr/>
        <w:t>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A���C�u�����̏���̂��</w:t>
      </w:r>
      <w:r>
        <w:rPr>
          <w:rtl w:val="true"/>
        </w:rPr>
        <w:t>߂</w:t>
      </w:r>
      <w:r>
        <w:rPr/>
        <w:t>ɕK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Y ���� EXPORTS ����</w:t>
      </w:r>
      <w:r>
        <w:rPr>
          <w:rtl w:val="true"/>
        </w:rPr>
        <w:t>܂ރ</w:t>
      </w:r>
      <w:r>
        <w:rPr/>
        <w:t>��</w:t>
      </w:r>
      <w:r>
        <w:rPr/>
        <w:t>W���[����`�t�@�C��(.def �t�@�C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EXPORTS ���͌N�� DLL ���� �G�L�X�|�[�g����</w:t>
      </w:r>
      <w:r>
        <w:rPr/>
        <w:t>邷�</w:t>
      </w:r>
      <w:r>
        <w:rPr/>
        <w:t>ׂ</w:t>
      </w:r>
      <w:r>
        <w:rPr/>
        <w:t>Ă̊</w:t>
      </w:r>
      <w:r>
        <w:rPr>
          <w:rtl w:val="true"/>
        </w:rPr>
        <w:t>֐</w:t>
      </w:r>
      <w:r>
        <w:rPr/>
        <w:t>���</w:t>
      </w:r>
      <w:r>
        <w:rPr/>
        <w:t>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΂Ȃ�Ȃ��B.def �t�@�C���͂����� .dll �t�@�C���Ɠ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�� -Zdll �I�v�V������g��ăv���O�����̃R���p�C���ƃ����N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v�V�����́Acrt0 �̑���� dll0 �X�^�[�g�A�b�v��g���A�K�</w:t>
      </w:r>
      <w:r>
        <w:rPr/>
        <w:t>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���I�Ԃ</w:t>
      </w:r>
      <w:r>
        <w:rPr/>
        <w:t>悤�</w:t>
      </w:r>
      <w:r>
        <w:rPr/>
        <w:t xml:space="preserve">ɂ���BDLL �͒ʏ�}���`�X���b�h���C�u�����Ȃ̂�-Z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g���</w:t>
      </w:r>
      <w:r>
        <w:rPr/>
        <w:t>ׂ��</w:t>
      </w:r>
      <w:r>
        <w:rPr/>
        <w:t>ł���BGCC �</w:t>
      </w:r>
      <w:r>
        <w:rPr>
          <w:rtl w:val="true"/>
        </w:rPr>
        <w:t>܂</w:t>
      </w:r>
      <w:r>
        <w:rPr/>
        <w:t xml:space="preserve">��� </w:t>
      </w:r>
      <w:r>
        <w:rPr/>
        <w:t>ld �̃R�}���h���C���ɂ��</w:t>
      </w:r>
      <w:r>
        <w:rPr/>
        <w:t xml:space="preserve">ꂼ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f �t�@�C���̖��O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�̓R�~�b�g����Ă��Ȃ��X�^�b�N��X���b�h����Ă΂�</w:t>
      </w:r>
      <w:r>
        <w:rPr/>
        <w:t>邩��</w:t>
      </w:r>
      <w:r>
        <w:rPr/>
        <w:t>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A-mprobe GCC �I�v�V�����̎g�p�����</w:t>
      </w:r>
      <w:r>
        <w:rPr>
          <w:rtl w:val="true"/>
        </w:rPr>
        <w:t>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C�i�~�b�N�����N���C�u�����ɂ́ALINK386(GCC �� -Zomf ��g���)�ł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�</w:t>
      </w:r>
      <w:r>
        <w:rPr>
          <w:rtl w:val="true"/>
        </w:rPr>
        <w:t>߂</w:t>
      </w:r>
      <w:r>
        <w:rPr/>
        <w:t>���</w:t>
      </w:r>
      <w:r>
        <w:rPr/>
        <w:t>Bld �� emxbind �̎g�p�́A�_�C�i�~�b�N�����N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̍</w:t>
      </w:r>
      <w:r>
        <w:rPr/>
        <w:t>쐬���</w:t>
      </w:r>
      <w:r>
        <w:rPr/>
        <w:t>ɂ͗��_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 C ���C�u���� DLL ��g���_�C�i�~�b�N�����N���C�u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 �</w:t>
      </w:r>
      <w:r>
        <w:rPr>
          <w:rtl w:val="true"/>
        </w:rPr>
        <w:t>܂</w:t>
      </w:r>
      <w:r>
        <w:rPr/>
        <w:t xml:space="preserve">��� </w:t>
      </w:r>
      <w:r>
        <w:rPr/>
        <w:t>emxlibcs.dll(�</w:t>
      </w:r>
      <w:r>
        <w:rPr>
          <w:rtl w:val="true"/>
        </w:rPr>
        <w:t>܂</w:t>
      </w:r>
      <w:r>
        <w:rPr/>
        <w:t>��̓</w:t>
      </w:r>
      <w:r>
        <w:rPr/>
        <w:t>J�X�^�� C �����^�C�� DLL)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C�i�~�b�N�����N���C�u�����́A�X�g���[�� I/O ��</w:t>
      </w:r>
      <w:r>
        <w:rPr>
          <w:rtl w:val="true"/>
        </w:rPr>
        <w:t>܂ނ</w:t>
      </w:r>
      <w:r>
        <w:rPr/>
        <w:t>��ׂ</w:t>
      </w:r>
      <w:r>
        <w:rPr/>
        <w:t>Ẵ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֐</w:t>
      </w:r>
      <w:r>
        <w:rPr/>
        <w:t>��̌</w:t>
      </w:r>
      <w:r>
        <w:rPr/>
        <w:t>Ăяo����������Ă���A����</w:t>
      </w:r>
      <w:r>
        <w:rPr/>
        <w:t xml:space="preserve">炪����� </w:t>
      </w:r>
      <w:r>
        <w:rPr/>
        <w:t>emxlibcm.dll�</w:t>
      </w:r>
      <w:r>
        <w:rPr>
          <w:rtl w:val="true"/>
        </w:rPr>
        <w:t>܂</w:t>
      </w: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(�</w:t>
      </w:r>
      <w:r>
        <w:rPr>
          <w:rtl w:val="true"/>
        </w:rPr>
        <w:t>܂</w:t>
      </w:r>
      <w:r>
        <w:rPr/>
        <w:t xml:space="preserve">��͂��� </w:t>
      </w:r>
      <w:r>
        <w:rPr/>
        <w:t>DLL �Ɏg����J�X�^�� C �����^�C�� DLL)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ƃ_�C�i�~�b�N�����N���C�u�����Ƌ��Ɏg������ɂ����Ă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</w:t>
      </w:r>
      <w:r>
        <w:rPr/>
        <w:t>ׂ</w:t>
      </w:r>
      <w:r>
        <w:rPr/>
        <w:t>Ă� C ���C�u�����ɂ��ĂȂ���� I/O �́A��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 �</w:t>
      </w:r>
      <w:r>
        <w:rPr>
          <w:rtl w:val="true"/>
        </w:rPr>
        <w:t>܂</w:t>
      </w:r>
      <w:r>
        <w:rPr/>
        <w:t>��́</w:t>
      </w:r>
      <w:r>
        <w:rPr/>
        <w:t>Aemxlibcs.dll �</w:t>
      </w:r>
      <w:r>
        <w:rPr>
          <w:rtl w:val="true"/>
        </w:rPr>
        <w:t>܂</w:t>
      </w:r>
      <w:r>
        <w:rPr/>
        <w:t>��́</w:t>
      </w:r>
      <w:r>
        <w:rPr/>
        <w:t>A�J�X�^�� C �����^�C��D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Ȃ���΂Ȃ�Ȃ��BC ���C�u�����́ADLL ��g���v���O�����ɂ��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ŁA�N�̃��C�u��������</w:t>
      </w:r>
      <w:r>
        <w:rPr>
          <w:rtl w:val="true"/>
        </w:rPr>
        <w:t>֐</w:t>
      </w:r>
      <w:r>
        <w:rPr/>
        <w:t xml:space="preserve">��� </w:t>
      </w:r>
      <w:r>
        <w:rPr/>
        <w:t>_CRT_init() ��Ăяo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�B�ȉ��� GCC �I�v�V������ C ���C�u���� DLL ��g�� DLL �̍</w:t>
      </w:r>
      <w:r>
        <w:rPr/>
        <w:t>쐬�</w:t>
      </w:r>
      <w:r>
        <w:rPr/>
        <w:t>Ɏ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-Zdll -Zcrtdll�B�A�v���P�[�V������N�̃C���|�[�g���C�u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ɂ�GCC �I�v�V������ -Zcrtdll=&lt;lib&gt; 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t�H���g�� _DLL_InitTerm() �</w:t>
      </w:r>
      <w:r>
        <w:rPr>
          <w:rtl w:val="true"/>
        </w:rPr>
        <w:t>֐</w:t>
      </w:r>
      <w:r>
        <w:rPr/>
        <w:t>��̓</w:t>
      </w:r>
      <w:r>
        <w:rPr/>
        <w:t>R���X�g���N�^�ƃf�X�g���N�^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_CRT_init() �� _CRT_term() �͌Ă΂Ȃ��B���� DLL �̃N���C�A���g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[�V������ C ���C�u���� DLL �̓K�</w:t>
      </w:r>
      <w:r>
        <w:rPr/>
        <w:t>؂</w:t>
      </w:r>
      <w:r>
        <w:rPr/>
        <w:t>Ȋ</w:t>
      </w:r>
      <w:r>
        <w:rPr>
          <w:rtl w:val="true"/>
        </w:rPr>
        <w:t>֐</w:t>
      </w:r>
      <w:r>
        <w:rPr/>
        <w:t>���</w:t>
      </w:r>
      <w:r>
        <w:rPr/>
        <w:t>Ăяo���ă����^�C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Ă� /emx/test/testdll3.cc 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 �J�X�^�� C �����^�C�� DLL 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X�^�� C �����^�C�� DLL �����Ƃ������Ƃ́A�N���g�̃R�[�h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 �</w:t>
      </w:r>
      <w:r>
        <w:rPr>
          <w:rtl w:val="true"/>
        </w:rPr>
        <w:t>܂</w:t>
      </w:r>
      <w:r>
        <w:rPr/>
        <w:t xml:space="preserve">��� </w:t>
      </w:r>
      <w:r>
        <w:rPr/>
        <w:t>emxlibcs.dll �̈</w:t>
      </w:r>
      <w:r>
        <w:rPr/>
        <w:t>ꕔ�</w:t>
      </w:r>
      <w:r>
        <w:rPr>
          <w:rtl w:val="true"/>
        </w:rPr>
        <w:t>܂</w:t>
      </w:r>
      <w:r>
        <w:rPr/>
        <w:t>��͑</w:t>
      </w:r>
      <w:r>
        <w:rPr/>
        <w:t>S���̃R�[�h��</w:t>
      </w:r>
      <w:r>
        <w:rPr>
          <w:rtl w:val="true"/>
        </w:rPr>
        <w:t>܂</w:t>
      </w:r>
      <w:r>
        <w:rPr/>
        <w:t xml:space="preserve">� </w:t>
      </w:r>
      <w:r>
        <w:rPr/>
        <w:t>DL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�Ƃ������Ƃ�Ӗ�����B�N�̊</w:t>
      </w:r>
      <w:r>
        <w:rPr>
          <w:rtl w:val="true"/>
        </w:rPr>
        <w:t>֐</w:t>
      </w:r>
      <w:r>
        <w:rPr/>
        <w:t>��</w:t>
      </w:r>
      <w:r>
        <w:rPr/>
        <w:t>Ƃ��</w:t>
      </w:r>
      <w:r>
        <w:rPr/>
        <w:t>ׂ</w:t>
      </w:r>
      <w:r>
        <w:rPr/>
        <w:t>Ă� C ���C�u�����</w:t>
      </w:r>
      <w:r>
        <w:rPr>
          <w:rtl w:val="true"/>
        </w:rPr>
        <w:t>֐</w:t>
      </w:r>
      <w:r>
        <w:rPr/>
        <w:t>��</w:t>
      </w:r>
      <w:r>
        <w:rPr/>
        <w:t>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O�����ƁA�J�X�^�� C �����^�C�� DLL ��g������ DLL ��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ϐ���G�L�X�|�[�g���</w:t>
      </w:r>
      <w:r>
        <w:rPr/>
        <w:t>郂�</w:t>
      </w:r>
      <w:r>
        <w:rPr/>
        <w:t>W���[����`�t�@�C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lib/cdll.def ���e���v���[�g�Ƃ��ė��p�ł���B�ȉ��̕���g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NON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X�^�� C �����^�C�� DLL �����̂Ɏ��̃I�v�V������g��: -Zdll 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 -Zomf �� -Zsys �͕t��I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u�W�F�N�g�t�@�C�����N�� DLL �p�̃C���|�[�g���C�u�����ɕ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΂Ȃ�Ȃ��Bappinit.obj, dllinit.obj, ctor.obj, dtor.obj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I�u�W�F�N�g�t�@�C���y�� analogous.o �t�@�C���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lib 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 DLL �̃N���C�A���g�� _inp8() �̂</w:t>
      </w:r>
      <w:r>
        <w:rPr/>
        <w:t>悤�</w:t>
      </w:r>
      <w:r>
        <w:rPr/>
        <w:t>ȃn�[�h�E�F�A�|�[�g I/O 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ԂȂ�A�N���C�A���g�� -lemxio �Ń����N���</w:t>
      </w:r>
      <w:r>
        <w:rPr/>
        <w:t>邩�</w:t>
      </w:r>
      <w:r>
        <w:rPr/>
        <w:t>A�C���|�[�g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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 xml:space="preserve">W���[����`�t�@�C���� /emx/src/lib/cdll/emxio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Ďg�������</w:t>
      </w:r>
      <w:r>
        <w:rPr/>
        <w:t>邱�</w:t>
      </w:r>
      <w:r>
        <w:rPr/>
        <w:t>ƁB(emxio.dll ����</w:t>
      </w:r>
      <w:r>
        <w:rPr>
          <w:rtl w:val="true"/>
        </w:rPr>
        <w:t>֐</w:t>
      </w:r>
      <w:r>
        <w:rPr/>
        <w:t>���</w:t>
      </w:r>
      <w:r>
        <w:rPr/>
        <w:t>C���|�[�g���</w:t>
      </w:r>
      <w:r>
        <w:rPr/>
        <w:t>邱�</w:t>
      </w:r>
      <w:r>
        <w:rPr/>
        <w:t>Ƃ͖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Ȃ��Ƃł���A����</w:t>
      </w:r>
      <w:r>
        <w:rPr/>
        <w:t>䂦�</w:t>
      </w:r>
      <w:r>
        <w:rPr/>
        <w:t>A�N�̃��W���[����`�t�@�C���� emxio.def 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h���Ă��</w:t>
      </w:r>
      <w:r>
        <w:rPr>
          <w:rtl w:val="true"/>
        </w:rPr>
        <w:t>܂</w:t>
      </w:r>
      <w:r>
        <w:rPr/>
        <w:t>������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̃J�X�^�� C �����^�C�� DLL ��g���ɂ́A�����N�� GCC 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86 ��g��(���Acrt0 �</w:t>
      </w:r>
      <w:r>
        <w:rPr>
          <w:rtl w:val="true"/>
        </w:rPr>
        <w:t>܂</w:t>
      </w:r>
      <w:r>
        <w:rPr/>
        <w:t xml:space="preserve">��� </w:t>
      </w:r>
      <w:r>
        <w:rPr/>
        <w:t>dll0 ��R�}���h���C���Ŏw�</w:t>
      </w:r>
      <w:r>
        <w:rPr/>
        <w:t>肵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tdlib �I�v�V�����ƌN�̃C���|�[�g���C�u������g��)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t�H���g�� _DLL_InitTerm() �</w:t>
      </w:r>
      <w:r>
        <w:rPr>
          <w:rtl w:val="true"/>
        </w:rPr>
        <w:t>֐</w:t>
      </w:r>
      <w:r>
        <w:rPr/>
        <w:t>��̓</w:t>
      </w:r>
      <w:r>
        <w:rPr/>
        <w:t>R���X�g���N�^�ƃf�X�g���N�^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_CRT_init() �� _CRT_term() �͌Ă΂Ȃ��B���� DLL �̃N���C�A���g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[�V������ C ���C�u���� DLL �̓K�</w:t>
      </w:r>
      <w:r>
        <w:rPr/>
        <w:t>؂</w:t>
      </w:r>
      <w:r>
        <w:rPr/>
        <w:t>Ȋ</w:t>
      </w:r>
      <w:r>
        <w:rPr>
          <w:rtl w:val="true"/>
        </w:rPr>
        <w:t>֐</w:t>
      </w:r>
      <w:r>
        <w:rPr/>
        <w:t>���</w:t>
      </w:r>
      <w:r>
        <w:rPr/>
        <w:t>Ăяo���ă����^�C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� /emx/test/testdll4.c 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 C �����^�C���t�H���[�_�[ DLL 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^�C���t�H���[�_�[ DLL ����</w:t>
      </w:r>
      <w:r>
        <w:rPr/>
        <w:t>邱�</w:t>
      </w:r>
      <w:r>
        <w:rPr/>
        <w:t>Ƃ́A�J�X�^�� C �����^�C��DLL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q) ����</w:t>
      </w:r>
      <w:r>
        <w:rPr/>
        <w:t>邱�</w:t>
      </w:r>
      <w:r>
        <w:rPr/>
        <w:t>ƂɎ��Ă���B�������Ȃ���AC �����^�C�����C�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�Ƀ����N����̂ł͂Ȃ��A���I�Ƀ����N����B���Ȃ͂��A�t�H���[�_�[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G�L�X�|�[�g�� emxlibcm.dll �</w:t>
      </w:r>
      <w:r>
        <w:rPr>
          <w:rtl w:val="true"/>
        </w:rPr>
        <w:t>܂</w:t>
      </w:r>
      <w:r>
        <w:rPr/>
        <w:t xml:space="preserve">��� </w:t>
      </w:r>
      <w:r>
        <w:rPr/>
        <w:t>emxlibcs.dll ����̃C���|�[�g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[�_�[ DLL �����ɂ́A���� GCC �I�v�V������g��: -Zdll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�Bemxbind �̓t�H���[�_�[��T�|�[�g���Ă��Ȃ��̂ŁA-Zomf 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4 �X�^���h�A�����_�C�i�~�b�N�����N���C�u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��h�A�����_�C�i�~�b�N�����N���C�u�����́A�N���C�A���g�A�v���P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⑼��</w:t>
      </w:r>
      <w:r>
        <w:rPr/>
        <w:t>DLL�ɋ��L����Ȃ����</w:t>
      </w:r>
      <w:r>
        <w:rPr/>
        <w:t>ꎩ�</w:t>
      </w:r>
      <w:r>
        <w:rPr/>
        <w:t>g�̃����^�C�������Ă���B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A���� DLL �����ɂ́A���� GCC �I�v�V������g��: -Zdll -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ys 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t�H���g�� _DLL_InitTerm() �</w:t>
      </w:r>
      <w:r>
        <w:rPr>
          <w:rtl w:val="true"/>
        </w:rPr>
        <w:t>֐</w:t>
      </w:r>
      <w:r>
        <w:rPr/>
        <w:t>��̓</w:t>
      </w:r>
      <w:r>
        <w:rPr/>
        <w:t>R���X�g���N�^�ƃf�X�g���N�^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_CRT_init() �� _CRT_term() �͌Ă΂Ȃ��B���� DLL �̃N���C�A���g�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[�V������ C ���C�u���� DLL �̓K�</w:t>
      </w:r>
      <w:r>
        <w:rPr/>
        <w:t>؂</w:t>
      </w:r>
      <w:r>
        <w:rPr/>
        <w:t>Ȋ</w:t>
      </w:r>
      <w:r>
        <w:rPr>
          <w:rtl w:val="true"/>
        </w:rPr>
        <w:t>֐</w:t>
      </w:r>
      <w:r>
        <w:rPr/>
        <w:t>���</w:t>
      </w:r>
      <w:r>
        <w:rPr/>
        <w:t>Ăяo���ă����^�C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� /emx/test/testdll5.c 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5 C �����^�C�����̂Ȃ��_�C�i�~�b�N�����N���C�u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^�C���̂Ȃ��_�C�i�~�b�N�����N���C�u���������ɂ́A����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�K�v�Ƃ��</w:t>
      </w:r>
      <w:r>
        <w:rPr/>
        <w:t>邢���</w:t>
      </w:r>
      <w:r>
        <w:rPr/>
        <w:t>Ȃ� C ���C�u�����</w:t>
      </w:r>
      <w:r>
        <w:rPr>
          <w:rtl w:val="true"/>
        </w:rPr>
        <w:t>֐</w:t>
      </w:r>
      <w:r>
        <w:rPr/>
        <w:t>���</w:t>
      </w:r>
      <w:r>
        <w:rPr/>
        <w:t>Q�Ƃ��Ȃ����ƁBC++ ��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y���[�^�� malloc() ��Ăяo���̂ŁA���̃^�C�v�� DLL �����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�͎g���Ȃ��A�N���N���g�̃������Ǘ���񋟂���̂łȂ����́B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���}���`�X���b�h�v���O�����ɂ��Ďg����</w:t>
      </w:r>
      <w:r>
        <w:rPr/>
        <w:t>ꍇ�</w:t>
      </w:r>
      <w:r>
        <w:rPr/>
        <w:t>ł�A-Zmt 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Ȃ��Bstrtok() �̂</w:t>
      </w:r>
      <w:r>
        <w:rPr/>
        <w:t>悤�</w:t>
      </w:r>
      <w:r>
        <w:rPr/>
        <w:t>ȃX���b�h�Z�[�t�łȂ��</w:t>
      </w:r>
      <w:r>
        <w:rPr>
          <w:rtl w:val="true"/>
        </w:rPr>
        <w:t>֐</w:t>
      </w:r>
      <w:r>
        <w:rPr/>
        <w:t>���</w:t>
      </w:r>
      <w:r>
        <w:rPr/>
        <w:t xml:space="preserve">g�����́AMu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}�t�H��g��Ȃ���΂Ȃ�Ȃ��BC �����^�C�����̂Ȃ� DLL ��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��� GCC �I�v�V������g��: -Zdll -Zno-rte 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t�H���g�� _DLL_InitTerm() �</w:t>
      </w:r>
      <w:r>
        <w:rPr>
          <w:rtl w:val="true"/>
        </w:rPr>
        <w:t>֐</w:t>
      </w:r>
      <w:r>
        <w:rPr/>
        <w:t>��̓</w:t>
      </w:r>
      <w:r>
        <w:rPr/>
        <w:t>R���X�g���N�^�ƃf�X�g���N�^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_CRT_init() �� _CRT_term() �͌Ă΂Ȃ��B�����</w:t>
      </w:r>
      <w:r>
        <w:rPr/>
        <w:t>ׂ������</w:t>
      </w:r>
      <w:r>
        <w:rPr/>
        <w:t>^�C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̂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� /emx/test/testdll1.c 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6 ���\�[�X DLL 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[�X DLL �����ɂ́A/emx/lib/res0.obj ���� DLL �����A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[�X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386 \emx\lib\res0,myres.dll,nul,,myre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myres.res myre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[����`�t�@�C���� LIBRARY ���Ŏn�</w:t>
      </w:r>
      <w:r>
        <w:rPr>
          <w:rtl w:val="true"/>
        </w:rPr>
        <w:t>܂</w:t>
      </w:r>
      <w:r>
        <w:rPr/>
        <w:t>�</w:t>
      </w:r>
      <w:r>
        <w:rPr/>
        <w:t>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7 C++ ��g����_�C�i�~�b�N�����N���C�u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����</w:t>
      </w:r>
      <w:r>
        <w:rPr/>
        <w:t>鎞�</w:t>
      </w:r>
      <w:r>
        <w:rPr/>
        <w:t>ɂ�(�X�^���h�A���� DLL �� �v���C�x�[�g��C �����^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������̂łȂ����) GNU C++ ���C�u����(gpp �� iostream)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��</w:t>
      </w:r>
      <w:r>
        <w:rPr/>
        <w:t>ł͂Ȃ��A�����̃��C�u������ DLL �ł͂</w:t>
      </w:r>
      <w:r>
        <w:rPr>
          <w:rtl w:val="true"/>
        </w:rPr>
        <w:t>܂</w:t>
      </w:r>
      <w:r>
        <w:rPr/>
        <w:t>��</w:t>
      </w:r>
      <w:r>
        <w:rPr/>
        <w:t>Ȃ��̂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 �p�̃��W���[����`�t�@�C�����ł���̂͂</w:t>
      </w:r>
      <w:r>
        <w:rPr>
          <w:rtl w:val="true"/>
        </w:rPr>
        <w:t>܂�����ދ</w:t>
      </w:r>
      <w:r>
        <w:rPr/>
        <w:t>�</w:t>
      </w:r>
      <w:r>
        <w:rPr/>
        <w:t>Ȏd��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��s���[�^�ɂ�</w:t>
      </w:r>
      <w:r>
        <w:rPr/>
        <w:t>点��</w:t>
      </w:r>
      <w:r>
        <w:rPr/>
        <w:t>ׂ��</w:t>
      </w:r>
      <w:r>
        <w:rPr/>
        <w:t>ł���B�</w:t>
      </w:r>
      <w:r>
        <w:rPr>
          <w:rtl w:val="true"/>
        </w:rPr>
        <w:t>ڍׂ</w:t>
      </w:r>
      <w:r>
        <w:rPr/>
        <w:t>ɂ��ẮAemxexp 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̋</w:t>
      </w:r>
      <w:r>
        <w:rPr/>
        <w:t>L�q��Q�Ƃ̂��ƁBemxample.zip �̒��� sign �T���v���̓��W���[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���̂� emxexp ��g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 ���̐ÓI�I�u�W�F�N�g�̃R���X�g���N�^�ƃf�X�g���N�^��ĂԂɂ́A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�� _DLL_InitTerm() �</w:t>
      </w:r>
      <w:r>
        <w:rPr>
          <w:rtl w:val="true"/>
        </w:rPr>
        <w:t>֐</w:t>
      </w:r>
      <w:r>
        <w:rPr/>
        <w:t xml:space="preserve">��� </w:t>
      </w:r>
      <w:r>
        <w:rPr/>
        <w:t>__ctordtorInit() �� __ctordtorTerm(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яo���Ă��</w:t>
      </w:r>
      <w:r>
        <w:rPr/>
        <w:t>邱�</w:t>
      </w:r>
      <w:r>
        <w:rPr/>
        <w:t>Ƃ�m�F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C ���C�u������ DLL �ł̌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 �� emxlibcs.dll ��g���ɂ́AGCC �R�}���h���C���Œ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 �ƃ^�C�v���</w:t>
      </w:r>
      <w:r>
        <w:rPr/>
        <w:t>邾���</w:t>
      </w:r>
      <w:r>
        <w:rPr/>
        <w:t>ł���B����́A�X�^�e�B�b�N C ���C�u��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Ƀv���O������ �C���|�[�g���C�u������ c_inpoort.a �� c_inport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N����B��@(E1)��(E2)�ł� -Zcrtdll ���g����B�X�Ȃ���́A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_�N�V����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 �� emxlibcs.dll �� emx.dll ��g�����Ƃɗ��ӁB���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ys �Ɋւ��</w:t>
      </w:r>
      <w:r>
        <w:rPr/>
        <w:t>鐧��͓</w:t>
      </w:r>
      <w:r>
        <w:rPr/>
        <w:t>K�p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 �� emxlibcs.dll �Ɋ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>
          <w:rtl w:val="true"/>
        </w:rPr>
        <w:t>֐</w:t>
      </w:r>
      <w:r>
        <w:rPr/>
        <w:t>���</w:t>
      </w:r>
      <w:r>
        <w:rPr/>
        <w:t>v���O�������ōĒ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�ƁBemxlibcm �� emxlibcs 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鑼�̊</w:t>
      </w:r>
      <w:r>
        <w:rPr>
          <w:rtl w:val="true"/>
        </w:rPr>
        <w:t>֐</w:t>
      </w:r>
      <w:r>
        <w:rPr/>
        <w:t>��͂���</w:t>
      </w:r>
      <w:r>
        <w:rPr/>
        <w:t>DLL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o�[�W������g�������A���</w:t>
      </w:r>
      <w:r>
        <w:rPr/>
        <w:t>ꂪ�����</w:t>
      </w:r>
      <w:r>
        <w:rPr/>
        <w:t>N�������ƂɂȂ�B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֐</w:t>
      </w:r>
      <w:r>
        <w:rPr/>
        <w:t>���</w:t>
      </w:r>
      <w:r>
        <w:rPr/>
        <w:t>u��������K�v������A���AC ���C�u����DLL ��g�������Ȃ�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LL (����́Aemxlibc.dll, emxlibcm.dll, emxlibcs.dll �Ƃ������O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͂Ȃ�Ȃ�)�����A�u���������</w:t>
      </w:r>
      <w:r>
        <w:rPr>
          <w:rtl w:val="true"/>
        </w:rPr>
        <w:t>֐</w:t>
      </w:r>
      <w:r>
        <w:rPr/>
        <w:t>��</w:t>
      </w:r>
      <w:r>
        <w:rPr/>
        <w:t>ƒu���������</w:t>
      </w:r>
      <w:r>
        <w:rPr>
          <w:rtl w:val="true"/>
        </w:rPr>
        <w:t>֐</w:t>
      </w:r>
      <w:r>
        <w:rPr/>
        <w:t>��</w:t>
      </w:r>
      <w:r>
        <w:rPr/>
        <w:t>ȊO�̂��</w:t>
      </w:r>
      <w:r>
        <w:rPr/>
        <w:t>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 �� emxlibcs.dll �̊</w:t>
      </w:r>
      <w:r>
        <w:rPr>
          <w:rtl w:val="true"/>
        </w:rPr>
        <w:t>֐</w:t>
      </w:r>
      <w:r>
        <w:rPr/>
        <w:t>�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�}���`�X���b�h�v���O��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`�X���b�h�v���O�����́A�}���`�X���b�h�X�^�e�b�N���C�u�������A�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~�b�N�����N���C�u���� emxlibcm.dll ��g��Ȃ���΂Ȃ�Ȃ��BGCC �̃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��C���� -Zmt ��w�</w:t>
      </w:r>
      <w:r>
        <w:rPr/>
        <w:t>肵�</w:t>
      </w:r>
      <w:r>
        <w:rPr/>
        <w:t>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X���b�h��n�</w:t>
      </w:r>
      <w:r>
        <w:rPr>
          <w:rtl w:val="true"/>
        </w:rPr>
        <w:t>߂</w:t>
      </w:r>
      <w:r>
        <w:rPr/>
        <w:t>�</w:t>
      </w:r>
      <w:r>
        <w:rPr/>
        <w:t>ɂ� _beginthread() ��g���B�V�����X���b�h��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��</w:t>
      </w:r>
      <w:r>
        <w:rPr>
          <w:rtl w:val="true"/>
        </w:rPr>
        <w:t>֐</w:t>
      </w:r>
      <w:r>
        <w:rPr/>
        <w:t>���</w:t>
      </w:r>
      <w:r>
        <w:rPr/>
        <w:t>Ăяo���Ȃ��</w:t>
      </w:r>
      <w:r>
        <w:rPr/>
        <w:t>ꍇ�</w:t>
      </w:r>
      <w:r>
        <w:rPr/>
        <w:t>ȊO�́ADosCreateThread ��g��Ă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/c.a, mt/c.lib, emxlibcm.dll �ɂ��� C ���C�u�����</w:t>
      </w:r>
      <w:r>
        <w:rPr>
          <w:rtl w:val="true"/>
        </w:rPr>
        <w:t>֐</w:t>
      </w:r>
      <w:r>
        <w:rPr/>
        <w:t>��́</w:t>
      </w:r>
      <w:r>
        <w:rPr/>
        <w:t>A�</w:t>
      </w:r>
      <w:r>
        <w:rPr>
          <w:rtl w:val="true"/>
        </w:rPr>
        <w:t>܂</w:t>
      </w:r>
      <w:r>
        <w:rPr/>
        <w:t>����</w:t>
      </w:r>
      <w:r>
        <w:rPr/>
        <w:t>S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b�h�Z�[�t�ł͂Ȃ��B�X�g���[�� I/O �f�[�^�ւ̃A�N�Z�X�́A�V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Ȃ���΂Ȃ�Ȃ��B-Zmt, -Zmts, -Zmtd �I�v�V������ __MT__ �v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b�T�}�N�����`����BC ���C�u�����w�b�_�t�@�C���́A-Zmt, -Zm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d ���g��</w:t>
      </w:r>
      <w:r>
        <w:rPr/>
        <w:t>ꂽ���</w:t>
      </w:r>
      <w:r>
        <w:rPr/>
        <w:t>ɁA�}���`�X���b�h�v���O�����ɓG�����ʂ̒�`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ɁA__MT__ ��`�F�b�N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ꂼ��̃</w:t>
      </w:r>
      <w:r>
        <w:rPr/>
        <w:t>X���b�h�͓Ǝ��� errno �̒l���Ă���B�V���O���X���b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`�X���b�h�̗���Ŏg���</w:t>
      </w:r>
      <w:r>
        <w:rPr/>
        <w:t>郉�</w:t>
      </w:r>
      <w:r>
        <w:rPr/>
        <w:t>C�u���������ɂ́Aerrno �ϐ��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errno() 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N�����ɒ��Ӑ[����΁A�V���O���X���b�h���C�u������g���}���`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h�v���O����������Ƃ��ł���B���C���X���b�h����������p��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��</w:t>
      </w:r>
      <w:r>
        <w:rPr>
          <w:rtl w:val="true"/>
        </w:rPr>
        <w:t>֐</w:t>
      </w:r>
      <w:r>
        <w:rPr/>
        <w:t>��</w:t>
      </w:r>
      <w:r>
        <w:rPr/>
        <w:t>Aerrno ��Z�b�g����</w:t>
      </w:r>
      <w:r>
        <w:rPr>
          <w:rtl w:val="true"/>
        </w:rPr>
        <w:t>֐���܂ށ</w:t>
      </w:r>
      <w:r>
        <w:rPr/>
        <w:t>A��Ăяo�����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/>
        <w:t>ׂ</w:t>
      </w:r>
      <w:r>
        <w:rPr/>
        <w:t>Ă̊</w:t>
      </w:r>
      <w:r>
        <w:rPr>
          <w:rtl w:val="true"/>
        </w:rPr>
        <w:t>֐</w:t>
      </w:r>
      <w:r>
        <w:rPr/>
        <w:t xml:space="preserve">��͂��̑���� </w:t>
      </w:r>
      <w:r>
        <w:rPr/>
        <w:t>OS/2 �� API �</w:t>
      </w:r>
      <w:r>
        <w:rPr>
          <w:rtl w:val="true"/>
        </w:rPr>
        <w:t>֐</w:t>
      </w:r>
      <w:r>
        <w:rPr/>
        <w:t>���</w:t>
      </w:r>
      <w:r>
        <w:rPr/>
        <w:t>g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̗��R����A�V���O���X���b�h�v���O�����̓V���O���X���b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�N���</w:t>
      </w:r>
      <w:r>
        <w:rPr/>
        <w:t>ׂ��</w:t>
      </w:r>
      <w:r>
        <w:rPr/>
        <w:t>ł���B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-Zmt �I�v�V��������Ȃ��Ƃ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16 �r�b�g�</w:t>
      </w:r>
      <w:r>
        <w:rPr>
          <w:rtl w:val="true"/>
        </w:rPr>
        <w:t>֐</w:t>
      </w:r>
      <w:r>
        <w:rPr/>
        <w:t>��̌</w:t>
      </w:r>
      <w:r>
        <w:rPr/>
        <w:t>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�r�b�g�</w:t>
      </w:r>
      <w:r>
        <w:rPr>
          <w:rtl w:val="true"/>
        </w:rPr>
        <w:t>֐</w:t>
      </w:r>
      <w:r>
        <w:rPr/>
        <w:t>��̌</w:t>
      </w:r>
      <w:r>
        <w:rPr/>
        <w:t>Ăяo���͐�����</w:t>
      </w:r>
      <w:r>
        <w:rPr/>
        <w:t>ꂽ�</w:t>
      </w:r>
      <w:r>
        <w:rPr/>
        <w:t>T�|�[�g�̂</w:t>
      </w:r>
      <w:r>
        <w:rPr/>
        <w:t>݂����</w:t>
      </w:r>
      <w:r>
        <w:rPr/>
        <w:t>p�ł���B16 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PI �</w:t>
      </w:r>
      <w:r>
        <w:rPr>
          <w:rtl w:val="true"/>
        </w:rPr>
        <w:t>֐</w:t>
      </w:r>
      <w:r>
        <w:rPr/>
        <w:t>��</w:t>
      </w:r>
      <w:r>
        <w:rPr/>
        <w:t>ƃp�X�J��(_pascal) �</w:t>
      </w:r>
      <w:r>
        <w:rPr>
          <w:rtl w:val="true"/>
        </w:rPr>
        <w:t>܂</w:t>
      </w:r>
      <w:r>
        <w:rPr/>
        <w:t xml:space="preserve">��� </w:t>
      </w:r>
      <w:r>
        <w:rPr/>
        <w:t>C (_cdecl) �Ăяo���K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_�C�i�~�b�N�����N���C�u��������G�L�X�|�[�g����</w:t>
      </w:r>
      <w:r>
        <w:rPr/>
        <w:t>邻�̑���</w:t>
      </w:r>
      <w:r>
        <w:rPr/>
        <w:t>16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֐</w:t>
      </w:r>
      <w:r>
        <w:rPr/>
        <w:t>���</w:t>
      </w:r>
      <w:r>
        <w:rPr/>
        <w:t>Ăяo�����Ƃ��ł���B16 �r�b�g�</w:t>
      </w:r>
      <w:r>
        <w:rPr>
          <w:rtl w:val="true"/>
        </w:rPr>
        <w:t>֐</w:t>
      </w:r>
      <w:r>
        <w:rPr/>
        <w:t>��𒼐</w:t>
      </w:r>
      <w:r>
        <w:rPr>
          <w:rtl w:val="true"/>
        </w:rPr>
        <w:t>ڌ</w:t>
      </w:r>
      <w:r>
        <w:rPr/>
        <w:t>Ăяo�����</w:t>
      </w:r>
      <w:r>
        <w:rPr>
          <w:rtl w:val="true"/>
        </w:rPr>
        <w:t>߂̕</w:t>
      </w:r>
      <w:r>
        <w:rPr/>
        <w:t xml:space="preserve">ύX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�ɂȂ���Ă��Ȃ��̂�(����� GCC �ւ̑</w:t>
      </w:r>
      <w:r>
        <w:rPr/>
        <w:t>啝�</w:t>
      </w:r>
      <w:r>
        <w:rPr/>
        <w:t>ȕύX��K�v�Ƃ���̂�)�A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Ȃ�)C �v���v���Z�b�T�}�N���ƈȉ��ɏq�</w:t>
      </w:r>
      <w:r>
        <w:rPr/>
        <w:t>ׂ�</w:t>
      </w:r>
      <w:r>
        <w:rPr>
          <w:rtl w:val="true"/>
        </w:rPr>
        <w:t>֐</w:t>
      </w:r>
      <w:r>
        <w:rPr/>
        <w:t>���</w:t>
      </w:r>
      <w:r>
        <w:rPr/>
        <w:t>K�p���āA16 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</w:t>
      </w:r>
      <w:r>
        <w:rPr>
          <w:rtl w:val="true"/>
        </w:rPr>
        <w:t>֐</w:t>
      </w:r>
      <w:r>
        <w:rPr/>
        <w:t>���</w:t>
      </w:r>
      <w:r>
        <w:rPr/>
        <w:t>Ă΂Ȃ���΂Ȃ�Ȃ��B��̃}�N���̏W��������B��́A�p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яo���K��p(_THUNK_PASCAL_***)�ł���A��� C �Ăяo���K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(_THUNK_C_***)�ł���Bemx 0.8f �Ƃ̌</w:t>
      </w:r>
      <w:r>
        <w:rPr/>
        <w:t>݊����</w:t>
      </w:r>
      <w:r>
        <w:rPr/>
        <w:t>Ɨ��</w:t>
      </w:r>
      <w:r>
        <w:rPr>
          <w:rtl w:val="true"/>
        </w:rPr>
        <w:t>֐��̂��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ASCAL_*** �}�N���̕ʖ��ł��� _THUNK_*** �}�N������B�Ȍ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邽�</w:t>
      </w:r>
      <w:r>
        <w:rPr>
          <w:rtl w:val="true"/>
        </w:rPr>
        <w:t>߂</w:t>
      </w:r>
      <w:r>
        <w:rPr/>
        <w:t>ɁA�ȉ��ł� _THUNK_*** �}�N���ɂ��Ă̂</w:t>
      </w:r>
      <w:r>
        <w:rPr>
          <w:rtl w:val="true"/>
        </w:rPr>
        <w:t>ݏ</w:t>
      </w:r>
      <w:r>
        <w:rPr/>
        <w:t>q�</w:t>
      </w:r>
      <w:r>
        <w:rPr/>
        <w:t>ׂ��</w:t>
      </w:r>
      <w:r>
        <w:rPr/>
        <w:t xml:space="preserve">Ă���B_cdec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֐</w:t>
      </w:r>
      <w:r>
        <w:rPr/>
        <w:t>���</w:t>
      </w:r>
      <w:r>
        <w:rPr/>
        <w:t>Ăяo���ɂ́A_THUNK_FUNCTION �Ȃǂ̑���� _THUNK_C_FUNC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UNCTION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}�N���� 16 �r�b�g�</w:t>
      </w:r>
      <w:r>
        <w:rPr>
          <w:rtl w:val="true"/>
        </w:rPr>
        <w:t>֐</w:t>
      </w:r>
      <w:r>
        <w:rPr/>
        <w:t>��̐</w:t>
      </w:r>
      <w:r>
        <w:rPr/>
        <w:t>錾�</w:t>
      </w:r>
      <w:r>
        <w:rPr/>
        <w:t>Ɏg����B�</w:t>
      </w:r>
      <w:r>
        <w:rPr>
          <w:rtl w:val="true"/>
        </w:rPr>
        <w:t>֐</w:t>
      </w:r>
      <w:r>
        <w:rPr/>
        <w:t>��͒</w:t>
      </w:r>
      <w:r>
        <w:rPr/>
        <w:t>ʏ�ʂ�Ƀv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C�v��g��Đ</w:t>
      </w:r>
      <w:r>
        <w:rPr/>
        <w:t>錾����邪�</w:t>
      </w:r>
      <w:r>
        <w:rPr/>
        <w:t>A_THUNK_FUNCTION ���</w:t>
      </w:r>
      <w:r>
        <w:rPr>
          <w:rtl w:val="true"/>
        </w:rPr>
        <w:t>֐</w:t>
      </w:r>
      <w:r>
        <w:rPr/>
        <w:t>����</w:t>
      </w:r>
      <w:r>
        <w:rPr/>
        <w:t>ɓK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�r�b�g�</w:t>
      </w:r>
      <w:r>
        <w:rPr>
          <w:rtl w:val="true"/>
        </w:rPr>
        <w:t>֐��͒��ڌ</w:t>
      </w:r>
      <w:r>
        <w:rPr/>
        <w:t>Ă΂�Ă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ROLOG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�r�b�g�</w:t>
      </w:r>
      <w:r>
        <w:rPr>
          <w:rtl w:val="true"/>
        </w:rPr>
        <w:t>֐</w:t>
      </w:r>
      <w:r>
        <w:rPr/>
        <w:t>��</w:t>
      </w:r>
      <w:r>
        <w:rPr/>
        <w:t>ւ̂��</w:t>
      </w:r>
      <w:r>
        <w:rPr/>
        <w:t>ꂼ��̌</w:t>
      </w:r>
      <w:r>
        <w:rPr/>
        <w:t>Ăяo�����ɁA���̃}�N�����Ă΂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΂Ȃ�Ȃ��BSIZE �� 16 �r�b�g�</w:t>
      </w:r>
      <w:r>
        <w:rPr>
          <w:rtl w:val="true"/>
        </w:rPr>
        <w:t>֐</w:t>
      </w:r>
      <w:r>
        <w:rPr/>
        <w:t>��̈��</w:t>
      </w:r>
      <w:r>
        <w:rPr/>
        <w:t>X�g�̃o�C�g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UNK_PROLOG �̌Ăяo����A�ȉ��̃}�N�������X�g�����̂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�}�N���͍�����E�ւƓK�p����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ŏ��̈��A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Ăяo���K��ł�AC �Ăяo���K��ł�A�ŏ��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HAR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�r�b�g���</w:t>
      </w:r>
      <w:r>
        <w:rPr>
          <w:rtl w:val="true"/>
        </w:rPr>
        <w:t>֐</w:t>
      </w:r>
      <w:r>
        <w:rPr/>
        <w:t>��</w:t>
      </w:r>
      <w:r>
        <w:rPr/>
        <w:t>ɓ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SHORT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�r�b�g���</w:t>
      </w:r>
      <w:r>
        <w:rPr>
          <w:rtl w:val="true"/>
        </w:rPr>
        <w:t>֐</w:t>
      </w:r>
      <w:r>
        <w:rPr/>
        <w:t>��</w:t>
      </w:r>
      <w:r>
        <w:rPr/>
        <w:t>ɓ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LONG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�r�b�g���</w:t>
      </w:r>
      <w:r>
        <w:rPr>
          <w:rtl w:val="true"/>
        </w:rPr>
        <w:t>֐</w:t>
      </w:r>
      <w:r>
        <w:rPr/>
        <w:t>��</w:t>
      </w:r>
      <w:r>
        <w:rPr/>
        <w:t>ɓ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LAT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�r�b�g(�t���b�g) �|�C���^��</w:t>
      </w:r>
      <w:r>
        <w:rPr>
          <w:rtl w:val="true"/>
        </w:rPr>
        <w:t>֐</w:t>
      </w:r>
      <w:r>
        <w:rPr/>
        <w:t>��</w:t>
      </w:r>
      <w:r>
        <w:rPr/>
        <w:t>ɓ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AR16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:16�r�b�g�t�@�[�|�C���^��</w:t>
      </w:r>
      <w:r>
        <w:rPr>
          <w:rtl w:val="true"/>
        </w:rPr>
        <w:t>֐</w:t>
      </w:r>
      <w:r>
        <w:rPr/>
        <w:t>��</w:t>
      </w:r>
      <w:r>
        <w:rPr/>
        <w:t>ɓn���B���X�g��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̃}�N����N�����</w:t>
      </w:r>
      <w:r>
        <w:rPr/>
        <w:t>邱�</w:t>
      </w:r>
      <w:r>
        <w:rPr/>
        <w:t>Ƃɂ���16�r�b�g�</w:t>
      </w:r>
      <w:r>
        <w:rPr>
          <w:rtl w:val="true"/>
        </w:rPr>
        <w:t>֐</w:t>
      </w:r>
      <w:r>
        <w:rPr/>
        <w:t>����</w:t>
      </w:r>
      <w:r>
        <w:rPr/>
        <w:t>Ă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ALL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�r�b�g�</w:t>
      </w:r>
      <w:r>
        <w:rPr>
          <w:rtl w:val="true"/>
        </w:rPr>
        <w:t>֐</w:t>
      </w:r>
      <w:r>
        <w:rPr/>
        <w:t xml:space="preserve">� </w:t>
      </w:r>
      <w:r>
        <w:rPr/>
        <w:t>FUNCTION ��ĂԁB�</w:t>
      </w:r>
      <w:r>
        <w:rPr>
          <w:rtl w:val="true"/>
        </w:rPr>
        <w:t>֐</w:t>
      </w:r>
      <w:r>
        <w:rPr/>
        <w:t xml:space="preserve">����� </w:t>
      </w:r>
      <w:r>
        <w:rPr/>
        <w:t>_THUNK_FUNCTION ��K�p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ALLI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:16�t�@�[�|�C���^�ɂ��Ďw����� FUNCTION �</w:t>
      </w:r>
      <w:r>
        <w:rPr>
          <w:rtl w:val="true"/>
        </w:rPr>
        <w:t>֐</w:t>
      </w:r>
      <w:r>
        <w:rPr/>
        <w:t>���</w:t>
      </w:r>
      <w:r>
        <w:rPr/>
        <w:t>Ă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LoadModule �� DosQueryProcAddr ��g�����́A_THUNK_CALL 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̃}�N����g�����ƁBDosQueryAddr �ɂ��ĕԂ����|�C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32to16 ��Ăяo�����Ƃɂ��� 16:16�r�b�g�t�@�[�|�C���^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ROLOG �� THUNK_CALL �̊Ԃɂ́A_THUNK �}�N���ȊO�̕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Ȃ��B_THUNK_PROLOG �� _THUNK_CALL �ɂ��ďI��</w:t>
      </w:r>
      <w:r>
        <w:rPr/>
        <w:t>鎮��</w:t>
      </w:r>
      <w:r>
        <w:rPr/>
        <w:t>n�</w:t>
      </w:r>
      <w:r>
        <w:rPr>
          <w:rtl w:val="true"/>
        </w:rPr>
        <w:t>߂</w:t>
      </w:r>
      <w:r>
        <w:rPr/>
        <w:t>�</w:t>
      </w:r>
      <w:r>
        <w:rPr/>
        <w:t>B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6�r�b�g�</w:t>
      </w:r>
      <w:r>
        <w:rPr>
          <w:rtl w:val="true"/>
        </w:rPr>
        <w:t>֐</w:t>
      </w:r>
      <w:r>
        <w:rPr/>
        <w:t>��̕</w:t>
      </w:r>
      <w:r>
        <w:rPr/>
        <w:t>ԋp�l�́A_THUNK_CALL �ɂ��āA�</w:t>
      </w:r>
      <w:r>
        <w:rPr>
          <w:rtl w:val="true"/>
        </w:rPr>
        <w:t>܂</w:t>
      </w:r>
      <w:r>
        <w:rPr/>
        <w:t xml:space="preserve">� </w:t>
      </w:r>
      <w:r>
        <w:rPr/>
        <w:t>_THUNK_PROLO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_THUNK_CALL �</w:t>
      </w:r>
      <w:r>
        <w:rPr>
          <w:rtl w:val="true"/>
        </w:rPr>
        <w:t>܂</w:t>
      </w:r>
      <w:r>
        <w:rPr/>
        <w:t>ł̈�A�̕��S�̂ɂ��ĕԂ����B�ԋp�l��16�r�b�g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X �� AX �ɂ��ĕԂ��l�ł���B���̊</w:t>
      </w:r>
      <w:r>
        <w:rPr>
          <w:rtl w:val="true"/>
        </w:rPr>
        <w:t>֐���</w:t>
      </w:r>
      <w:r>
        <w:rPr/>
        <w:t>16</w:t>
      </w:r>
      <w:r>
        <w:rPr/>
        <w:t>�r�b�g�̒l��Ԃ��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6�r�b�g��̂Ă</w:t>
      </w:r>
      <w:r>
        <w:rPr/>
        <w:t>邽�</w:t>
      </w:r>
      <w:r>
        <w:rPr>
          <w:rtl w:val="true"/>
        </w:rPr>
        <w:t>߂</w:t>
      </w:r>
      <w:r>
        <w:rPr/>
        <w:t>ɁA�ԋp�l�� SHORT �� USHORT �ɃL���X�g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�r�b�g�|�C���^��32�r�b�g�t���b�g�|�C���^�ɁA�</w:t>
      </w:r>
      <w:r>
        <w:rPr>
          <w:rtl w:val="true"/>
        </w:rPr>
        <w:t>܂</w:t>
      </w:r>
      <w:r>
        <w:rPr/>
        <w:t>����̋</w:t>
      </w:r>
      <w:r>
        <w:rPr/>
        <w:t>t�ɕϊ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x_16to32() �� _emx_32to16() �̋L�q��Q�Ƃ̂��ƁB���̕ϊ��͎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�r�b�g�</w:t>
      </w:r>
      <w:r>
        <w:rPr>
          <w:rtl w:val="true"/>
        </w:rPr>
        <w:t>֐</w:t>
      </w:r>
      <w:r>
        <w:rPr/>
        <w:t>��������</w:t>
      </w:r>
      <w:r>
        <w:rPr/>
        <w:t>Ȃ����́A�ϐ� _tp ���g���Ă��Ȃ��Ƃ�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O��󂯎�</w:t>
      </w:r>
      <w:r>
        <w:rPr/>
        <w:t>邾�낤�</w:t>
      </w:r>
      <w:r>
        <w:rPr/>
        <w:t>B���̃��[�j���O�͖��Q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̂�w���|�C���^��16�r�b�g�</w:t>
      </w:r>
      <w:r>
        <w:rPr>
          <w:rtl w:val="true"/>
        </w:rPr>
        <w:t>֐</w:t>
      </w:r>
      <w:r>
        <w:rPr/>
        <w:t>��</w:t>
      </w:r>
      <w:r>
        <w:rPr/>
        <w:t>ɓn�����́A���̍\���̂�64K���E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͂Ȃ�Ȃ��B����̓X�^�b�N�ɃA���P�[�g���</w:t>
      </w:r>
      <w:r>
        <w:rPr/>
        <w:t>ꂽ</w:t>
      </w:r>
      <w:r>
        <w:rPr/>
        <w:t>(�����ϐ��Ɗ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\���̂ɂ��Ă�(���</w:t>
      </w:r>
      <w:r>
        <w:rPr>
          <w:rtl w:val="true"/>
        </w:rPr>
        <w:t>܂̂</w:t>
      </w:r>
      <w:r>
        <w:rPr/>
        <w:t>Ƃ���)�</w:t>
      </w:r>
      <w:r>
        <w:rPr>
          <w:rtl w:val="true"/>
        </w:rPr>
        <w:t>ۏ</w:t>
      </w:r>
      <w:r>
        <w:rPr/>
        <w:t>؂</w:t>
      </w:r>
      <w:r>
        <w:rPr/>
        <w:t>��꓾�</w:t>
      </w:r>
      <w:r>
        <w:rPr/>
        <w:t>Ȃ��B16�r�b�g�</w:t>
      </w:r>
      <w:r>
        <w:rPr>
          <w:rtl w:val="true"/>
        </w:rPr>
        <w:t>֐</w:t>
      </w:r>
      <w:r>
        <w:rPr/>
        <w:t>��</w:t>
      </w:r>
      <w:r>
        <w:rPr/>
        <w:t>ɓ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̂��K�</w:t>
      </w:r>
      <w:r>
        <w:rPr/>
        <w:t>؂</w:t>
      </w:r>
      <w:r>
        <w:rPr/>
        <w:t>ɔz�u����Ă��</w:t>
      </w:r>
      <w:r>
        <w:rPr/>
        <w:t>邱�</w:t>
      </w:r>
      <w:r>
        <w:rPr/>
        <w:t>Ƃ�m��ɂ��</w:t>
      </w:r>
      <w:r>
        <w:rPr/>
        <w:t>邽�</w:t>
      </w:r>
      <w:r>
        <w:rPr>
          <w:rtl w:val="true"/>
        </w:rPr>
        <w:t>߂</w:t>
      </w:r>
      <w:r>
        <w:rPr/>
        <w:t>ɁA����</w:t>
      </w:r>
      <w:r>
        <w:rPr/>
        <w:t>炾���̃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[�������A���</w:t>
      </w:r>
      <w:r>
        <w:rPr/>
        <w:t>ꂪ�</w:t>
      </w:r>
      <w:r>
        <w:rPr/>
        <w:t>ŏ��Ƀ����N�����</w:t>
      </w:r>
      <w:r>
        <w:rPr/>
        <w:t>悤�</w:t>
      </w:r>
      <w:r>
        <w:rPr/>
        <w:t>ɂ���B����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ϐ��S����������T�C�Y��64K�o�C�g��z����</w:t>
      </w:r>
      <w:r>
        <w:rPr/>
        <w:t>ꍇ�͂��</w:t>
      </w:r>
      <w:r>
        <w:rPr>
          <w:rtl w:val="true"/>
        </w:rPr>
        <w:t>܂</w:t>
      </w:r>
      <w:r>
        <w:rPr/>
        <w:t>������</w:t>
      </w:r>
      <w:r>
        <w:rPr/>
        <w:t>Ȃ��B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@�Ƃ��ẮA���̕ϐ����x��`���āA_THUNK_PTR_STRUCT_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TR_SIZE_OK ��g��Ăǂ��</w:t>
      </w:r>
      <w:r>
        <w:rPr/>
        <w:t>炪�</w:t>
      </w:r>
      <w:r>
        <w:rPr/>
        <w:t>K�</w:t>
      </w:r>
      <w:r>
        <w:rPr/>
        <w:t>؂</w:t>
      </w:r>
      <w:r>
        <w:rPr/>
        <w:t>ɔz�u����Ă��</w:t>
      </w:r>
      <w:r>
        <w:rPr/>
        <w:t>邩�</w:t>
      </w:r>
      <w:r>
        <w:rPr/>
        <w:t>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ł���B16�r�b�g�</w:t>
      </w:r>
      <w:r>
        <w:rPr>
          <w:rtl w:val="true"/>
        </w:rPr>
        <w:t>֐</w:t>
      </w:r>
      <w:r>
        <w:rPr/>
        <w:t>��</w:t>
      </w:r>
      <w:r>
        <w:rPr/>
        <w:t>ɓn�����\���̂Ƀ�������</w:t>
      </w:r>
      <w:r>
        <w:rPr/>
        <w:t>蓖�</w:t>
      </w:r>
      <w:r>
        <w:rPr/>
        <w:t>Ă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_tmalloc() ��g���B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                /* define _THUNK_***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clare 16-bi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_THUNK_FUNCTION (Dos16Beep) (USHORT usFrequency, USHORT us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eep (int frequency, int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PROLOG (2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SHORT (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SHORT 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CALL (Dos16B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Ƒ����̗��m�</w:t>
      </w:r>
      <w:r>
        <w:rPr/>
        <w:t>肽����</w:t>
      </w:r>
      <w:r>
        <w:rPr/>
        <w:t>΁A /emx/test/c16test1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test/c16test2.c, /emx/src/lib/sys/scrsize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src/lib/os2/*.c ��Q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�J�X�^�}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v�T�C�Y�A�X�^�b�N�T�C�Y�A�����ɃI�[�v���ł���t�@�C�����ɂ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t�H���g�̒l���񋟂���Ă���B�ȉ��̐</w:t>
      </w:r>
      <w:r>
        <w:rPr>
          <w:rtl w:val="true"/>
        </w:rPr>
        <w:t>߂</w:t>
      </w:r>
      <w:r>
        <w:rPr/>
        <w:t>ł́A���̌�E�</w:t>
      </w:r>
      <w:r>
        <w:rPr/>
        <w:t>𑝂₷��</w:t>
      </w:r>
      <w:r>
        <w:rPr/>
        <w:t>@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ċL�q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�q�[�v�T�C�Y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�ŗ��p�ł���q�[�v�̍ő�l�͌Œ</w:t>
      </w:r>
      <w:r>
        <w:rPr/>
        <w:t>肳��</w:t>
      </w:r>
      <w:r>
        <w:rPr/>
        <w:t>Ă���B���̃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��ł́A�q�[�v�ƃX�^�b�N��</w:t>
      </w:r>
      <w:r>
        <w:rPr/>
        <w:t xml:space="preserve">킹�� </w:t>
      </w:r>
      <w:r>
        <w:rPr/>
        <w:t>8M �o�C�g�ł���B�q�[�v�ƃX�^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̃T�C�Y�</w:t>
      </w:r>
      <w:r>
        <w:rPr/>
        <w:t>𑝂��</w:t>
      </w:r>
      <w:r>
        <w:rPr/>
        <w:t>ɂ� -s# emx �I�v�V����(4 �</w:t>
      </w:r>
      <w:r>
        <w:rPr>
          <w:rtl w:val="true"/>
        </w:rPr>
        <w:t>ߎ</w:t>
      </w:r>
      <w:r>
        <w:rPr/>
        <w:t>Q��)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���ł̓f�t�H���g�̃q�[�v�T�C�Y�� 32M �o�C�g�ł���Bld ��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���ɁAemxbind �� -h&lt;heap_size&gt; �I�v�V������g��ăq�[�v�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fm �� LINK386 �� -Zsys �Ȃ��Ŏg�����́A(���</w:t>
      </w:r>
      <w:r>
        <w:rPr>
          <w:rtl w:val="true"/>
        </w:rPr>
        <w:t>܂̂</w:t>
      </w:r>
      <w:r>
        <w:rPr/>
        <w:t>Ƃ���)�q�[�v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͕</w:t>
      </w:r>
      <w:r>
        <w:rPr/>
        <w:t>ύX�ł��Ȃ��B-Zsys ��g�����́A/emx/src/lib/sys/init.c ��ύ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V���� sys.lib ���C�u���������Ȃ���΂Ȃ�Ȃ��B���̃t�@�C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</w:t>
      </w:r>
      <w:r>
        <w:rPr/>
        <w:t>s���q�[�v�T�C�Y���`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ys_heap_size = 0x200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u������č\�z������ɂ��ẮAbuild.doc ��Q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�X�^�b�N�T�C�Y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�ł̓q�[�v�ƃX�^�b�N��</w:t>
      </w:r>
      <w:r>
        <w:rPr/>
        <w:t>킹���</w:t>
      </w:r>
      <w:r>
        <w:rPr/>
        <w:t>T�C�Y�� 8M �o�C�g�ł���B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mxbind ��g�����́A�f�t�H���g�̃X�^�b�N�T�C�Y�� 8 M�o�C�g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���� emxomf �� LINK386 ��g�����́A�f�t�H���g�̃X�^�b�N�T�C�Y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00 �o�C�g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�p�̃X�^�b�N�T�C�Y�́A-s# emx �I�v�V������g��ĕύX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�͂��̃I�v�V�������s�\�t�@�C���ɓ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�̃X�^�b�N�T�C�Y�́Aemxbind ��g��Ă��</w:t>
      </w:r>
      <w:r>
        <w:rPr/>
        <w:t>鎞�́</w:t>
      </w:r>
      <w:r>
        <w:rPr/>
        <w:t xml:space="preserve">Aemxbind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k&lt;stack_size&gt; �I�v�V�����ŕύX�ł���BLINK386 ��g��Ă��</w:t>
      </w:r>
      <w:r>
        <w:rPr/>
        <w:t>鎞�́</w:t>
      </w:r>
      <w:r>
        <w:rPr/>
        <w:t>A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`�t�@�C���� STACKSIZE ����g���B�X�^�b�N�T�C�Y�͏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�o�C�g�Ȃ���΂Ȃ�Ȃ��BGCC �� -Zstack �I�v�V����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LINK386 �̓��̃x�[�^�ł�g��Ă���Ȃ�A�X�^�b�N�T�C�Y�̃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���23�́A0x20000 �</w:t>
      </w:r>
      <w:r>
        <w:rPr>
          <w:rtl w:val="true"/>
        </w:rPr>
        <w:t xml:space="preserve">܂��� </w:t>
      </w:r>
      <w:r>
        <w:rPr/>
        <w:t>0</w:t>
      </w:r>
      <w:r>
        <w:rPr/>
        <w:t>x40000 �r�b�g�W���Ɠ������Ă͂Ȃ�Ȃ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ƁA�v���O������ OS/2 2.0 �ł̓N���b�V�����</w:t>
      </w:r>
      <w:r>
        <w:rPr/>
        <w:t>邾�낤�</w:t>
      </w:r>
      <w:r>
        <w:rPr/>
        <w:t xml:space="preserve">AOS/2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o�O�̂����ŁB0x20000 �� 0x40000 �r�b�g������Ƃ�[����0x10000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x80000 �r�b�g����̃X�^�b�N�T�C�Y������g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�t�@�C��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�� OS/2 ���� emx.dll ��g��Ă��</w:t>
      </w:r>
      <w:r>
        <w:rPr/>
        <w:t>鎞�́</w:t>
      </w:r>
      <w:r>
        <w:rPr/>
        <w:t>AEMXOPT ���ϐ���g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��g��� emx �I�v�V������ .exe �t�@�C���ɓ��</w:t>
      </w:r>
      <w:r>
        <w:rPr/>
        <w:t>邱�</w:t>
      </w:r>
      <w:r>
        <w:rPr/>
        <w:t>Ƃ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�����^�C���̃T�|�[�g����t�@�C���n���h������Z�b�g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h# emx �I�v�V�����ɂ��Ă� 4 �</w:t>
      </w:r>
      <w:r>
        <w:rPr>
          <w:rtl w:val="true"/>
        </w:rPr>
        <w:t>߂</w:t>
      </w:r>
      <w:r>
        <w:rPr/>
        <w:t>�</w:t>
      </w:r>
      <w:r>
        <w:rPr/>
        <w:t>Q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�ł́Aconfig.sys �t�@�C���� FILES �̐</w:t>
      </w:r>
      <w:r>
        <w:rPr>
          <w:rtl w:val="true"/>
        </w:rPr>
        <w:t>ݒ</w:t>
      </w:r>
      <w:r>
        <w:rPr/>
        <w:t>��</w:t>
      </w:r>
      <w:r>
        <w:rPr/>
        <w:t>ς��Ȃ���΂Ȃ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Ƃ����_�ɗ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R�[�����C�u����(-Zsys, sys.lib)��g��Ă��</w:t>
      </w:r>
      <w:r>
        <w:rPr/>
        <w:t>鎞�</w:t>
      </w:r>
      <w:r>
        <w:rPr/>
        <w:t>ɂ́A�t�@�C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̐��</w:t>
      </w:r>
      <w:r>
        <w:rPr/>
        <w:t>𑝂��</w:t>
      </w:r>
      <w:r>
        <w:rPr/>
        <w:t>ɂ́ADosSetMaxFH ��Ă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C�u�����̃T�|�[�g����t�@�C���n���h���ƃX�g���[���̐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include/sys/emx.h ���� _NFILES �</w:t>
      </w:r>
      <w:r>
        <w:rPr/>
        <w:t>萔�</w:t>
      </w:r>
      <w:r>
        <w:rPr/>
        <w:t xml:space="preserve">ŗ^������B�f�t�H���g�̒l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�ł���Bemx.h ��ύX������ŁA���C�u������č\�z�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Ȃ��Ƃ�A/emx/src/lib/io ���� stdio.c �� iodata.c �̓��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΂Ȃ�Ȃ�)�B�Œ�ł�O�̃t�@�C���n���h��(stdin,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�p)��(�</w:t>
      </w:r>
      <w:r>
        <w:rPr>
          <w:rtl w:val="true"/>
        </w:rPr>
        <w:t>ق</w:t>
      </w:r>
      <w:r>
        <w:rPr/>
        <w:t>Ƃ��)�����ɒ�`����Ă���Ƃ����_�ɗ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, emxlibcs.dll, �J�X�^�� C �����^�C�����C�u�����̃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@�C���n���h���ƃX�g���[���̐��́A256 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�f�o�b�K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d.exe �̓f�o�b�K��</w:t>
      </w:r>
      <w:r>
        <w:rPr>
          <w:rtl w:val="true"/>
        </w:rPr>
        <w:t>܂</w:t>
      </w:r>
      <w:r>
        <w:rPr/>
        <w:t>�</w:t>
      </w:r>
      <w:r>
        <w:rPr/>
        <w:t>ł���B(���</w:t>
      </w:r>
      <w:r>
        <w:rPr/>
        <w:t>ꂪ�</w:t>
      </w:r>
      <w:r>
        <w:rPr/>
        <w:t>Aemx.exe �� emxd.exe �̈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f�o�b�K��L��ɂ���ɂ́A -S �I�v�V������g���B�[����g��ăf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�O����Ȃ�ACOM1 ��g���ɂ� -S1�ACOM2 ��g���Ȃ� -S2 �Ɠ�͂���Bem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c������f�o�b�O����ɂ́A�����ł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d -S [&lt;options&gt;] &lt;program&gt; [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͂��</w:t>
      </w:r>
      <w:r>
        <w:rPr/>
        <w:t>ׂ</w:t>
      </w:r>
      <w:r>
        <w:rPr/>
        <w:t>Ă� emx �v���O�����ł��</w:t>
      </w:r>
      <w:r>
        <w:rPr>
          <w:rtl w:val="true"/>
        </w:rPr>
        <w:t>܂</w:t>
      </w:r>
      <w:r>
        <w:rPr/>
        <w:t>�����</w:t>
      </w:r>
      <w:r>
        <w:rPr/>
        <w:t>)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c:\emx\bin\emx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emx.exe �����̃v���O�����Ɍ�������Ă��</w:t>
      </w:r>
      <w:r>
        <w:rPr/>
        <w:t>鎞�͂��</w:t>
      </w:r>
      <w:r>
        <w:rPr>
          <w:rtl w:val="true"/>
        </w:rPr>
        <w:t>܂</w:t>
      </w:r>
      <w:r>
        <w:rPr/>
        <w:t>������</w:t>
      </w:r>
      <w:r>
        <w:rPr/>
        <w:t>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�</w:t>
      </w:r>
      <w:r>
        <w:rPr>
          <w:rtl w:val="true"/>
        </w:rPr>
        <w:t>܂</w:t>
      </w:r>
      <w:r>
        <w:rPr/>
        <w:t xml:space="preserve">��� </w:t>
      </w:r>
      <w:r>
        <w:rPr/>
        <w:t>emxd.exe �</w:t>
      </w:r>
      <w:r>
        <w:rPr/>
        <w:t>𑖂</w:t>
      </w:r>
      <w:r>
        <w:rPr/>
        <w:t>点�鎖�</w:t>
      </w:r>
      <w:r>
        <w:rPr/>
        <w:t>ɂ��ăv���O������X�^�[�g���</w:t>
      </w:r>
      <w:r>
        <w:rPr/>
        <w:t>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emxbind �ɂ��ăZ�b�g���</w:t>
      </w:r>
      <w:r>
        <w:rPr/>
        <w:t xml:space="preserve">ꂽ </w:t>
      </w:r>
      <w:r>
        <w:rPr/>
        <w:t>emx �I�v�V������ -d, -h#, -m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, -p, -E, -F, -O, -P, -V �͖��������B���̑���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R�}���h���C���œn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L�[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���W�X�^�Ǝ��̖��</w:t>
      </w:r>
      <w:r>
        <w:rPr>
          <w:rtl w:val="true"/>
        </w:rPr>
        <w:t>߂</w:t>
      </w:r>
      <w:r>
        <w:rPr/>
        <w:t>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CS:EIP �Ǝ��̖��</w:t>
      </w:r>
      <w:r>
        <w:rPr>
          <w:rtl w:val="true"/>
        </w:rPr>
        <w:t>߂</w:t>
      </w:r>
      <w:r>
        <w:rPr/>
        <w:t>�</w:t>
      </w:r>
      <w:r>
        <w:rPr/>
        <w:t>\������(�g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1 �X�e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0 �X�e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     1 ���� 9 �X�e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���̖��</w:t>
      </w:r>
      <w:r>
        <w:rPr>
          <w:rtl w:val="true"/>
        </w:rPr>
        <w:t>߂̌</w:t>
      </w:r>
      <w:r>
        <w:rPr/>
        <w:t>�</w:t>
      </w:r>
      <w:r>
        <w:rPr/>
        <w:t>Ƀu���[�N�|�C���g��Z�b�g���ăv���O������J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R�}���h�́ACALL ���</w:t>
      </w:r>
      <w:r>
        <w:rPr>
          <w:rtl w:val="true"/>
        </w:rPr>
        <w:t>߂</w:t>
      </w:r>
      <w:r>
        <w:rPr/>
        <w:t>ɑ΂��Ă̂</w:t>
      </w:r>
      <w:r>
        <w:rPr>
          <w:rtl w:val="true"/>
        </w:rPr>
        <w:t>ݎ</w:t>
      </w:r>
      <w:r>
        <w:rPr/>
        <w:t>g�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���������_(387)�̏�Ԃ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�~�</w:t>
      </w:r>
      <w:r>
        <w:rPr>
          <w:rtl w:val="true"/>
        </w:rPr>
        <w:t>܂</w:t>
      </w:r>
      <w:r>
        <w:rPr/>
        <w:t>炸�</w:t>
      </w:r>
      <w:r>
        <w:rPr/>
        <w:t>ɃX�e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���W�X�^�Ǝ��̖��</w:t>
      </w:r>
      <w:r>
        <w:rPr>
          <w:rtl w:val="true"/>
        </w:rPr>
        <w:t>߂</w:t>
      </w:r>
      <w:r>
        <w:rPr/>
        <w:t>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�u���[�N�|�C���g��Z�b�g�����Ƀv���O����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1 �X�e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���̖��</w:t>
      </w:r>
      <w:r>
        <w:rPr>
          <w:rtl w:val="true"/>
        </w:rPr>
        <w:t>߂̌</w:t>
      </w:r>
      <w:r>
        <w:rPr/>
        <w:t>�</w:t>
      </w:r>
      <w:r>
        <w:rPr/>
        <w:t>Ƀu���[�N�|�C���g��Z�b�g���ăv���O����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ess&gt;�̏���\������B(���z�L���A�����L���A�O���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1000H�o�C�g���</w:t>
      </w:r>
      <w:r>
        <w:rPr/>
        <w:t>݂�</w:t>
      </w:r>
      <w:r>
        <w:rPr/>
        <w:t>&lt;range&gt;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[�N�|�C���g�ƃE�H�b�`�|�C���g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[�N�|�C���g��Z�b�g����(�f�t�H���g�̃Z�O�����g�� CS) 3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u���[�N�|�C���g�ƃE�H�b�`�|�C���g���Z�b�g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Ō�� D �R�}���h�</w:t>
      </w:r>
      <w:r>
        <w:rPr/>
        <w:t>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�i�_���v��\������:16 �s(�f�t�H���g�̃Z�O�����g��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�i�_���v��\������(�f�t�H���g�̃Z�O�����g��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O������J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ꎞ�</w:t>
      </w:r>
      <w:r>
        <w:rPr/>
        <w:t>I�u���[�N�|�C���g��&lt;address&gt; (�f�t�H���g�̃Z�O�����g�� C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b�g���ăv���O������J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Z�X�e�[�u����\������: �v���Z�X�C���f�b�N�X�A�v���Z�XI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v���Z�XID�A�t�@�C���n���h���}�b�s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[�N�|�C���g�ƃE�H�b�`�|�C���g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[�N�|�C���g�</w:t>
      </w:r>
      <w:r>
        <w:rPr>
          <w:rtl w:val="true"/>
        </w:rPr>
        <w:t>܂</w:t>
      </w:r>
      <w:r>
        <w:rPr/>
        <w:t>��̓</w:t>
      </w:r>
      <w:r>
        <w:rPr/>
        <w:t>E�H�b�`�|�C���g����(�ԍ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��N�^&lt;value&gt;�Ɋւ��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8(4 �ł͂Ȃ�)���</w:t>
      </w:r>
      <w:r>
        <w:rPr/>
        <w:t>݂</w:t>
      </w:r>
      <w:r>
        <w:rPr/>
        <w:t>Ŕ͈͓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, 0 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���A�ԋp�l��&lt;value&gt;�Ƀ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X�^�Ǝ��̖��</w:t>
      </w:r>
      <w:r>
        <w:rPr>
          <w:rtl w:val="true"/>
        </w:rPr>
        <w:t>߂</w:t>
      </w:r>
      <w:r>
        <w:rPr/>
        <w:t>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regis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X�^��&lt;value&gt;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Z�b�T�t���O��Z�b�g/�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&lt;range&gt;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Ō�� U �R�}���h�</w:t>
      </w:r>
      <w:r>
        <w:rPr/>
        <w:t>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A�Z���u��(�f�t�H���g�̃Z�O�����g��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�A�h���X�̏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1000H �o�C�g���</w:t>
      </w:r>
      <w:r>
        <w:rPr/>
        <w:t>݂</w:t>
      </w:r>
      <w:r>
        <w:rPr/>
        <w:t>Ŕ͈͓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蓖�</w:t>
      </w:r>
      <w:r>
        <w:rPr/>
        <w:t>Ă�</w:t>
      </w:r>
      <w:r>
        <w:rPr/>
        <w:t>ꂽ������������</w:t>
      </w:r>
      <w:r>
        <w:rPr/>
        <w:t>y�[�W�ɂ��Ă̏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h���X�ɂ��ď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1000H �o�C�g���</w:t>
      </w:r>
      <w:r>
        <w:rPr/>
        <w:t>݂</w:t>
      </w:r>
      <w:r>
        <w:rPr/>
        <w:t>Ŕ͈͓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A�h���X��y�[�W�Ɋւ��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A�h���X�ŏ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1000H �o�C�g���</w:t>
      </w:r>
      <w:r>
        <w:rPr/>
        <w:t>݂</w:t>
      </w:r>
      <w:r>
        <w:rPr/>
        <w:t>Ŕ͈͓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[�N�|�C���g�ƃE�H�b�`�|�C���g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lt;l&gt;&lt;a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���</w:t>
      </w:r>
      <w:r>
        <w:rPr/>
        <w:t>ꂽ�</w:t>
      </w:r>
      <w:r>
        <w:rPr/>
        <w:t>A�h���X�ɃE�H�b�`�|�C���g��Z�b�g����(�f�t�H���g�̃Z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g�� DS)�B&lt;l&gt;�� B (�o�C�g), W (���[�h�A&lt;address&gt;��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Ȃ�), D (�_�u�����[�h�A&lt;address&gt;�̉���2�r�b�g�̓[���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Ȃ�)�B&lt;a&gt; �� R (�ǂ</w:t>
      </w:r>
      <w:r>
        <w:rPr/>
        <w:t>݂����</w:t>
      </w:r>
      <w:r>
        <w:rPr/>
        <w:t>y�я������</w:t>
      </w:r>
      <w:r>
        <w:rPr/>
        <w:t>݃</w:t>
      </w:r>
      <w:r>
        <w:rPr/>
        <w:t>A�N�Z�X��g���b�v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(�������</w:t>
      </w:r>
      <w:r>
        <w:rPr/>
        <w:t>݃</w:t>
      </w:r>
      <w:r>
        <w:rPr/>
        <w:t>A�N�Z�X��g���b�v����), X (�C���������</w:t>
      </w:r>
      <w:r>
        <w:rPr/>
        <w:t>݃</w:t>
      </w:r>
      <w:r>
        <w:rPr/>
        <w:t>A�N�Z�X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v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h���X&lt;value&gt;�ȉ��̃V���{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̈���ɋ������R�}���h�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value&gt;:]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��N�^�ƃI�t�Z�b�g�B�Z���N�^�Ƃ��� SS ���W�X�^��g���̂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ASS �̒l��16�i���Ń^�C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ϐ��</w:t>
      </w:r>
      <w:r>
        <w:rPr>
          <w:rtl w:val="true"/>
        </w:rPr>
        <w:t>܂��͊֐</w:t>
      </w:r>
      <w:r>
        <w:rPr/>
        <w:t>�</w:t>
      </w:r>
      <w:r>
        <w:rPr/>
        <w:t>&lt;symbol&gt;�̃A�h���X��g���B&lt;symbol&gt;��16�i��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Ɍ����</w:t>
      </w:r>
      <w:r>
        <w:rPr/>
        <w:t>鎞�͎��</w:t>
      </w:r>
      <w:r>
        <w:rPr/>
        <w:t>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ꂼ��̃</w:t>
      </w:r>
      <w:r>
        <w:rPr/>
        <w:t>v���Z�b�T�t���O�͓�̏�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, CY, PE, PO, NA, AC, NZ, ZR, PL, NG, DI, EI, UP, DN, NV, 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̃��W�X�^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BX, ECX, EDX, ESI, EDI, EBP, ESP, EIP, E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 CX, DX, SI, DI, BP, SP,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, AH, BL, BH, CL, CH, DL,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, DS, ES, FS, G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ange&gt; �͊J�n�A�h���X�ƏI���A�h���X�̊Ԃ̂��</w:t>
      </w:r>
      <w:r>
        <w:rPr/>
        <w:t>ׂ</w:t>
      </w:r>
      <w:r>
        <w:rPr/>
        <w:t>ẴA�h���X��</w:t>
      </w:r>
      <w:r>
        <w:rPr>
          <w:rtl w:val="true"/>
        </w:rPr>
        <w:t>܂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ess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̃</w:t>
      </w:r>
      <w:r>
        <w:rPr/>
        <w:t>A�h���X�̃Z���N�^�͓���łȂ���΂Ȃ�Ȃ�(��Ԗ</w:t>
      </w:r>
      <w:r>
        <w:rPr>
          <w:rtl w:val="true"/>
        </w:rPr>
        <w:t>ڂ̃</w:t>
      </w:r>
      <w:r>
        <w:rPr/>
        <w:t>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X�̃Z���N�^�͏ȗ�����</w:t>
      </w:r>
      <w:r>
        <w:rPr/>
        <w:t>ׂ����</w:t>
      </w:r>
      <w:r>
        <w:rPr/>
        <w:t>B���̃f�t�H���g�͍ŏ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̃</w:t>
      </w:r>
      <w:r>
        <w:rPr/>
        <w:t>Z���N�^�ł���)�B��Ԗ</w:t>
      </w:r>
      <w:r>
        <w:rPr>
          <w:rtl w:val="true"/>
        </w:rPr>
        <w:t>ڂ̃</w:t>
      </w:r>
      <w:r>
        <w:rPr/>
        <w:t>I�t�Z�b�g�͍ŏ��̃I�t�Z�b�g�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&gt; �͈�ȏ�̒l�</w:t>
      </w:r>
      <w:r>
        <w:rPr>
          <w:rtl w:val="true"/>
        </w:rPr>
        <w:t>܂</w:t>
      </w:r>
      <w:r>
        <w:rPr/>
        <w:t>��͕��������̕����񂩂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&gt;|'&lt;text&gt;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&gt; �͎��̊�{�v�f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���� 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W�X�^&lt;register&gt;�̌��</w:t>
      </w:r>
      <w:r>
        <w:rPr/>
        <w:t>݂̒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&lt;C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&lt;C&gt;�̕����R�[�h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�I�v�V�������w�</w:t>
      </w:r>
      <w:r>
        <w:rPr/>
        <w:t>肳���</w:t>
      </w:r>
      <w:r>
        <w:rPr/>
        <w:t>ƁAemx �� DOS �ɕԂ</w:t>
      </w:r>
      <w:r>
        <w:rPr/>
        <w:t>鎞�</w:t>
      </w:r>
      <w:r>
        <w:rPr/>
        <w:t>A�X���b�p�[�̓��v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����͎��̂</w:t>
      </w:r>
      <w:r>
        <w:rPr/>
        <w:t>悤�</w:t>
      </w:r>
      <w:r>
        <w:rPr/>
        <w:t>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 statistics: F=&lt;f&gt; R=&lt;r&gt; W=&lt;w&gt; N=&lt;n&gt; S=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�̓y�[�W�t�H���g�̐��A&lt;r&gt; �̓X���b�p�[�̃t�@�C���ǂ</w:t>
      </w:r>
      <w:r>
        <w:rPr>
          <w:rtl w:val="true"/>
        </w:rPr>
        <w:t>ݍ</w:t>
      </w:r>
      <w:r>
        <w:rPr/>
        <w:t>��݉񐔁</w:t>
      </w:r>
      <w:r>
        <w:rPr/>
        <w:t>A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X���b�p�[�̃t�@�C���������</w:t>
      </w:r>
      <w:r>
        <w:rPr/>
        <w:t>݉񐔁</w:t>
      </w:r>
      <w:r>
        <w:rPr/>
        <w:t>A&lt;n&gt; �͑��</w:t>
      </w:r>
      <w:r>
        <w:rPr/>
        <w:t>݂���</w:t>
      </w:r>
      <w:r>
        <w:rPr/>
        <w:t>y�[�W�̃X��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Ďg�p���</w:t>
      </w:r>
      <w:r>
        <w:rPr/>
        <w:t>ꂽ�񐔁</w:t>
      </w:r>
      <w:r>
        <w:rPr/>
        <w:t>A&lt;s&gt;�̓X���b�p�[�t�@�C���̃T�C�Y�B���</w:t>
      </w:r>
      <w:r>
        <w:rPr/>
        <w:t>ׂ</w:t>
      </w:r>
      <w:r>
        <w:rPr/>
        <w:t>Ă̐��͏\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s�\�t�@�C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out   /emx/include/a_out.h ��Q�Ƃ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�ǉ�̃Z�N�V�������� OS/2 LX �t�H�[�}�b�g���̐}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OS .exe header: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+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Control information          |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--+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------------------------------|&lt;-+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Relocation table         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+------------------------------+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+&lt;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OS (emx or emxl) image: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+----------------------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emxbind header (options)     |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------------------------------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Code &amp; data             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+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+&lt;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OS/2 linear executable header: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+------------------------------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Fixed-size header            |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------------------------------|&lt;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Loader section               |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------------------------------|&lt;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Fixup section             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+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+&lt;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sources                    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+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+&lt;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.out executable: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+-------------------------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a.out header            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------------------------------|&lt;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Text segment            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------------------------------|&lt;-+&l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Data segment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+---------------------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|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| OS/2 emxbind header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|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|---------------------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|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| Other data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|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------------------------------|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Symbol tab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m�̖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���ł́Asleep() �� _sleep2() �̓V�O�i����</w:t>
      </w:r>
      <w:r>
        <w:rPr>
          <w:rtl w:val="true"/>
        </w:rPr>
        <w:t>ێ</w:t>
      </w:r>
      <w:r>
        <w:rPr/>
        <w:t>���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() �̃^�C�}�[���o�</w:t>
      </w:r>
      <w:r>
        <w:rPr>
          <w:rtl w:val="true"/>
        </w:rPr>
        <w:t>߂</w:t>
      </w:r>
      <w:r>
        <w:rPr/>
        <w:t>���</w:t>
      </w:r>
      <w:r>
        <w:rPr/>
        <w:t>ƁASIGALARM �̃V�O�i���n���h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̊</w:t>
      </w:r>
      <w:r>
        <w:rPr>
          <w:rtl w:val="true"/>
        </w:rPr>
        <w:t>֐�����������܂</w:t>
      </w:r>
      <w:r>
        <w:rPr/>
        <w:t>ŌĂ΂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c# emx �I�v�V������g��Ă��</w:t>
      </w:r>
      <w:r>
        <w:rPr/>
        <w:t>鎞�</w:t>
      </w:r>
      <w:r>
        <w:rPr/>
        <w:t>A�s����ɏI���� brk() �</w:t>
      </w:r>
      <w:r>
        <w:rPr>
          <w:rtl w:val="true"/>
        </w:rPr>
        <w:t>܂</w:t>
      </w: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rk()�ɂ��Ċ��</w:t>
      </w:r>
      <w:r>
        <w:rPr/>
        <w:t>蓖�</w:t>
      </w:r>
      <w:r>
        <w:rPr/>
        <w:t>Ă�</w:t>
      </w:r>
      <w:r>
        <w:rPr/>
        <w:t>ꂽ�������͉���</w:t>
      </w:r>
      <w:r>
        <w:rPr/>
        <w:t>Ȃ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 xml:space="preserve">Amalloc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яo�������s�ɏI���ƁA����Ȍ�̌Ăяo�����s����B��</w:t>
      </w:r>
      <w:r>
        <w:rPr>
          <w:rtl w:val="true"/>
        </w:rPr>
        <w:t>ہ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O�ł͂Ȃ�-- �@�\�̌��@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4M�o�C�g�ȏ�̃��������������Ă���ƁAemx �� DOS �ł͓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�v���O��������N�����</w:t>
      </w:r>
      <w:r>
        <w:rPr/>
        <w:t xml:space="preserve">ꂽ </w:t>
      </w:r>
      <w:r>
        <w:rPr/>
        <w:t>DOS �v���O��������Aemx 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点�邱�</w:t>
      </w:r>
      <w:r>
        <w:rPr/>
        <w:t>Ƃ́A�����̊����ł͓����Ȃ��B[����͍��ł�{����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2.1 �ȑO�̃o�[�W�����ł̓u���[�N�|�C���g�̓v���O�����̂��</w:t>
      </w:r>
      <w:r>
        <w:rPr/>
        <w:t>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X�^���X�ŋ��L�����B-- ����� OS/2 �̃o�O�ł��</w:t>
      </w:r>
      <w:r>
        <w:rPr/>
        <w:t>邪�</w:t>
      </w:r>
      <w:r>
        <w:rPr/>
        <w:t>AOS/2 2.1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̓</w:t>
      </w:r>
      <w:r>
        <w:rPr/>
        <w:t>t�B�b�N�X����Ă���</w:t>
      </w:r>
      <w:r>
        <w:rPr/>
        <w:t>悤�</w:t>
      </w:r>
      <w:r>
        <w:rPr/>
        <w:t>ł���B(ServicePak XR06200 for OS/2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�̓}���`�X���b�h�v���O�����ł͐��m�ɓ��</w:t>
      </w:r>
      <w:r>
        <w:rPr/>
        <w:t>삵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DEV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